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Республика Бурятия Мухоршибирский район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ГЛАВА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Emphasis"/>
          <w:i w:val="false"/>
          <w:sz w:val="24"/>
          <w:szCs w:val="24"/>
        </w:rPr>
        <w:t>«Кусотинское»</w:t>
      </w:r>
    </w:p>
    <w:p>
      <w:pPr>
        <w:pStyle w:val="Normal"/>
        <w:pBdr>
          <w:bottom w:val="single" w:sz="12" w:space="1" w:color="000000"/>
        </w:pBdr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09.06.2014 г.                                                                                                             № 5</w:t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б утверждении Порядка составления 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и ведения сводной бюджетной росписи бюджета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Emphasis"/>
          <w:i w:val="false"/>
          <w:sz w:val="24"/>
          <w:szCs w:val="24"/>
        </w:rPr>
        <w:t>МО СП «Кусотинское» </w:t>
      </w:r>
    </w:p>
    <w:p>
      <w:pPr>
        <w:pStyle w:val="Normal"/>
        <w:spacing w:before="280" w:after="280"/>
        <w:rPr>
          <w:rStyle w:val="Emphasis"/>
          <w:b/>
          <w:b/>
          <w:i w:val="false"/>
          <w:i w:val="false"/>
          <w:iCs w:val="false"/>
          <w:color w:val="3B2D36"/>
          <w:sz w:val="24"/>
          <w:szCs w:val="24"/>
        </w:rPr>
      </w:pPr>
      <w:r>
        <w:rPr>
          <w:b w:val="false"/>
          <w:color w:val="3B2D36"/>
          <w:sz w:val="24"/>
          <w:szCs w:val="24"/>
        </w:rPr>
        <w:t xml:space="preserve">         </w:t>
      </w:r>
      <w:r>
        <w:rPr>
          <w:b w:val="false"/>
          <w:color w:val="3B2D36"/>
          <w:sz w:val="24"/>
          <w:szCs w:val="24"/>
        </w:rPr>
        <w:t>В соответствии со статьей 217  Бюджетным кодексом Российской Федерации, Решения Совета депутатов муниципального образования сельское поселение «Кусотинское» от 28.10.2013 г. № 13  «Об утверждении Положения «О бюджетном  процессе в муниципальном образовании сельского поселения «Кусотинское»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ПОСТАНОВЛЯЮ: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Утвердить прилагаемый Порядок составления и ведения сводной бюджетной  росписи бюджета МО СП «Кусотинское»;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  Специалисту  Бимбаевой К.К. обеспечить  реализацию задач, вытекающих из утвержденного Порядка составления и ведения сводной  бюджетной росписи бюджета МО.СП «Кусотинское»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3. Контроль за исполнением настоящего постановления оставляю за собо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а МО СП «Кусотинское»                                                                Б.С-Д.Базаров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Утвержден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постановлением Администрации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 СП «Кусотинское»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  09.06.2014 № 5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ПОРЯДОК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составления и ведения сводной  бюджетной  росписи</w:t>
      </w:r>
    </w:p>
    <w:p>
      <w:pPr>
        <w:pStyle w:val="Style13"/>
        <w:shd w:fill="FFFFFF" w:val="clear"/>
        <w:spacing w:before="0" w:after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 СП «Кусотинское»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Настоящий Порядок разработан в соответствии с Бюджетным кодексом Российской Федерации  и устанавливает общие правила составления, ведения сводной бюджетной росписи бюджета МО СП «Кусотинское» (далее - сводная роспись) и внесения в нее измен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1. Сводная роспись включает в себя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1.1. Роспись расходов бюджета МО СП «Кусотинское» на текущий  финансовый год в разрезе ведомственной структуры расходов бюджета сельского поселения и кодов классификации расходов бюджетов Российской Федерации (код главного распорядителя, код раздела, подраздела, целевой статьи, вида расходов, кода экономической классификации  расходов)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2. Сводная роспись составляется  специалистом сельского поселения на очередной финансовый год  по форме согласно приложению 1 к настоящему Порядку.</w:t>
      </w:r>
    </w:p>
    <w:p>
      <w:pPr>
        <w:pStyle w:val="Consplusnormal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твержденные показатели сводной бюджетной росписи должны соответствовать решению о бюджете МО СП «Кусотинское»  (далее – бюджет сельского поселения)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Перечень и коды целевых статей и видов расходов бюджета утверждаются в составе ведомственной структуры расходов бюджета сельского поселения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1. Основные этапы составления сводной бюджетной росписи заключаются в соблюдении следующих последовательно осуществляемых процедур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1.1.Специалист формирует сводную бюджетную роспись в соответствии с решением о бюджете сельского поселения в разрезе кодов классификации расходов бюджетов Российской Федерации (код главного распорядителя, код раздела, подраздела, целевой статьи, вида расходов, код классификации операций сектора государственного управления, относящихся к расходам бюджетов)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2.2. Сводная бюджетная роспись утверждается на  очередной финансовый год.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. Ведение сводной бюджетной росписи, изменение сводной бюджетной росписи и лимитов бюджетных обязательств осуществляется путем внесения изменений в показатели сводной бюджетной росписи по расходам и лимиты бюджетных обязательст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 Изменение в показатели сводной бюджетной росписи  и лимитов бюджетных обязательства в ходе исполнения бюджета вносятся без внесения изменений в решение о бюджете в соответствии с пунктом 3 статьи 217 Бюджетного кодекса Российской Федерации и особенностями исполнения бюджета сельского поселения в следующих случаях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 Внесения изменений в бюджетную классификацию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.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сельского поселения,  на их исполнение в текущем финансовом году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2. Изменения состава или полномочий (функций) главного распорядителя бюджетных средств (далее – ГРБС) и главных администраторов, либо подведомственных им учрежд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3. Вступления в силу законов, предусматривающих осуществление полномочий сельским поселением полномочий органов государственной власти за счет субвенций из других бюджетов бюджетной системы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4. Исполнения судебных актов, предусматривающих обращения взыскания на средства бюджета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5.  Использования средств резервного фонда администрации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6. Использования средств муниципального финансового резерва для предупреждения и ликвидации чрезвычайных ситуаций, предусмотренного на формирование материального резерва и ликвидацию последствий чрезвычайных ситуац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7. Увеличения бюджетных ассигнований по отдельным разделам, подразделам, целевым статьям, видам расходов бюджета сельского поселения за счет экономии от использования бюджетных ассигнований на оказание муниципальных услуг - в пределах общего объема бюджетных ассигнований, предусмотренных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8. Получения субсидий, субвенций и иных межбюджетных трансфертов, имеющих целевое назначение, сверх объемов, утвержденных решением о бюджете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9. Проведения реструктуризации муниципального долга в соответствии с Бюджетным кодексом РФ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0. Использования остатков средств бюджета сельского поселения по состоянию на 1 января текущего год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1. Дополнительного получения (уменьшения) безвозмездных поступлений от физических и юридических лиц в бюджет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2. Исполнения предписаний органов, осуществляющих финансовый контроль на территории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3. Изменения расходных обязательств сельского поселения и принятия муниципальных нормативных правовых акто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4. Изменения и (или) перераспределения бюджетных ассигнований на финансирование объектов капитального строительств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5. Изменения и (или) перераспределения объемов межбюджетных трансфертов, полученных из республиканского бюджета, и иных безвозмездных поступл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6. Учета при исполнении бюджета сельского поселения неиспользованных на 1 января текущего года средств целевых межбюджетных трансфертов, имеющихся на счете местного бюджета.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4.1.17. Принятия решения о предоставлении муниципальному бюджетному учреждению субсидии в соответствии со статьей 78.1 Бюджетного кодекса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8. Передачи или получения от бюджетов других уровней средств в порядке межбюджетных отнош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2. Ведение сводной росписи по источникам финансирования дефицита бюджета сельского поселения осуществляется посредством внесения изменений за счет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5. Изменение сводной бюджетной росписи и лимитов осуществляется по предложениям ГРБС в форме письменного обращ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К письменным обращениям о внесении изменений в бюджетную роспись должны быть приложены следующие документы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расчеты и обоснования суммы, сложившейся или предполагаемой экономии по кодам классификации операций сектора государственного управления расходов бюджета в разрезе функциональной классификации расходов бюджетов Российской Федерации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расчеты и обоснования сумм предполагаемого направления бюджетных средств по кодам классификации операций сектора государственного управления расходов бюджета, в разрезе функциональной классификации расходов бюджетов Российской Федерации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письменное обязательство о недопущении образования кредиторской задолженности по уменьшаемым бюджетным ассигнованиям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Обращение подписывается руководителем ГРБС, утвердившим бюджетную роспись, либо лицом, исполняющим его обязанности. ГРБС несут ответственность за обоснованность внесенных изменений и соответствие их требованиям бюджетного законодательства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6. Специалист администрации в течение трёх рабочих дней  после получения письменных обращений рассматривает представленные документы, проверяет правильность и обоснованность внесения изменений в сводную бюджетную роспись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6.1. При положительном решении вопроса,  специалист  вносит изменения в сводную бюджетную роспись путем оформления Справки-уведомления об изменении сводной бюджетной росписи по расходам сельского поселения по форме, согласно приложениям 2 к настоящему Порядку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  <w:r>
        <w:rPr>
          <w:rStyle w:val="Emphasis"/>
          <w:i w:val="false"/>
        </w:rPr>
        <w:t>На обеспечение своего содержания, включая осуществление централизованных мероприятий, главный распорядитель  оформляет расходное расписание.</w:t>
      </w:r>
    </w:p>
    <w:p>
      <w:pPr>
        <w:pStyle w:val="Courier12"/>
        <w:shd w:fill="FFFFFF" w:val="clear"/>
        <w:rPr/>
      </w:pPr>
      <w:r>
        <w:rPr>
          <w:rStyle w:val="Emphasis"/>
          <w:i w:val="false"/>
        </w:rPr>
        <w:t>Финансирование расходов из бюджета сельского поселения осуществляется в соответствии с лимитами бюджетных обязательств, сводной росписью бюджета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                                                                   </w:t>
      </w:r>
      <w:r>
        <w:rPr>
          <w:rStyle w:val="Emphasis"/>
          <w:i w:val="false"/>
          <w:sz w:val="16"/>
          <w:szCs w:val="16"/>
        </w:rPr>
        <w:t>ПРИЛОЖЕНИЕ  1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                                                                      </w:t>
      </w:r>
      <w:r>
        <w:rPr>
          <w:rStyle w:val="Emphasis"/>
          <w:i w:val="false"/>
          <w:sz w:val="16"/>
          <w:szCs w:val="16"/>
        </w:rPr>
        <w:t>к Порядку составления и ведения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сводной бюджетной росписи бюджета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МО СП «Кусотинское»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Consnonformat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СВОДНАЯ  РОСПИСЬ  РАСХОДОВ</w:t>
      </w:r>
    </w:p>
    <w:p>
      <w:pPr>
        <w:pStyle w:val="Consnonformat"/>
        <w:shd w:fill="FFFFFF" w:val="clear"/>
        <w:spacing w:before="0" w:after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  <w:r>
        <w:rPr>
          <w:rStyle w:val="Emphasis"/>
          <w:i w:val="false"/>
        </w:rPr>
        <w:t xml:space="preserve">БЮДЖЕТА  МО СП «КУСОТИНСКОЕ» 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на _____год  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812"/>
        <w:gridCol w:w="985"/>
        <w:gridCol w:w="1071"/>
        <w:gridCol w:w="1128"/>
        <w:gridCol w:w="849"/>
        <w:gridCol w:w="967"/>
        <w:gridCol w:w="1395"/>
      </w:tblGrid>
      <w:tr>
        <w:trPr/>
        <w:tc>
          <w:tcPr>
            <w:tcW w:w="2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          </w:t>
            </w: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5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од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Сумма </w:t>
            </w:r>
          </w:p>
        </w:tc>
      </w:tr>
      <w:tr>
        <w:trPr/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ГРБС</w:t>
            </w:r>
          </w:p>
        </w:tc>
        <w:tc>
          <w:tcPr>
            <w:tcW w:w="98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0" w:after="28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дел</w:t>
            </w:r>
          </w:p>
          <w:p>
            <w:pPr>
              <w:pStyle w:val="Conscell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71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подраздел</w:t>
            </w:r>
          </w:p>
        </w:tc>
        <w:tc>
          <w:tcPr>
            <w:tcW w:w="112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целевая   </w:t>
              <w:br/>
              <w:t>статьи</w:t>
              <w:br/>
            </w:r>
          </w:p>
        </w:tc>
        <w:tc>
          <w:tcPr>
            <w:tcW w:w="84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вид </w:t>
              <w:br/>
              <w:t xml:space="preserve">расхода </w:t>
            </w:r>
          </w:p>
        </w:tc>
        <w:tc>
          <w:tcPr>
            <w:tcW w:w="967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cell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СГУ</w:t>
            </w:r>
          </w:p>
        </w:tc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Итого:</w:t>
            </w:r>
          </w:p>
        </w:tc>
        <w:tc>
          <w:tcPr>
            <w:tcW w:w="81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</w:tbl>
    <w:p>
      <w:pPr>
        <w:pStyle w:val="Consnonformat"/>
        <w:shd w:fill="FFFFFF" w:val="clea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Consnonformat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  <w:i w:val="false"/>
          <w:sz w:val="16"/>
          <w:szCs w:val="16"/>
        </w:rPr>
        <w:t>ПРИЛОЖЕНИЕ  2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 xml:space="preserve">      </w:t>
      </w:r>
      <w:r>
        <w:rPr>
          <w:rStyle w:val="Emphasis"/>
          <w:i w:val="false"/>
          <w:sz w:val="16"/>
          <w:szCs w:val="16"/>
        </w:rPr>
        <w:t>к Порядку составления и ведения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 xml:space="preserve">                                                                           </w:t>
      </w:r>
      <w:r>
        <w:rPr>
          <w:rStyle w:val="Emphasis"/>
          <w:i w:val="false"/>
          <w:sz w:val="16"/>
          <w:szCs w:val="16"/>
        </w:rPr>
        <w:t>сводной бюджетной росписи  бюджета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МО СП «Кусотинское»</w:t>
      </w: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jc w:val="center"/>
        <w:rPr/>
      </w:pPr>
      <w:r>
        <w:rPr>
          <w:rStyle w:val="Emphasis"/>
          <w:i w:val="false"/>
        </w:rPr>
        <w:t>Уведомление об изменении  бюджетных ассигнований №_____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________________________________________________________________</w:t>
      </w:r>
    </w:p>
    <w:p>
      <w:pPr>
        <w:pStyle w:val="Style13"/>
        <w:shd w:fill="FFFFFF" w:val="clear"/>
        <w:jc w:val="center"/>
        <w:rPr/>
      </w:pPr>
      <w:r>
        <w:rPr>
          <w:rStyle w:val="Emphasis"/>
          <w:i w:val="false"/>
        </w:rPr>
        <w:t>(наименование  главного распорядителя бюджетных средств бюджета сельского поселения) </w:t>
      </w:r>
    </w:p>
    <w:p>
      <w:pPr>
        <w:pStyle w:val="Consnonformat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______________________________________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(Наименование бюджета)                              </w:t>
      </w:r>
    </w:p>
    <w:p>
      <w:pPr>
        <w:pStyle w:val="Consnonformat"/>
        <w:shd w:fill="FFFFFF" w:val="clear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Единица измерения: руб.</w:t>
      </w:r>
    </w:p>
    <w:tbl>
      <w:tblPr>
        <w:tblW w:w="89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870"/>
        <w:gridCol w:w="780"/>
        <w:gridCol w:w="765"/>
        <w:gridCol w:w="645"/>
        <w:gridCol w:w="1155"/>
        <w:gridCol w:w="900"/>
        <w:gridCol w:w="1710"/>
      </w:tblGrid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од ППП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ФКР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ЦСР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ВР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ЭКР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Доп. класс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Сумма изменений на год  (+;-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Итого:</w:t>
            </w:r>
          </w:p>
        </w:tc>
        <w:tc>
          <w:tcPr>
            <w:tcW w:w="87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</w:tbl>
    <w:p>
      <w:pPr>
        <w:pStyle w:val="Consnonformat"/>
        <w:shd w:fill="FFFFFF" w:val="clear"/>
        <w:rPr/>
      </w:pPr>
      <w:r>
        <w:rPr>
          <w:rStyle w:val="Emphasis"/>
          <w:i w:val="false"/>
          <w:sz w:val="24"/>
          <w:szCs w:val="24"/>
        </w:rPr>
        <w:t> </w:t>
      </w:r>
      <w:r>
        <w:rPr>
          <w:rStyle w:val="Emphasis"/>
          <w:i w:val="false"/>
          <w:sz w:val="24"/>
          <w:szCs w:val="24"/>
        </w:rPr>
        <w:t>Руководитель                                                                                   (подпись)</w:t>
      </w:r>
    </w:p>
    <w:p>
      <w:pPr>
        <w:pStyle w:val="10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ветственный исполнитель                                                         (подпись)</w:t>
      </w:r>
    </w:p>
    <w:p>
      <w:pPr>
        <w:pStyle w:val="ConsPlusNormal1"/>
        <w:widowControl/>
        <w:ind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701" w:gutter="0" w:header="0" w:top="1134" w:footer="0" w:bottom="709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ltxt1">
    <w:name w:val="seltxt1"/>
    <w:qFormat/>
    <w:rPr>
      <w:color w:val="FFFFFF"/>
    </w:rPr>
  </w:style>
  <w:style w:type="character" w:styleId="Txterrbg1">
    <w:name w:val="txterrbg1"/>
    <w:qFormat/>
    <w:rPr>
      <w:color w:val="000000"/>
      <w:shd w:fill="7FA989" w:val="clear"/>
    </w:rPr>
  </w:style>
  <w:style w:type="character" w:styleId="Key1">
    <w:name w:val="key1"/>
    <w:qFormat/>
    <w:rPr>
      <w:color w:val="FFFFFF"/>
    </w:rPr>
  </w:style>
  <w:style w:type="character" w:styleId="Presskey1">
    <w:name w:val="presskey1"/>
    <w:qFormat/>
    <w:rPr>
      <w:color w:val="FFFFFF"/>
      <w:bdr w:val="single" w:sz="6" w:space="0" w:color="FFFFFF"/>
      <w:shd w:fill="678867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urier12">
    <w:name w:val="courier1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cell">
    <w:name w:val="conscel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29:00Z</dcterms:created>
  <dc:creator>UserXP</dc:creator>
  <dc:description/>
  <cp:keywords/>
  <dc:language>en-US</dc:language>
  <cp:lastModifiedBy>UserXP</cp:lastModifiedBy>
  <cp:lastPrinted>2014-07-09T09:33:00Z</cp:lastPrinted>
  <dcterms:modified xsi:type="dcterms:W3CDTF">2014-07-09T00:34:00Z</dcterms:modified>
  <cp:revision>12</cp:revision>
  <dc:subject/>
  <dc:title/>
</cp:coreProperties>
</file>