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6.2014 г.                                                                                                                 №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ведения ре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ных обязательст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 СП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оответствии с ч.5 ст. 87 Бюджетным кодексом Российской Федерации и  ч.1. ст. 53 Федерального закона от 06.10.2003  №131-ФЗ «Об общих принципах организации местного самоуправления в Российской Федерации», постановляю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1.Утвердить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1.1. Порядок ведения реестра расходных обязательств МО СП «Кусотинское» (прилагается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1.2. Форму ведения реестра расходных обязательств МО СП «Кусотинское» (прилагается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>2. Настоящее постановление вступает в силу с 01.01.2014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а МО СП «Кусотинское»                                                                 Б.С-Д.Баз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  № 1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 постановлению администрации 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 СП «Кусотинское»</w:t>
      </w:r>
    </w:p>
    <w:p>
      <w:pPr>
        <w:pStyle w:val="Normal"/>
        <w:spacing w:lineRule="auto" w:line="240" w:before="0" w:after="0"/>
        <w:ind w:left="-708" w:hanging="0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т  10.06.2014 г.  № 7   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орядо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ения реестра расходных обязательств МО СП «Кусотинско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.Основные положени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стоящий Порядок ведения реестра расходных обязательств МО СП «Кусотинское» (далее - Порядок) разработан в целях учёта расходных обязательств и определения объёма средств  бюджета, необходимых для исполнения включенных в реестр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новной задачей Порядка ведения реестра расходных обязательств является установление правил оформления и ведения реестра расходных обязательств МО СП «Кусотинское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 реестра расходных обязательств МО СП «Кусотинское» используются при разработке проекта Решения Совета депутатов о бюджете МО СП «Кусотинское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. Структура реестра расходных обязательств МО СП  «Кусотин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естр расходных обязательств МО СП «Кусотинское» составляется по прилагаемой форме и содержит следующие граф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</w:rPr>
        <w:t>- Код ГРБС (графа 1);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аименование полномочия (графа 2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код бюджетной классификации (графа 3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ормативное правовое регулирование, определяющее финансовое обеспечение и порядок расходования средств в части нормативных правовых актов Российской Федерации (графы 4-6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ормативное правовое регулирование, определяющее финансовое обеспечение и порядок расходования средств в части нормативных правовых актов субъекта Российской Федерации (графы 7-9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ормативное правовое регулирование, определяющее финансовое обеспечение и порядок расходования средств в части нормативных правовых актов МО СП «Кусотинское» (графы 10-12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объём средств на исполнение расходного обязательства (отчётный финансовый год (план, факт), текущий финансовый год (план), очередной финансовый год (прогноз), плановый период (прогноз на два года) (графы 13-18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примечание (графа 19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3. Ведение реестра расходных обязательств МО СП «Кусотин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.1. Реестр расходных обязательств МО СП «Кусотинское» ведётся  уполномоченным органом  в соответствии с требованиями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.2. Муниципальным учреждением  Администрация муниципального образования сельское поселение ежегодно соста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.2.1. Предварительный реестр расходных обязательств МО СП «Кусотинское»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еестр расходных обязательств главного распорядителя средств бюджета МО СП «Кусотинское», действующий на момент подготовки проекта Решения Совета депутатов о бюджете МО СП «Кусотинское»   на очередной финансовый год и плановый период и учитывающий прогнозируемые объемы средств бюджета МО СП «Кусотинское», необходимые для исполнения соответствующих расходных обязательств в очередном финансовом году и в плановом период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  - в срок, не позднее 1 июня текущего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3.2.2. Уточнённый реестр расходных обязательств на плановый период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еестр расходных обязательств главного распорядителя средств бюджета МО СП «Кусотинское», содержащий утвержденные Советом депутатов Кусотинского сельского поселения о бюджете МО СП «Кусотинское» на очередной финансовый год и плановый период объемы средств бюджета МО СП «Кусотинское» на исполнение соответствующих расходных обязательств в очередном финансовом году и в плановом периоде - </w:t>
      </w:r>
      <w:r>
        <w:rPr>
          <w:rFonts w:cs="Times New Roman" w:ascii="Times New Roman" w:hAnsi="Times New Roman"/>
          <w:color w:val="333333"/>
          <w:sz w:val="24"/>
          <w:szCs w:val="24"/>
        </w:rPr>
        <w:t>в срок, не позднее 25 января после принятия решения Совета депутатов МО СП «Кусотинское» о бюджете МО СП «Кусотин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3.3. Составляемый в соответствии с настоящим Порядком реестр расходных обязательств МО СП «Кусотинское» представляет собой свод согласованных с муниципальным учреждением МО СП «Кусотинское»  реестров расходных обязательств распорядителей бюджетных средств, представленных в соответствии с требованиями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ждый вновь принятый нормативный правовой акт, предусматривающий возникновение расходного обязательства за счёт средств бюджета МО СП «Кусотинское», подлежит обязательному включению в реестр расходных обязательств МО СП «Кусотинское».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.4. Расходные обязательства МО СП «Кусотинское», не включенные в реестр расходных обязательств МО СП «Кусотинское», не подлежат учёту в составе бюджета обязательств  и формирования расходной части бюджета МО СП «Кусотинское» на очередной финансовый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Муниципальное учреждение Администрация МО СП «Кусотинское» представляет  в муниципальное учреждение Финансовое управление администрации муниципального образования «Мухоршибирский район» в порядке и сроки, установленные постановлением администрации МО «Мухоршибирский райо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естр расходных обязательств МО СП «Кусотинское» на 20___ год</w:t>
      </w:r>
    </w:p>
    <w:tbl>
      <w:tblPr>
        <w:tblW w:w="1034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главного распорядителя средств местного бюджет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94"/>
        <w:gridCol w:w="1402"/>
        <w:gridCol w:w="992"/>
        <w:gridCol w:w="426"/>
        <w:gridCol w:w="567"/>
        <w:gridCol w:w="992"/>
        <w:gridCol w:w="567"/>
        <w:gridCol w:w="567"/>
        <w:gridCol w:w="850"/>
        <w:gridCol w:w="567"/>
        <w:gridCol w:w="709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trHeight w:val="49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д ГРБС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расходного обязатель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бъем средств на исполнение расход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язательства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ормативные правовые ак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оговоры, соглашения</w:t>
              <w:br/>
              <w:t>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ые правовые акты, договоры, соглашения Республики Бурят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ормативные правовые  </w:t>
              <w:br/>
              <w:t xml:space="preserve">акты, договоры,    </w:t>
              <w:br/>
              <w:t xml:space="preserve">соглашения МО СП «Кусотинское»    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че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инансовый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ущий финан-совый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че-редной финансовый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инансовый год +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инансовый год +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27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</w:t>
              <w:br/>
              <w:t xml:space="preserve">и реквизиты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ого правового а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мер статьи, части, пункта, подпункта, абза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ступл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 сил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 срок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</w:t>
              <w:br/>
              <w:t xml:space="preserve">и реквизиты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ого правового а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мер статьи, части, пункта, подпункта, абзац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ступл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 сил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 срок действ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и реквизиты нормативного правового а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ата вступления в силу</w:t>
              <w:br/>
              <w:t>и срок действ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акт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</w:t>
            </w:r>
          </w:p>
        </w:tc>
      </w:tr>
      <w:tr>
        <w:trPr>
          <w:trHeight w:val="32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Кусотинское»                                                       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62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cs="Times New Roman"/>
      <w:sz w:val="24"/>
      <w:szCs w:val="24"/>
    </w:rPr>
  </w:style>
  <w:style w:type="paragraph" w:styleId="Rteindent1">
    <w:name w:val="rteindent1"/>
    <w:basedOn w:val="Normal"/>
    <w:qFormat/>
    <w:pPr>
      <w:spacing w:lineRule="auto" w:line="240" w:before="120" w:after="216"/>
      <w:ind w:left="600" w:hanging="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120" w:after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1:03:00Z</dcterms:created>
  <dc:creator>MGN</dc:creator>
  <dc:description/>
  <cp:keywords/>
  <dc:language>en-US</dc:language>
  <cp:lastModifiedBy>UserXP</cp:lastModifiedBy>
  <cp:lastPrinted>2014-06-17T16:51:00Z</cp:lastPrinted>
  <dcterms:modified xsi:type="dcterms:W3CDTF">2014-06-17T07:52:00Z</dcterms:modified>
  <cp:revision>6</cp:revision>
  <dc:subject/>
  <dc:title/>
</cp:coreProperties>
</file>