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усот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3.10.2014 г.                                                                                                № 10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 утверждении прогноза социально-экономического</w:t>
        <w:br/>
        <w:t>развития МО СП «Кусотинское» на 2014-2016 год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ст. 169-173 Бюджетного кодекса РФ, Положением о Бюджетном процессе в МО СП «Кусотинское», утверждённым Решением Совета депутатов № 99 от 15.11.2011 г., во исполнении Закона РБ от 02.04.1996 г. № 284-1 « О государственном прогнозировании  и программах социально-экономического развития РБ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ТАНОВЛЯЮ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рогноз социально – экономического развития МО СП «Кусотинское» на 2014-2016 годы (Приложение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народовать, путем развешивания на информационных стендах поселения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над  исполнением настоящего Постановления  оставляю за соб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лава МО СП «Кусотинское»                                                             Б.С-Д.Базаро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0:50:00Z</dcterms:created>
  <dc:creator>UserXP</dc:creator>
  <dc:description/>
  <cp:keywords/>
  <dc:language>en-US</dc:language>
  <cp:lastModifiedBy>UserXP</cp:lastModifiedBy>
  <cp:lastPrinted>2013-07-11T15:40:00Z</cp:lastPrinted>
  <dcterms:modified xsi:type="dcterms:W3CDTF">2015-03-10T06:52:00Z</dcterms:modified>
  <cp:revision>14</cp:revision>
  <dc:subject/>
  <dc:title/>
</cp:coreProperties>
</file>