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8.2015 г.                                                                                                     № 19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ощадью 634 кв.м,, расположенного по адресу: Республика Бурятия Мухоршибирский район, у. Кусоты, местность Гурбальджа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634 кв.м., расположенный по адресу: Республика Бурятия Мухоршибирский район, у. Кусоты, местность Гурбалджан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5-08-27T02:11:00Z</dcterms:modified>
  <cp:revision>4</cp:revision>
  <dc:subject/>
  <dc:title>ГЛАВА</dc:title>
</cp:coreProperties>
</file>