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9.2015 г.                                                                                                     № 40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5, общей площадью 1000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Эрдынеев Сергей Дамдинович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5 066510 Саган - Нурским Отделением Милиции ОВД Мухоршибирского р-на Республики Бурятия 30.10.2006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UserXP</cp:lastModifiedBy>
  <cp:lastPrinted>2016-10-25T12:47:00Z</cp:lastPrinted>
  <dcterms:modified xsi:type="dcterms:W3CDTF">2016-10-25T07:12:00Z</dcterms:modified>
  <cp:revision>43</cp:revision>
  <dc:subject/>
  <dc:title>ГЛАВА</dc:title>
</cp:coreProperties>
</file>