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30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5, общей площадью 1001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хоеву Солбону Валерьевичу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24747 ТП УФМС России по Республике Бурятия в Мухоршибирском р-не от 20.10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9-10T07:09:00Z</dcterms:modified>
  <cp:revision>22</cp:revision>
  <dc:subject/>
  <dc:title>ГЛАВА</dc:title>
</cp:coreProperties>
</file>