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.09.2015 г.                                                                                                     № 27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2, общей площадью 10009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Эрдынееву Дамби Балдандоржиевичу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ные данные:81 08 272411 ТП УФМС России по Республике Бурятия в Мухоршибирском районе от 18.06.2009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9-23T17:36:00Z</cp:lastPrinted>
  <dcterms:modified xsi:type="dcterms:W3CDTF">2015-09-23T08:36:00Z</dcterms:modified>
  <cp:revision>18</cp:revision>
  <dc:subject/>
  <dc:title>ГЛАВА</dc:title>
</cp:coreProperties>
</file>