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25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ых участков площадью: ЗУ1 – 10710 кв. м., ЗУ2 - 10009 кв. м., ЗУ3 - 10229 кв. м., ЗУ4 - 10098 кв. м., ЗУ5 - 10017 кв. м., ЗУ6 - 10072 кв. м., ЗУ7 - 10000 кв. м., ЗУ8 – 10000 кв. м., ЗУ9 – 10000 кв. м., ЗУ10 – 10000 кв. м., ЗУ11 – 10000 кв. м., ЗУ12 – 10000 кв. м., ЗУ 13 – 10000 кв. м., ЗУ 14 – 10000 кв. м., ЗУ 15 – 10000 кв. м., ЗУ16 – 11314 кв. м., ЗУ17 – 9284 кв. м., ЗУ18 – 15068 кв. м., ЗУ19 – 9999 кв. м., ЗУ20 – 10004 кв. м., ЗУ21 – 10004 кв. м., ЗУ22 – 10007 кв. м., ЗУ23 – 10002 кв. м., ЗУ24 – 10008 кв. м., ЗУ25 – 10009 кв. м., ЗУ26 – 10007 кв. м., ЗУ27 – 10001 кв. м., ЗУ28 – 10009 кв. м., ЗУ29 – 10000 кв. м., ЗУ30 – 10005 кв. м., ЗУ31 – 10003 кв. м., ЗУ32 – 10007 кв. м., ЗУ33 – 9965 кв. м., местоположение которых: Республика Бурятия, Мухоршибирский район, у. Кусоты, местность Дабани – Аман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и поставить на кадастровый учет, земельные участки из кадастрового квартала 03:14:000000, площадью: ЗУ1 – 10710 кв. м., ЗУ2 - 10009 кв. м., ЗУ3 - 10229 кв. м., ЗУ4 - 10098 кв. м., ЗУ5 - 10017 кв. м., ЗУ6 - 10072 кв. м., ЗУ7 - 10000 кв. м., ЗУ8 – 10000 кв. м., ЗУ9 – 10000 кв. м., ЗУ10 – 10000 кв. м., ЗУ11 – 10000 кв. м., ЗУ12 – 10000 кв. м., ЗУ 13 – 10000 кв. м., ЗУ 14 – 10000 кв. м., ЗУ 15 – 10000 кв. м., ЗУ16 – 11314 кв. м., ЗУ17 – 9284 кв. м., ЗУ18 – 15068 кв. м., ЗУ19 – 9999 кв. м., ЗУ20 – 10004 кв. м., ЗУ21 – 10004 кв. м., ЗУ22 – 10007 кв. м., ЗУ23 – 10002 кв. м., ЗУ24 – 10008 кв. м., ЗУ25 – 10009 кв. м., ЗУ26 – 10007 кв. м., ЗУ27 – 10001 кв. м., ЗУ28 – 10009 кв. м., ЗУ29 – 10000 кв. м., ЗУ30 – 10005 кв. м., ЗУ31 – 10003 кв. м., ЗУ32 – 10007 кв. м., ЗУ33 – 9965 кв. 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7:33:00Z</cp:lastPrinted>
  <dcterms:modified xsi:type="dcterms:W3CDTF">2015-09-23T08:34:00Z</dcterms:modified>
  <cp:revision>15</cp:revision>
  <dc:subject/>
  <dc:title>ГЛАВА</dc:title>
</cp:coreProperties>
</file>