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15 г.                                                                                                     № 50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5, общей площадью 1000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амдинова Чимитсу Цырендоржи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8 199847 ТП УФМС России по Республике Бурятия в пос. Саган – Нур 02.06.2008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39:00Z</cp:lastPrinted>
  <dcterms:modified xsi:type="dcterms:W3CDTF">2015-09-21T06:39:00Z</dcterms:modified>
  <cp:revision>64</cp:revision>
  <dc:subject/>
  <dc:title>ГЛАВА</dc:title>
</cp:coreProperties>
</file>