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34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9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ой Альбине Василь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2 482815 ТП УФМС России по Республике Бурятия в пос. Саган – Нур 15.01.2013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24:00Z</dcterms:modified>
  <cp:revision>30</cp:revision>
  <dc:subject/>
  <dc:title>ГЛАВА</dc:title>
</cp:coreProperties>
</file>