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15 г.                                                                                                     № 63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37231 кв. м., расположенного по адресу: Республика Бурятия, Мухоршибирский район, у. Кусоты, местность Мургултуй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зарову Баиру Бадармацыреновичу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4 952011 Отделом внутренних дел Мухоршибирского района Республики Бурятия 27.06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Намарз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5-09-23T15:47:00Z</cp:lastPrinted>
  <dcterms:modified xsi:type="dcterms:W3CDTF">2015-09-23T06:48:00Z</dcterms:modified>
  <cp:revision>8</cp:revision>
  <dc:subject/>
  <dc:title>ГЛАВА</dc:title>
</cp:coreProperties>
</file>