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8.2015 г.                                                                                                     № 20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46 кв.м,, расположенного по адресу: Республика Бурятия Мухоршибирский район, у. Шинестуй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46 кв.м., расположенный по адресу: Республика Бурятия Мухоршибирский район, у. Шинестуй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нном земельном участке территориальная зона: зона резервных территор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населенного пункт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размещения памятник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55:00Z</dcterms:created>
  <dc:creator>Kusoti</dc:creator>
  <dc:description/>
  <cp:keywords/>
  <dc:language>en-US</dc:language>
  <cp:lastModifiedBy>Kusoti</cp:lastModifiedBy>
  <cp:lastPrinted>2015-09-02T12:01:00Z</cp:lastPrinted>
  <dcterms:modified xsi:type="dcterms:W3CDTF">2015-09-02T03:01:00Z</dcterms:modified>
  <cp:revision>5</cp:revision>
  <dc:subject/>
  <dc:title>ГЛАВА</dc:title>
</cp:coreProperties>
</file>