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015 г.                                                                                                № </w:t>
      </w:r>
      <w:r>
        <w:rPr>
          <w:sz w:val="28"/>
          <w:szCs w:val="28"/>
          <w:lang w:val="en-US"/>
        </w:rPr>
        <w:t>6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 - 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льское поселение)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МО СП «Кусотинское» на 2016г и на плановый период 2017 и 2018 годов являются основные макроэкономические показатели социально-экономического развития поселения за предыдущие годы, итоги за 6 месяцев 2015 года, сценарные условия развития экономики Российской Федерации на 2016-2018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прогноза являются ориентирами социально-экономического развития на среднесрочный период для структурных подразделений муниципального образования «Кусотинское»,хозяйствующих субъектов экономики поселения и основой для разработки проекта бюджета МО СП «Кусотинское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ями социально-экономического развития МО СП «Кусотинское» в среднесрочной перспектив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устойчивого экономического  рост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мулирование и развитие ЛПХ, КФ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качества жизни на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прогнозируется увеличение объемов производства продукции сельского хозяйства в хозяйствах всех категорий до 39,62 млн. руб., индекс производства продукции сельского хозяйства составит 104,5% к уровню 2015 года, в том числе по продукции растениеводства - 104,2% и продукции животноводства - 104,5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Оборот розничной торговли организаций за 2015 год ориентировочно составит 6,4 млн. руб., в 2016  году ожидается увеличение на 106,2 %, в 2016 году – 105,9%, в 2017году – 104,5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огнозным расчетам  прирост объема платных услуг населению в 2015 году   составит 148,3%, в 2016 году – 108,3 %, в 2017 году – 106,3%, в 2018году – 10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нозируемом периоде ожидается  малых предприятий на уровне 2015 года. Среднегодовой  прирост объемов продукции малых предприятий на среднесрочный период прогнозируется на уровне 2 – 2,3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планируется увеличение инвестиций  до 0,418 млн. руб., что составит 139,3 % по сравнению с аналогичным периодом прошлого года. Планируется  реализация   инвестиционного проекта  на сумму 0,350 млн. руб. «</w:t>
      </w:r>
      <w:r>
        <w:rPr>
          <w:bCs/>
          <w:sz w:val="28"/>
          <w:szCs w:val="28"/>
        </w:rPr>
        <w:t>Создание и обустройство некоммерческой детской игровой площадки» в поселении ТОС «Баяр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2016 году прогнозируется объем инвестиций в сумме 32,2 млн. руб., планируется завершение строительства Культурно-спортивного досугового цен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Закона Республики Бурятия от 02 апреля 1996 г. № 284 - 1 «О государственном прогнозировании и программах социально-экономического развития Республики Бурятия» и решения Совета депутатов муниципального образования сельского поселения «Кусотинское» от 28.10.2013г. № 13 «О  бюджетном процессе в муниципальном образовании сельском поселении «Кусотинское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обрить показатели  прогноза социально-экономического развития МО СП  «Кусотинское» на 2016 год и на плановый период 2017 и 201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уководителям структурных подразделений администрации МО СП «Кусотинское» обеспечить достижение основных показателей прогноза социально-экономического развития МО СП «Кусотинское» на 2016 и на плановый период 2017 и 2018 год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3.</w:t>
      </w:r>
      <w:r>
        <w:rPr>
          <w:sz w:val="28"/>
          <w:szCs w:val="28"/>
        </w:rPr>
        <w:t xml:space="preserve"> Главному бухгалтеру администрации МО СП «Кусотинское» (О.Д.Бимбаевой) принять за основу показатели прогноза социально-экономического развития МО СП «Кусотинское» на 2016год и на плановый период 2017 и 2018 годов для разработки проекта бюджета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Б.С-Д. Базаров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3:00Z</dcterms:created>
  <dc:creator>Администрация</dc:creator>
  <dc:description/>
  <cp:keywords/>
  <dc:language>en-US</dc:language>
  <cp:lastModifiedBy>Kusoti</cp:lastModifiedBy>
  <cp:lastPrinted>2015-11-05T14:30:00Z</cp:lastPrinted>
  <dcterms:modified xsi:type="dcterms:W3CDTF">2015-11-05T06:31:00Z</dcterms:modified>
  <cp:revision>9</cp:revision>
  <dc:subject/>
  <dc:title/>
</cp:coreProperties>
</file>