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15 г.                                                                                                     № 51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6, общей площадью 10007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ханова Гармасу Намсара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4 593531 ТП УФМС России по Республике Бурятия в пос. Саган – Нур 22.01.201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40:00Z</cp:lastPrinted>
  <dcterms:modified xsi:type="dcterms:W3CDTF">2015-09-21T06:40:00Z</dcterms:modified>
  <cp:revision>68</cp:revision>
  <dc:subject/>
  <dc:title>ГЛАВА</dc:title>
</cp:coreProperties>
</file>