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6.2015 г.                                                                                                     № 12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Georgia" w:ascii="Georgia" w:hAnsi="Georgia"/>
        </w:rPr>
        <w:t xml:space="preserve">О предварительном </w:t>
      </w:r>
      <w:r>
        <w:rPr>
          <w:sz w:val="26"/>
          <w:szCs w:val="26"/>
        </w:rPr>
        <w:t>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.39.15 Земельного Кодекса Российской Федерации в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Согласовать предоставление земельного участка с условным номером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ЗУ </w:t>
      </w:r>
      <w:r>
        <w:rPr>
          <w:sz w:val="25"/>
          <w:szCs w:val="25"/>
        </w:rPr>
        <w:t>1</w:t>
      </w:r>
      <w:r>
        <w:rPr>
          <w:sz w:val="26"/>
          <w:szCs w:val="26"/>
        </w:rPr>
        <w:t>, общей площадью 10000 кв. м., расположенного по адресу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еспублика Бурятия Мухоршибирский район, у. Кусоты, местность Олонь-Шибирь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омбоеву Андрею Сергеевичу паспортные данные: 81 01 267296 Саган-Нурским ОМ ОВД Мухоршибирского р-на Республики Бурятия от 16.01.2002 г. код подразделения 033-017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 Провести работы по образованию земельного участка в соответств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о схемой расположения земельного участка на кадастровом план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ерритории, расположенного по адресу: Республика Бурят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хоршибирский район, местность Олонь-Шибирь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4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5-26T08:18:00Z</dcterms:modified>
  <cp:revision>21</cp:revision>
  <dc:subject/>
  <dc:title>ГЛАВА</dc:title>
</cp:coreProperties>
</file>