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2015 г.   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ормировании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 39.11 Земельного кодекса Российской Федерации, рассмотрев заявление и представленные материалы ОАО «Мегафон», Администрация муниципального образования сельского поселения «Кусот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сположения земельного участка, формируемого для размещения антенно-мачтового сооружения,  общей площадью  223  кв.м. Местоположение земельного участка: Республика Бурятия, Мухоршибирский район, у. Кусоты, условный номер земельного участка: 03:14:1001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, и земли иного специального на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азрешенного  использования: для размещения антенно-мачтового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еспечить постановку данного земельного участка на государственный кадастровый у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асток предварительно является согласова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ное постановление вступает в силу с момента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2015                                                                                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.11 Земельного Кодекса Российской Федерации, в целях распоряжения муниципальным имуществом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у расположения границ земельного участка для размещения скотомогильника, общей площадью 634м2, расположенного по адресу: Республика Бурятия, Мухоршибирский район, у.Кусоты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и поставить на кадастровый учет, земельный участок, общей площадью 634м2, расположенного по адресу: </w:t>
      </w:r>
    </w:p>
    <w:p>
      <w:pPr>
        <w:pStyle w:val="Normal"/>
        <w:shd w:fill="FFFFFF" w:val="clear"/>
        <w:ind w:left="78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спублика Бурятия, Мухоршибирский район, местность </w:t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квартал: 03:14:32011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сельскохозяйственного назна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менения правами других лиц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в использовании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: для размещения скотомогильн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СП «Кусотинское»                                    Б.С-Д.База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>у.Кусот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2015                                                                                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.11 Земельного Кодекса Российской Федерации, в целях распоряжения муниципальным имуществом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у расположения границ земельного участка для размещения памятника, общей площадью 46м2, расположенного по адресу: Республика Бурятия, Мухоршибирский район, у.Шинесту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Сформировать и поставить на кадастровый учет, земельный участок, общей площадью 46м2, расположенного по адресу: </w:t>
      </w:r>
    </w:p>
    <w:p>
      <w:pPr>
        <w:pStyle w:val="Normal"/>
        <w:shd w:fill="FFFFFF" w:val="clear"/>
        <w:ind w:left="78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спублика Бурятия, Мухоршибирский район, у.Шинестуй </w:t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квартал: 03:14:29010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населенных пунк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менения правами других лиц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в использовании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: для размещения памят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СП «Кусотинское»                                    Б.С-Д.База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5-05-26T09:33:00Z</cp:lastPrinted>
  <dcterms:modified xsi:type="dcterms:W3CDTF">2015-05-26T00:35:00Z</dcterms:modified>
  <cp:revision>19</cp:revision>
  <dc:subject/>
  <dc:title>ГЛАВА</dc:title>
</cp:coreProperties>
</file>