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15 г.                                                                                                     № 37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2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деновой Цыренханде Гарма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582 Саганнурским ОМ ОВД Мухоршибирского р-на Республики Бурятия 01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37:00Z</dcterms:modified>
  <cp:revision>36</cp:revision>
  <dc:subject/>
  <dc:title>ГЛАВА</dc:title>
</cp:coreProperties>
</file>