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6.2015 г.                                                                                                  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формировании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 11.10 Земельного Кодекса Российской Федерации,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Утвердить схему расположения земельного участка на кадастрово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лане территории, общей площадью 10000 кв.м., расположенный по адрес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а Бурятия Мухорщибирский район, у. Кусоты, местность Олонь-Шибир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Сформировать и поставить на кадастровый учёт, земельный участок обшей площадью 10000 кв. м., расположенный по адресу: Республика Бурятия Мухоршибирский район, у. Кусоты, местность Олонь-Шибир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тегория земель: земли сельскохозяйственного назначе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    Б.С-Д.Базар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5-05-18T16:38:00Z</cp:lastPrinted>
  <dcterms:modified xsi:type="dcterms:W3CDTF">2015-05-25T07:51:00Z</dcterms:modified>
  <cp:revision>20</cp:revision>
  <dc:subject/>
  <dc:title>ГЛАВА</dc:title>
</cp:coreProperties>
</file>