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9.2015 г.                                                                                                     № 66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Утвердить схему расположения земельного участка на кадастровом плане территории, общей площадью 147018 кв. м., расположенный по адресу: Республика Бурятия, Мухоршибирский район, у. Кусоты, местность Дабани - Аман. </w:t>
      </w:r>
    </w:p>
    <w:p>
      <w:pPr>
        <w:pStyle w:val="Normal"/>
        <w:autoSpaceDE w:val="false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Сформировать и поставить на кадастровый учет, земельный участок общей площадью 147018 кв. м., расположенный по адресу: Республика Бурятия, Мухоршибирский район, у. Кусоты, местность Дабани - Аман. </w:t>
      </w:r>
    </w:p>
    <w:p>
      <w:pPr>
        <w:pStyle w:val="Normal"/>
        <w:autoSpaceDE w:val="false"/>
        <w:ind w:left="9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  <w:tab w:val="left" w:pos="1785" w:leader="none"/>
        </w:tabs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территории н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анном земельном участке территориальная зона: земли сельскохозяйственного назначения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9T09:59:00Z</cp:lastPrinted>
  <dcterms:modified xsi:type="dcterms:W3CDTF">2015-09-29T01:01:00Z</dcterms:modified>
  <cp:revision>24</cp:revision>
  <dc:subject/>
  <dc:title>ГЛАВА</dc:title>
</cp:coreProperties>
</file>