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33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8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еву Бадме Сергеевичу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2 413473 Саганнурским ОМ ОВД Мухоршибирского р-на Республики Бурятия от 09.08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19:00Z</dcterms:modified>
  <cp:revision>28</cp:revision>
  <dc:subject/>
  <dc:title>ГЛАВА</dc:title>
</cp:coreProperties>
</file>