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03» ноября  2015 г.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Будаева Артура Владимировича,  проживающего по адресу: у.Кусоты ул. Заречная, д.53  в древесине для собственных нужд в количестве 80 м3, в том числе для реконструкции жилого дома 50 м3, хозяйственные постройки 25 м3, для  строительства изгородей 5 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СП «Кусотинское»: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Kusoti</cp:lastModifiedBy>
  <cp:lastPrinted>2015-11-17T12:08:00Z</cp:lastPrinted>
  <dcterms:modified xsi:type="dcterms:W3CDTF">2015-11-17T05:38:00Z</dcterms:modified>
  <cp:revision>36</cp:revision>
  <dc:subject/>
  <dc:title>Республика Бурятия Мухоршибирский район</dc:title>
</cp:coreProperties>
</file>