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9.2015 г.                                                                                                     № 32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7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Цырендондукову Геннадию Дашибыловичу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4 588342 ТП УФМС России по Республике Бурятия в Мухоршибирском р-не от 16.10.2014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5-26T17:17:00Z</cp:lastPrinted>
  <dcterms:modified xsi:type="dcterms:W3CDTF">2015-09-10T07:16:00Z</dcterms:modified>
  <cp:revision>26</cp:revision>
  <dc:subject/>
  <dc:title>ГЛАВА</dc:title>
</cp:coreProperties>
</file>