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9.2015 г.                                                                                                     № 43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8, общей площадью 15068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 Санжи-Митып Доржие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6 096377 ТП УФМС России по Республике Бурятия в пос. Саган-Нур 03.05.2007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28:00Z</cp:lastPrinted>
  <dcterms:modified xsi:type="dcterms:W3CDTF">2015-09-21T06:29:00Z</dcterms:modified>
  <cp:revision>52</cp:revision>
  <dc:subject/>
  <dc:title>ГЛАВА</dc:title>
</cp:coreProperties>
</file>