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публика Бурятия Мухоршибирский райо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   ОБРАЗОВА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Е ПОСЕЛЕНИЕ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Кусотин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85" w:leader="none"/>
        </w:tabs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«21» декабря 2015г.                                                                                                                 № 7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 «Заключ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шения о перераспределении земель и (или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ных участков, находящихся в муниципальной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ственности, земель и (или) земельных участк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ая собственность на которые не разграничена,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 и (или) земельных участков, находящихся в частной собственности»</w:t>
      </w:r>
    </w:p>
    <w:p>
      <w:pPr>
        <w:pStyle w:val="Normal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«Кусотинское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твердить прилагаемый Административный регламент предоставления Администрацией  муниципального образования сельского поселения «Кусотинское»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Заключение соглашения о перераспределении земель и (или) земельных участк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ходящихся в муниципальной собственности, земель и (или) земельных участков, государственная собственность на которые не разграничена, и земель и (или) земельных участков, находящихся в частной собственности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настоящего постановления  оставляю за собой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О СП «Кусотинское»                                                                 Б.С-Д. Базаров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усотинское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1.12.2015г. № 75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АКЛЮЧЕНИЕ СОГЛАШЕНИЯ О ПЕРЕРАСПРЕДЕЛЕНИ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 И (ИЛИ) ЗЕМЕЛЬНЫХ УЧАСТКОВ, НАХОДЯЩИХСЯ В МУНИЦИПАЛЬНОЙ СОБСТВЕННОСТИ, ЗЕМЕЛЬ И (ИЛИ) ЗЕМЕЛЬНЫХ УЧАСТКОВ,  ГОСУДАРСТВЕННАЯ СОБ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КОТОРЫЕ НЕ РАЗГРАНИЧЕНА, И ЗЕМЕЛЬ И (ИЛИ) ЗЕМЕЛЬНЫХ УЧАСТКОВ, НАХОДЯЩИХСЯ В ЧАСТНОЙ СОБСТВЕННО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, и земель и (или) земельных участков, находящихся в частной собственности» (далее по тексту - муниципальная услуга) разработан в целях повышения качества и доступности предоставления муниципальной услуги, создания комфортных для заявителей по предоставлению муниципальной услуги и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 Администрация МО СП «Кусотинское»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для получения муниципальной услуги являются физические и юридические лица, имеющие в собственности земельные участки на территории МО СП «Кусотинское»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информирования о предоставлении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Информация о месте нахождения, графике работы, справочных телефонах органов, предоставляющих муниципальную услугу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номеру телефона для консультации по телефону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8(30143)25334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Факс: 8(30143)25373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лиал ГБУ "Многофункциональный центр Республики Бурятия по предоставлению государственных и муниципальных услуг" по Мухоршибирскому району (далее – филиал ГБУ "МФЦ РБ") - 8(30143)21084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личном или письменном обращении к специалистам по адресу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дминистрация МО СП «Кусотинское» по адресу: 671354, Мухоршибирский район, у. Кусоты, ул. Ленина, 1в, каб. 3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лиал ГБУ "МФЦ РБ": 671340, с. Мухоршибирь, ул. 30 лет Победы 12, адрес электронной почты: mfc</w:t>
        <w:softHyphen/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muxor</w:t>
      </w:r>
      <w:r>
        <w:rPr>
          <w:rFonts w:cs="Times New Roman" w:ascii="Times New Roman" w:hAnsi="Times New Roman"/>
          <w:sz w:val="24"/>
          <w:szCs w:val="24"/>
        </w:rPr>
        <w:t xml:space="preserve">@mail.ru, официальный сайт http://mfc.govrb.ru/, 670009, г. Улан-Удэ, ул. Столичная, 2а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 СП «Кусотинское»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- пятница с 8.00 до 16.30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д с 12.00 до 13.00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заявителей с документами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- пятница с 8.00 до 16.30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филиала ГБУ "Многофункциональный центр Республики Бурятия по предоставлению государственных и муниципальных услуг" по Мухоршибирскому району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- четверг с 08.30 ч. до 17.30 ч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ятница с 08.30 ч до 16.30 ч,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няя среда месяца  с 08.30 ч. до 15.00ч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о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Информацию по вопросам предоставления муниципальной услуги можно получить у специалистов Администрации МО СП «Кусотинское» при личном обращении заявителя в письменной или в устной форме по месту нахождения Администрации МО СП «Кусотинское», а также с использованием телефонной связи, по электронной почте, а такж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в сети Интернет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Мухоршибирский-район.рф/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ом числ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http://www.gosuslugi.ru/ и республиканской государственной автоматизированной системы «Портал государственных и муниципальных услуг (функций) Республики Бурятия» http://pgu.govrb.ru/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Информация по предоставлению муниципальной услуги размеща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Мухоршибирский-район.рф/</w:t>
        </w:r>
      </w:hyperlink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едеральной государственной информационной системе «Единый портал государственных и муниципальных услуг (функций)» http://www.gosuslugi.ru/ 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спубликанской государственной автоматизированной системе «Портал государственных и муниципальных услуг (функций) Республики Бурятия» http://pgu.govrb.ru/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в Администрации МО СП «Кусотинское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оборудуются в доступном для заявителя мест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аправляемых заявителем, и требования, предъявляемые к этим документа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документов для заполнения, образцы заполнения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 печатаются удобным для чтения шрифтом (размер не менее 14), без исправлений, наиболее важные места выделяются полужирным шрифт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тандарт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 «Заключение соглашения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 и земель и (или) земельных участков, находящихся в частной собственности»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МО СП «Кусотинское»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СП «Кусотинское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Кусотинское» от 07.12.2015 N 7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лючение соглашения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 и земель и (или) земельных участков, находящихся в частной собственности (далее - перераспределение земельных участков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решение об отказе в заключении соглашения о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 составляет 60 календарных дней со дня регистрации заявления о заключении соглашения о перераспределении земельных участков, без учета времени на проведение кадастровых работ земельного участка и (или) земельных участков, образуемых в результате перераспределения.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правления заявителю согласия на заключение соглашения о перераспределении земельных участков (в случае наличия утвержденного проекта межевания территории) или принятия решения об утверждении схемы  расположения  земельного участка и (или) земельных участков, образуемых в результате перераспределения либо принятия решения об отказе в перераспределении земельного участка на основаниях, предусмотренных п. 2.11. настоящего регламента - 30 календарных дней со дня получения заявления о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подготовки и направления заявителю соглашения о перераспределении земельных участков - 30 календарных дней с даты предоставления заявителем в кадастрового паспорта земельного участка или земельных участков, образуемых в результате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 слуги явля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 (Собрание законодательства Российской Федерации, 2001, N 44, ст. 4147, "Парламентская газета", N 204-205, 30.10.2001, "Российская газета", N 211-212, 30.10.2001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("Российская газета", N 290, 30.12.2004, "Собрание законодательства РФ", 03.01.2005, N 1 (часть 1), ст. 16, "Парламентская газета", N 5-6, 14.01.2005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 октября 2001 года N 137-ФЗ "О введении в действие Земельного кодекса Российской Федерации" (Собрание законодательства Российской Федерации, 2001, N 44, ст. 4148, "Парламентская газета", N 204-205, 30.10.2001, "Российская газета", N 211-212, 30.10.2001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ый закон от 29.12.2004 N 191-ФЗ "О введении в действие Градостроительного кодекса Российской Федерации" ("Российская газета", N 290, 30.12.2004, "Собрание законодательства РФ", 03.01.2005, N 1 (часть 1), ст. 17, "Парламентская газета", N 5-6, 14.01.2005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Ф от 13.09.2011 N 475 "Об утверждении перечня документов, необходимых для приобретения прав на земельный участок" ("Российская газета", N 222, 05.10.2011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оссии от 27.11.2014 N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 (http://www.pravo.gov.ru, 18.02.2015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оссии от 14.01.2015 N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http://www.pravo.gov.ru, 27.02.2015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 Республики Бурятия от 30 декабря 2003 года N 601-III "О земле" ("Бурятия", N 246, 31.12.2003, Официальный вестник N 65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становление Правительства РБ от 18.03.2015 N 123 «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государственной собственности Республики Бурятия, и землями или земельными участками, государственная собственность на которые не разграничена» ("Бурятия", N 28, 20.03.2015, Официальный вестник N 11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Б от 07.02.2013 N 51 "Об утверждении перечней государственных и муниципальных услуг, предоставляемых исполнительными органами государственной власти Республики Бурятия и органами местного самоуправления в Республике Бурятия в многофункциональных центрах предоставления государственных и муниципальных услуг" (издание "Бурятия", N 16, 14.02.2013, Официальный вестник N 13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ение Совета депутатов муниципального образования «Кусотинское» от 07.12.2015 N 71 "Об утверждении Перечня услуг, которые являются необходимыми и обязательными для предоставления муниципальных услуг администрации МО СП «Кусотинское»"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МО СП «Кусотинское» от 25.06.201 N 19 «Прием, рассмотрение предложений, заявлений, жалоб граждан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МО СП «Кусотинское» от 05.02.2015 N 22 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равил определения размера платы за увелич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лощ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,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лями или земельными участками, государственная собственность,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 xml:space="preserve">"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явление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, а также земель и (или) земельных участков, находящихся в частной собственности (приложение №1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о перераспределении земельных участков указыва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чтовый адрес и (или) адрес электронной почты для связи с заяви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указывается один из следующих способов предоставления результатов рассмотрения заявления Администрацией МО СП «Кусотинское»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бумажного документа, который направляется Администрацией МО СП «Кусотинское» заявителю посредством почтового отправления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электронного документа, размещенного на официальном сайте, ссылка на который направляется Администрацией МО СП «Кусотинское» заявителю посредством электронной почты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электронного документа, который направляется Администрацией МО СП «Кусотинское» заявителю посредством электронной поч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границ земельного участка, в случае если отсутствует проект межевания территории, в границах которой осуществляется перераспределение земельного участ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в случае если заявителем является иностранное юридическое лиц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и правоустанавливающих или правоудостоверяющих документов на земельный участок, принадлежащий заявителю, в случае если право собственности не зарегистрировано в Едином государственном реестре прав на недвижимое имущество и сделок с ним (далее - ЕГРП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не заверенных нотариально копий документов сверка с подлинниками обязатель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Исчерпывающий перечень документов, необходимых для предоставления муниципальной услуги, подлежащих представлению в рамках межведомственного информационного взаимодействия и которые заявитель вправе представить самостоятельно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межевания территории, в границах которой расположен перераспределяемый земельный участо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ых государственных реестров юридических лиц или индивидуальных предпринимател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иска из ЕГРП о правах на земельный участо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земельного участ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При предоставлении муниципальной услуги запрещено требовать от заявител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, предоставляющих муниципальную услугу, органов местного самоуправления, участвующих в предоставлении муниципальной услуги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о своей инициативе представить иные документы, которые он считает необходимыми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документов для предоставления муниципальной услуги отсутствую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 для приостановления предоставления муниципальной услуги отсутствую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 Основаниями для возврата заявления о перераспределении земельных участков явля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не соответствует требованиям пункта 2.6 настоящего Административно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подано в иной орган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заявлению не приложены документы, предусмотренные пунктом 2.6 настоящего Административно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ем для отказа в заключении соглашения о перераспределении земельного участка явля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ерераспределении земельных участков подано в случаях, не предусмотренных пунктом 1 статьи 39.28 ЗК РФ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редставлено в письменной форме согласие лиц, указанных в пункте 4 статьи 11.2 ЗК РФ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которое размещается на условиях сервитута, или объекта, который предусмотрен пунктом 3 статьи 39.36 ЗК РФ и наличие которого не препятствует использованию земельного участка в соответствии с его разрешенным использование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пунктом 19 статьи 39.11 ЗК РФ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К РФ, за исключением случаев перераспределения земельных участков в соответствии с подпунктами 1 и 4 пункта 1 статьи 39.28 ЗК РФ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земельного участка, находящегося в частной собственности, подлежат уточнению в соответствии с Федеральным законом "О государственном кадастре недвижимости"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 основания для отказа в утверждении схемы расположения земельного участка, предусмотренные пунктом 16 статьи 11.10 ЗК РФ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щадь перераспределенного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, в соответствии с которым такой земельный участок был образован более, чем на 10 процен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необходимым и обязательным является предоставление следующих документов, указанных в решении Совета депутатов муниципального образования «Кусотинское» от 07.12.2015 N 71 "Об утверждении Перечня услуг, которые являются необходимыми и обязательными для предоставления муниципальных услуг Администрации МО СП «Кусотинское»"»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схемы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Муниципальная услуга предоставляется бесплатно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латы за земельный участок подлежащий передаче в частную собственность, вследствие перераспределения земельных участков, определяется на основании Постановления Администрации МО СП «Кусотинское» от 13.04.2015 N 5 "О Порядке определения размера платы за увеличение площади земельных участков, находящихся в частной собственности, в результате перераспределения земельных участков, находящихся в муниципальной собственности, Постановления Правительства РБ от 18.03.2015 N 123 «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государственной собственности Республики Бурятия, и землями или земельными участками, государственная собственность на которые не разграничена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аксимальное время ожидания в очереди при подаче документов на предоставление услуги и при получении результата предоставления муниципальной услуги не должно превышать 15 минут. Прием заявителей ведется в порядке живой очеред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Срок регистрации заявления заявителя о предоставлении муниципальной услуги составляет 1 рабочий день. Заявление регистрируется в соответствии с установленными правилами делопроизвод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в форме электронного документа с использованием информационно-телекоммуникационной сети «Интернет» на официальную электронную почту Администрации МО СП «Кусотинское» (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аздничный или выходной день, регистрация производится в рабочий день, следующий за праздничным или выходным дн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 Помещения, в которых предоставляется муниципальная услуга, места ожидания, места для заполнения заявления на предоставление муниципальной услуги должны соответствовать требованиям санитарных правил и норм (СанПиН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с учетом требований Федерального закона от 24.11.1995 N 181-ФЗ "О социальной защите инвалидов в Российской Федерации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Администрации МО СП «Кусотинское» оборудован информационной табличкой (вывеской), содержащей следующую информацию о Администрации МО СП «Кусотинское»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соответствуют комфортным условиям для заявителей и оптимальным условиям работы специалистов. Места ожидания в очереди на предоставление или получение документов оборудованы стульями, столами для возможности оформления документов. На столах находятся образцы заполнения документов, бланки заявлений, писчая бумага и канцелярские принадлеж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оборудованы информационными табличками (вывесками) с указание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при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 Показателями доступности и качества муниципальной услуги являются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заимодействие заявителя с должностными лицами при предоставлении муниципальной услуги не более двух раз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реднее время ожидания заявителя в очереди на подачу заявления (запроса, документов) на предоставление муниципальной услуги не более 15 минут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еднее время ожидания заявителя в очереди на получение результата предоставления муниципальной услуги не более 15 минут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та, актуальность и достоверность информации о способах, порядке и сроках предоставления муниципальной услуги на информационных стендах, официальном сайте в сети Интернет: 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Мухоршибирский-район.рф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отсутствие нарушений сроков предоставления муниципальной услуги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жалоб со стороны заявителей по результатам предоставления муниципальной услуги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, в форме электронного документа с использованием информационно-телекоммуникационной сети «Интернет» на официальную электронную почту Администрации МО СП «Кусотинское» (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дписью заявителя (представителя заявител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ной квалифицированной электронной подписью заявителя (представителя заявителя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действующего от имени юридического лица без доверен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й к ним прилагаются документы, указанные в пункте 2.6 настоящего Административно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самостоятельно представить с заявлением документы, указанные в пункте 2.6.1 настоящего Административно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кроме случаев представления заявления посредством отправки через личный кабинет единого портала или мест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х процедур (действий), требования к поряд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х процедур (действий)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документов и регистрация заяв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инятых документов и межведомственных запросов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и выдача согласия о перераспределении земель и (или) земельных участков, в случае наличия утвержденного проекта межевания территории; либо решения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; либо решения об отказе в заключении соглашения о перераспределении земельного участка и (или) земельных участков, образуемых в результате перераспреде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лючение соглашения о перераспределении земельных участков либо отказ в заключении соглашения о перераспределении земельных участков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одится в приложении N 2 к Административному регламенту.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"прием документов и регистрация заявления" является обращение заявителя (его представителя) с документами, указанными в п. 2.6. настоящего Регламента, посредством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чное обращение либо посредством почтовой связи в Администрацию МО СП «Кусотинское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ение в ГБУ "МФЦ РБ" по Мухоршибирскому району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в форме электронного документа с использованием информационно-телекоммуникационной сети «Интернет» на официальную электронную почту Администрации МО СП «Кусотинское» (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 личном обращении заявителя в Администрацию МО СП «Кусотинское» ответственный за прием документов: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яет соответствие данных документа, удостоверяющего личность, данным, указанным в заявлении и прилагаемых документах, указанных в пункте 2.6. настоящего Административного регламента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редставленные заявление и прилагаемые документы, указанные в пункте 2.6. настоящего Административного регламента, на предмет оформления заявления в соответствии с установленными требованиям и наличия прилагаемых документов, указанных в заявлен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документов, указанных в пункте 2.6. настоящего Административно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ри проверке документов установлены факты отсутствия документов, указанных в пункте 2.6. настоящего Административного регламента, специалист, ответственный за прием документов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домляет заявителя о наличии препятствий для предоставления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гласии заявителя устранить препятствия специалист, ответственный за прием документов, возвращает представленные докумен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согласии заявителя устранить препятствия специалист, ответственный за прием документов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ет его внимание, что указанное обстоятельство является основанием для возврата заявления о предварительном согласовании предоставления земельного участ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копию заявления с указанием даты принятия и ФИО специалис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ет специалисту, ответственному за делопроизводств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обращении заявителя за предоставлением муниципальной услуги через ГБУ "МФЦ РБ" по Мухоршибирскому району специалист, ответственный за прием распечатывает заявление и документы, указанные в пункте 2.6. настоящего Административного регламента из АИС «Электронные услуги Республики Бурятия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осуществляет регистрацию заявления в порядке, установленном в пункте 2.15 настоящего административного регламента, и направляет зарегистрированный пакет документов заявителя Главе администрации МО СП «Кусотинское»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 обращении заявителя в электронной форме через личный кабинет единого портала (http://www.gosuslugi.ru/) либо путем направления электронного документа на официальную электронную почту Администрации МО СП «Кусотинское» (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ечатывает заявление и документы, указанные в пункте 2.6. настоящего Административного регламента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регистрацию заявления в порядке, установленном в пункте 2.15 настоящего административного регламента, и направляет зарегистрированный пакет документов заявителя Главе Администрации МО СП «Кусотинское» (далее - Глав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аправляет заявителю уведомление, содержащее входящий регистрационный номер заявления, дату получения Администрацией МО СП «Кусотинское»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указывает ФИО специалиста, ответственного за предоставление муниципальной услуги и передает документы специалисту, ответственному за делопроизводство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направляет документы в отдел и фиксирует сведения о специалисте, ответственном за предоставление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рабочий день со дня поступления заяв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снованием для начала административной процедуры "рассмотрение принятых документов и направление межведомственных запросов (при необходимости)" является получение зарегистрированного заявления о перераспределении земельных участков и пакета документов заявителя специалистом, ответственным за предоставление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устанавливае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, предусмотренных пунктом 2.6. настоящего Административно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бходимость направления межведомственных запро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или отсутствие оснований для отказа в перераспределении земель и (или)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ление не соответствует требованиям пункта 2.6 настоящего Административного регламента, подано в иной орган или к заявлению не приложены документы, предусмотренные пунктом 2.6. настоящего Административного регламента, специалист, ответственный за предоставление муниципальной услуги, в течение десяти дней со дня поступления заявления о перераспределении земельного участка обеспечивает возврат заявления заявителю, с письменным указанием причины возврата, и передает документы специалисту, ответственному за делопроизводство для направления заявител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оснований для возврата заявления о перераспределении земель и (или) земельных участков специалист, ответственный за предоставление муниципальной услуги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ет документы в рамках межведомственного взаимодействия, указанные в подпункте 2.6.1. настоящего Административно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поступления ответов приобщает документы к пакету документов заявителя и проверяет наличие оснований для отказа в перераспределении земель и (или) земельных участков, указанные в подпункте 2.11. настоящего Административно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снований для отказа в заключении соглашения о перераспределении земель и (или) земельных участков,  специалист, ответственный за предоставление муниципальной услуги, готовит проект решения об отказе в заключении соглашения о перераспределении земель и (или)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сутствуют основания для отказа в заключении соглашения о перераспределении земель и (или) земельных участков, специалист, ответственный за предоставление муниципальной услуги, подготавливает проект согласия о перераспределении земель и (или) земельных участков, в случае наличия утвержденного проекта межевания территории; либо проект решения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- 25 календарных дней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анием для начала административной процедуры «принятие и выдача согласия о перераспределении земель и (или) земельных участков, в случае наличия утвержденного проекта межевания территории; либо решения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; либо решения об отказе в заключении соглашения о перераспределении земельного участка и (или) земельных участков, образуемых в результате перераспределения» является получение главой проекта принятие и выдача согласия о перераспределении земель и (или) земельных участков, в случае наличия утвержденного проекта межевания территории; либо решения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; либо решения об отказе в заключении соглашения о перераспределении земельного участка и (или) земельных участков, образуемых в результате перераспред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замечаний от главы, специалист, ответственный за предоставление муниципальной услуги, устраняет указанные замечания и осуществляет согласование проекта решения до его окончательного подписа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рассматривает и при отсутствии замечаний подписывает согласие о перераспределении земель и (или) земельных участков, в случае наличия утвержденного проекта межевания территории; либо решение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; либо решение об отказе в заключении соглашение о перераспределении земельного участка и (или) земельных участков, образуемых в результате перераспределения и передает специалисту, ответственному за делопроизводств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решение о перераспределении земельных участков с утверждением схемы расположения земельного участка (решение об отказе в заключении соглашения о перераспределении земельных участков) в журнале регистрации решений о перераспределении земельных участков с утверждением схемы расположения земельного участка (решений об отказе в заключении соглашения о перераспределении земельных участков)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один экземпляр решение о перераспределении земельных участков с утверждением схемы расположения земельного участка (решение об отказе в заключении соглашения о перераспределении земельных участков) заявителю, направляет ему по адресу, содержащемуся в его заявлении о перераспределении земель и (или) земельных участков либо направляет в ГБУ "МФЦ РБ" по Мухоршибирскому району (по желанию заявител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торой экземпляр решение о перераспределении земельных участков с утверждением схемы расположения земельного участка (решение об отказе в заключении соглашения о перераспределении земельных участков) подшивается в папку принятых решений об утверждении схемы расположения земельного участка (решений об отказе в заключении соглашения о перераспределении земельных участков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 экземпляр решение о перераспределении земельных участков с утверждением схемы расположения земельного участка (решения об отказе в заключении соглашения о перераспределении земельных участков) с приложением заявления и прилагаемых к нему документов формируется в учетное дело для архивирования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один экземпляр схемы расположения земельного участка на бумажном носителе, заявителю либо в ГБУ "МФЦ РБ" по Мухоршибирскому району (по желанию заявител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кземпляр схемы расположения земельного участка на бумажном носителе, направляется в течение 5 рабочих дней в ФГБУ "Федеральная кадастровая палата Федеральной службы государственной регистрации, кадастра и картографии"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 экземпляр схемы расположения земельного участка на бумажном носителе, с приложением заявления и прилагаемых к нему документов формируется в учетное дело для архивир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в отношении которого было принято решение о перераспределении земельных участков, обеспечивает выполнение кадастровых работ, в порядке, установленном Федеральным законом "О государственном кадастре недвижимости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составляет 4 календарных дн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 Основанием для начала административной процедуры «заключение соглашения о перераспределении земель и (или) земельных участков» является предоставление заявителем кадастрового паспорта земельного участка или земельных участков, образуемых в результате перераспределении земельных участков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 такой земельный участок был образован, более чем на 10 процентов, специалист ответственный за предоставление муниципальной услуги готовит мотивированный отказ в заключении соглашения о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сутствуют основания для отказа в заключении соглашения о перераспределении земельных участков, специалист, ответственный за предоставление муниципальной услуги, подготавливает проект соглашения в 3 экземплярах и передает его на согласование Глав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замечаний от главы специалист, ответственный за предоставление муниципальной услуги, устраняет указанные замечания и осуществляет согласование проекта соглашения до его окончательного подписа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рассматривает и при отсутствии замечаний подписывает соглашение о перераспределении земельных участков (решение об отказе в заключении соглашения о перераспределении земельных участков) и передает специалисту, ответственному за исполнение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соглашение о перераспределении земельных участков (решение об отказе в заключении соглашения о перераспределении земельных участков) в журнале регистрации соглашений о перераспределении земельных участков (в журнале решений об отказе в заключении соглашения о перераспределении земельных участков)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один экземпляр решения об отказе в заключении соглашения о перераспределении земельных участков заявителю, направляет ему по адресу, содержащемуся в его заявлении о предоставлении земельного участка, либо направляет в ГБУ "МФЦ РБ" по Мухоршибирскому району (по желанию заявител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кземпляр решения об отказе в заключении соглашения о перераспределении земельных участков подшивается в папку принятых решений о об отказе в заключении соглашения о перераспределении земельных участ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 экземпляр решения об отказе в заключении соглашения о перераспределении земельных участков с приложением заявления и прилагаемых к нему документов формируется в учетное дело для архивирования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три экземпляра соглашения о перераспределении земельных участков для подписания заявителю, направляет ему по адресу, содержащемуся в его заявлении о предоставлении земельного участка, либо направляет в ГБУ "МФЦ РБ" по Мухоршибирскому району (по желанию заявителя).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составляет 30 календарных дней со дня предоставления заявителем кадастрового паспорта земельного участка или земельных участков, образуемых в результате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Блок-схема последовательности административных действий при предоставлении муниципальной услуги приводится в приложении № 2 к настоящему Регламент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рмы контроля за исполнением Регламен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ответственными должностными лицами Администрации МО СП «Кусотинское»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я ими решений осуществляется главо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лановых и внеплановых провер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осуществляются на основании планов. План утверждается распоряжением глав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поступления жалобы от заявителей на решения, действия (бездействие) должностных лиц, муниципальных служащих Администрацией МО СП «Кусотинское», предоставляющих муниципальную услуг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и осуществляются на основании распоряжения главы.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Администрации МО СП «Кусотинское»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, муниципальные служащие Администрации МО СП «Кусотинское» несут персональную ответственность за решения и действия (бездействие), принимаемые (осуществляемые) ими в ходе предоставления муниципальной услуги, а также за несоблюдение сроков и последовательности выполнения административных процедур, предусмотренных настоящим Административным регламент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бъединения и организации имеют право на любые предусмотренные действующим законодательством формы контроля за деятельностью органа, предоставляющего муниципальную услугу.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</w:t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йствий (бездействия) Администрации МО СП «Кусотинское», а также должностных лиц,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 подать жалобу на решение и (или) действие (бездействие) Администрации МО СП «Кусотинское», а также должностных лиц, муниципальных служащи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решений и (или) действий (бездействия) Администрации МО СП «Кусотинское», должностных лиц, участвующих в предоставлении муниципальной услуги, либо муниципального служащего в досудебном (внесудебном) порядке обжал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Земельным кодексом Российской Федерации и настоящим Административным регламент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у заявителя документов, предоставление которых предусмотрено Земельным кодексом Российской Федерации и настоящим Административным регламент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Земельным кодексом Российской Федерации и настоящим Административным регламент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Земельным кодексом Российской Федерации и настоящим Административным регламентом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Администрации МО СП «Кусотинское», должностного лица Администрации МО СП «Кусотинское»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исполнения исправлений допущенных опечаток и ошибок в выданных в результате предоставления муниципальной услуги документах в течение 5 рабочих дней с момента поступления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рган и уполномоченные на рассмотрение жалобы должностные лица, которым может быть направлена жалоб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 Администрации МО СП «Кусотинское», уполномоченным на рассмотрение жалоб, является глав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главы должностное лицо, уполномоченное на рассмотрение жалоб, назначается распоряжением глав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 на решения и действия (бездействие) должностных лиц, муниципальных служащих Администрации МО СП «Кусотинское» подается Главе. На главу - руководителю Администрации МО «Мухоршибирский район» или лицу, его замещающем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В случае поступления в Администрацию МО СП «Кусотинское» жалобы в отношении муниципальной услуги, которую оказывает другой орган, жалоба регистрируется в Администрации МО СП «Кусотинское» в течение одного рабочего дня со дня ее поступления и в течение одного рабочего дня со дня ее регистрации направляется в орган, предоставляющий соответствующую услуг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-х рабочих дней со дня регистрации жалобы Администрация МО СП «Кусотинское»  уведомляет гражданина, направившего жалобу, о переадресации ее в соответствующий орга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рядок подачи и рассмотрения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подается в письменной форме на бумажном носителе, в электронной форм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1. Жалоба на должностных лиц, муниципальных служащих Администрации МО СП «Кусотинское»  - Главе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адресу: 671354, Мухоршибирский район, у. Кусоты, ул. Ленина 1в, кабинет 1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личном приеме главы.</w:t>
      </w:r>
    </w:p>
    <w:p>
      <w:pPr>
        <w:pStyle w:val="Normal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2. Жалоба на решения главы руководителю Администрации МО «Мухоршибирский район» или лицу, его замещающему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адресу: 671340, Администрация МО «Мухоршибирский район», с. Мухоршибирь, ул. Доржиева, 38 (отдел по обращениям граждан Управления по работе с населением)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личном приеме заявителя руководителем Администрации МО «Мухоршибирский район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3. Жалоба может быть направлена через Филиал ГБУ "МФЦ РБ": 671340, с. Мухоршибирь, ул. 30 лет Победы 12, адрес электронной почты: mfc</w:t>
        <w:softHyphen/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muxor</w:t>
      </w:r>
      <w:r>
        <w:rPr>
          <w:rFonts w:cs="Times New Roman" w:ascii="Times New Roman" w:hAnsi="Times New Roman"/>
          <w:sz w:val="24"/>
          <w:szCs w:val="24"/>
        </w:rPr>
        <w:t xml:space="preserve">@mail.ru, официальный сайт http://mfc.govrb.ru/, 670009, г. Улан-Удэ, ул. Столичная, 2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направлена в электронном виде через официальный сайт в сети Интернет: 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Мухоршибирский-район.рф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должна содержать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, предоставляющего муниципальную услугу, фамилию, имя, отчество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 МО СП «Кусотинское»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ри подаче жалобы в электронном виде документы, указанные в п. 5.9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ставитель не представил документ, подтверждающий полномочия на осуществление действий от имени заявителя, жалоба не принимается к рассмотрению по существу (о чем представитель уведомляется по телефону в течение 3 рабочих дней). Уведомление направляется представителю любым удобным способом (по почте, по электронной почте). В уведомлении ему разъясняется возможность повторной подачи жалобы при наличии документа, подтверждающего полномочия на осуществление действий от имени заявител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Глава Администрации МО СП «Кусотинское» (в случае его отсутствия - должностное лицо, назначенное распоряжением главы) обеспечивае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жалобы в сроки, указанные в п. 5.12 настояще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жалобы в уполномоченный на их рассмотрение орган в соответствии с пунктом 5.6 настояще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Сроки рассмотрения жалоб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 МО СП «Кусотинское», подлежит регистрации в течение одного рабочего дня со дня ее поступления. Жалоба рассматривается в течение 15 рабочих со дня ее регистрации, а в случае обжалования отказа Администрации МО СП «Кусотинское» в предоставлении услуги, должностного лица Администрации МО СП «Кусотинское» в приеме документов заявителя либо в исправлении допущенных ошибок и опечаток, или в случае обжалова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Результат рассмотрения жалоб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в соответствии с частью 7 статьи 11.2 Федерального закона "Об организации предоставления государственных и муниципальных услуг" председатель Администрации МО СП «Кусотинское» (в случае его отсутствия - должностное лицо, назначенное распоряжением главы) принимает решение об удовлетворении жалобы либо об отказе в ее удовлетворении. Указанное решение принимается в форме акта. Типовая форма решения утверждена постановлением Администрации МО СП «Кусотинское» от 25.06.2012 N 19 "Прием, рассмотрение предложений, заявлений, жалоб граждан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довлетворении жалобы Администрация МО СП «Кусотинское»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Ответ по результатам рассмотрения жалобы направляется заявителю не позднее дня, следующего за днем принятия решения. По желанию заявителя ответ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В ответе по результатам рассмотрения жалобы указываются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 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заявител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принятия решения по жалоб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е по жалобе реше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7. Ответ по результатам рассмотрения жалобы на решения и действия (бездействие) должностных лиц, муниципальных служащих Администрации МО СП «Кусотинское» подписывает глава (в случае его отсутствия - должностное лицо, назначенное распоряжением главы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8. В случае установления в ходе или по результатам рассмотрения жалобы признаков состава административного правонарушения, предусмотренного статьей 74.2 Закона Республики Бурятия от 05.05.2011 N 2003-IV "Об административных правонарушениях", или признаков состава преступления глава (в случае его отсутствия - должностное лицо, назначенное распоряжением главы) незамедлительно направляет соответствующие материалы в уполномоченный орган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9. Администрация МО СП «Кусотинское» оставляет жалобу без ответа в следующих случа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озможности прочитать фамилию, имя, отчество (при наличии) и (или) почтовый адрес заявителя, указанные в жалоб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0. Администрация МО СП «Кусотинское» отказывает в удовлетворении жалобы в следующих случа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1. Порядок обжалования решения по жалоб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обжаловать принятое по жалобе решение в вышестоящий орган - Администрацию МО «Мухоршибирский район» и (или) в судебном порядке в соответствии с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2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, в том чис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дополнительные документы и материалы, в том числе в электронном вид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письменный ответ по существу поставленных в жалобе вопро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заявлением о прекращении рассмотрения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3. Способы информирования заявителей о порядке подачи и рассмотрения жалоб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СП «Кусотинское» обеспечивает информирование заявителей о порядке обжалования решений и действий (бездействия) Администрации МО СП «Кусотинское», должностных лиц Администрации МО СП «Кусотинское» либо муниципальных служащих посредством размещения соответствующей информации на стендах в местах предоставления муниципальных услуг, на официальном сайте, на Едином портале государственных и муниципальных услу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Заключение соглашения о перераспределении земель и (или)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муниципальной собственности,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 и (или) земельных участков, государственная собственность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торые не разграничена, и земель и (или)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находящихся в частной собственности"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СП «Кусотинское»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рес: 671354, РБ, Мухоршибирский район, у. Кусоты, </w:t>
      </w:r>
    </w:p>
    <w:p>
      <w:pPr>
        <w:pStyle w:val="Normal"/>
        <w:ind w:firstLine="2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л. Ленина, 1в.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 о перераспределении земель и (или) земельных участков,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ходящихся в муниципальной собственности, земель и (или) земельных участков, государственная собственность на которые не разграничена, и земель и (или)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х участков, находящихся в частной собственности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                                         (Ф.И.О., наименование юридического лица и ФИО представителя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 юридического лица____________________________________</w:t>
      </w:r>
    </w:p>
    <w:p>
      <w:pPr>
        <w:pStyle w:val="Normal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адрес электронной почты, телефон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удостоверяющего личность заявителя______________________________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обращении гражданина указываются реквизиты документа, удостоверяющего личность заявителя; в случае обращения юридического лица указываетс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целях  заключения  соглашения 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руководствуясь ст. 39.29 Земельного   кодекса   Российской   Федерации,   прошу  дать  согласие  на перераспределение  земель  и  (или)  земельных  участков,  находящихся  в государственной  или  муниципальной  собственности,  и  земельных участков, находящихся         в        собственности        заявителя        согласно ________________________________________________________________________________.</w:t>
      </w:r>
    </w:p>
    <w:p>
      <w:pPr>
        <w:pStyle w:val="Normal"/>
        <w:ind w:firstLine="4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правоустанавливающих документов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  о    земельном    участке    (или:   земельных   участках), перераспределение которых планируется осуществить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земельный участок площадью _________________________, расположенный по адресу: ___________________________________________, кадастровый номер_______________________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земельный участок площадью _________________________, расположенный по адресу: ___________________________________________, кадастровый номер_______________________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  земельных   участков   планируется   осуществить  в соответствии     с     проектом    межевания    территории,    утвержденным___________ от "___"________ ____ г. N ___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пии  правоустанавливающих  или  правоудостоверяющих документов на земельный   участок,   принадлежащий   заявителю,   в  случае,  если  право собственности 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хема  расположения  земельного  участка в случае, если отсутствует проект  межевания   территории,   в   границах   которой   осуществляется перераспределение земельных участков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Документ,  подтверждающий  полномочия  представителя  заявителя,  в случае,  если  с  заявлением  о предварительном согласовании предоставления земельного участка обращается представитель заявителя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Заверенный  перевод  на  русский  язык документов о государственной регистрации   юридического   лица   в   соответствии   с  законодательством иностранного  государства  в  случае,  если заявителем является иностранное юридическое лиц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"________ 201__ г.   </w:t>
        <w:tab/>
        <w:tab/>
        <w:tab/>
        <w:tab/>
        <w:tab/>
        <w:tab/>
        <w:t xml:space="preserve"> </w:t>
        <w:tab/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специалиста, принимавшего зая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Заключение соглашения о перераспределении земель и (или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муниципальной собственности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 и (или) земельных участков, государственная собственность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торые не разграничена, и земель и (или)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находящихся в частной собственности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 схема последовательности действий при исполнении муниципальной услуги по заключению соглашения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, и земель и (или)земельных участков, находящихся в частной собствен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95250</wp:posOffset>
                </wp:positionV>
                <wp:extent cx="29527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25.5pt;mso-wrap-distance-left:9.05pt;mso-wrap-distance-right:9.05pt;mso-wrap-distance-top:0pt;mso-wrap-distance-bottom:0pt;margin-top:7.5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6540</wp:posOffset>
                </wp:positionH>
                <wp:positionV relativeFrom="paragraph">
                  <wp:posOffset>59055</wp:posOffset>
                </wp:positionV>
                <wp:extent cx="63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2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</wp:posOffset>
                </wp:positionH>
                <wp:positionV relativeFrom="paragraph">
                  <wp:posOffset>3810</wp:posOffset>
                </wp:positionV>
                <wp:extent cx="523875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документов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21.75pt;mso-wrap-distance-left:9.05pt;mso-wrap-distance-right:9.05pt;mso-wrap-distance-top:0pt;mso-wrap-distance-bottom:0pt;margin-top:0.3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документов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635" cy="257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ragraph">
                  <wp:posOffset>-6985</wp:posOffset>
                </wp:positionV>
                <wp:extent cx="2952750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инят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25.5pt;mso-wrap-distance-left:9.05pt;mso-wrap-distance-right:9.05pt;mso-wrap-distance-top:0pt;mso-wrap-distance-bottom:0pt;margin-top:-0.55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инят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6540</wp:posOffset>
                </wp:positionH>
                <wp:positionV relativeFrom="paragraph">
                  <wp:posOffset>132080</wp:posOffset>
                </wp:positionV>
                <wp:extent cx="63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118745</wp:posOffset>
                </wp:positionV>
                <wp:extent cx="3533775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и направление межведомств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5pt;height:36pt;mso-wrap-distance-left:9.05pt;mso-wrap-distance-right:9.05pt;mso-wrap-distance-top:0pt;mso-wrap-distance-bottom:0pt;margin-top:9.35pt;mso-position-vertical-relative:text;margin-left: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ирование и направление межведомстве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40640</wp:posOffset>
                </wp:positionV>
                <wp:extent cx="635" cy="304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4815</wp:posOffset>
                </wp:positionH>
                <wp:positionV relativeFrom="paragraph">
                  <wp:posOffset>40640</wp:posOffset>
                </wp:positionV>
                <wp:extent cx="635" cy="257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113030</wp:posOffset>
                </wp:positionV>
                <wp:extent cx="2619375" cy="923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соглашения о перераспределении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72.75pt;mso-wrap-distance-left:9.05pt;mso-wrap-distance-right:9.05pt;mso-wrap-distance-top:0pt;mso-wrap-distance-bottom:0pt;margin-top:8.9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соглашения о перераспределении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7065</wp:posOffset>
                </wp:positionH>
                <wp:positionV relativeFrom="paragraph">
                  <wp:posOffset>113030</wp:posOffset>
                </wp:positionV>
                <wp:extent cx="2762250" cy="9239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Администрации МО СП «Кусотинское» об отказе в заключении соглашения о перераспределения</w:t>
                            </w:r>
                            <w:r>
                              <w:rPr/>
                              <w:t xml:space="preserve">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2.75pt;mso-wrap-distance-left:9.05pt;mso-wrap-distance-right:9.05pt;mso-wrap-distance-top:0pt;mso-wrap-distance-bottom:0pt;margin-top:8.9pt;mso-position-vertical-relative:text;margin-left:2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Администрации МО СП «Кусотинское» об отказе в заключении соглашения о перераспределения</w:t>
                      </w:r>
                      <w:r>
                        <w:rPr/>
                        <w:t xml:space="preserve">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240</wp:posOffset>
                </wp:positionH>
                <wp:positionV relativeFrom="paragraph">
                  <wp:posOffset>151130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4168140</wp:posOffset>
                </wp:positionH>
                <wp:positionV relativeFrom="paragraph">
                  <wp:posOffset>151130</wp:posOffset>
                </wp:positionV>
                <wp:extent cx="9525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8900</wp:posOffset>
                </wp:positionV>
                <wp:extent cx="3267075" cy="781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ание соглашения о перераспределении земельных участков либо решение об отказе в заключении соглашения о перераспределении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61.5pt;mso-wrap-distance-left:9.05pt;mso-wrap-distance-right:9.05pt;mso-wrap-distance-top:0pt;mso-wrap-distance-bottom:0pt;margin-top:7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ание соглашения о перераспределении земельных участков либо решение об отказе в заключении соглашения о перераспределении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9400</wp:posOffset>
                </wp:positionH>
                <wp:positionV relativeFrom="paragraph">
                  <wp:posOffset>83185</wp:posOffset>
                </wp:positionV>
                <wp:extent cx="635" cy="323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27940</wp:posOffset>
                </wp:positionV>
                <wp:extent cx="3267075" cy="426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езультатов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33.55pt;mso-wrap-distance-left:9.05pt;mso-wrap-distance-right:9.05pt;mso-wrap-distance-top:0pt;mso-wrap-distance-bottom:0pt;margin-top:2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езультатов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предоставления муниципальной услуги - 60 дн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00FF00"/>
      <w:sz w:val="20"/>
      <w:szCs w:val="20"/>
      <w:u w:val="single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07:00Z</dcterms:created>
  <dc:creator>UserXP</dc:creator>
  <dc:description/>
  <cp:keywords/>
  <dc:language>en-US</dc:language>
  <cp:lastModifiedBy>Kusoti</cp:lastModifiedBy>
  <cp:lastPrinted>2016-01-11T21:03:00Z</cp:lastPrinted>
  <dcterms:modified xsi:type="dcterms:W3CDTF">2016-01-12T01:53:00Z</dcterms:modified>
  <cp:revision>6</cp:revision>
  <dc:subject/>
  <dc:title/>
</cp:coreProperties>
</file>