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9.2015 г.                                                                                                     № 44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9, общей площадью 999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омбоев Андрей Серге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267296 Саган – Нурским ОМ ОВД Мухоршибирского р-на Республики Бурятия 16.01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30:00Z</cp:lastPrinted>
  <dcterms:modified xsi:type="dcterms:W3CDTF">2015-09-21T06:31:00Z</dcterms:modified>
  <cp:revision>52</cp:revision>
  <dc:subject/>
  <dc:title>ГЛАВА</dc:title>
</cp:coreProperties>
</file>