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9.2015 г.                                                                                                     № 39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4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реновой Балдам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240 Саганнурским ОМ ОВД Мухоршибирского р-на Республики Бурятия 20.02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48:00Z</dcterms:modified>
  <cp:revision>40</cp:revision>
  <dc:subject/>
  <dc:title>ГЛАВА</dc:title>
</cp:coreProperties>
</file>