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9.2015 г.                                                                                                     № 57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32, общей площадью 10007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адмаева Сэсэгма Дашидоржиевн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:81 08 272212 ТП УФМС России по Республике Бурятия в Мухоршибирском р-не  04.05.2009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1T15:46:00Z</cp:lastPrinted>
  <dcterms:modified xsi:type="dcterms:W3CDTF">2015-09-21T06:46:00Z</dcterms:modified>
  <cp:revision>82</cp:revision>
  <dc:subject/>
  <dc:title>ГЛАВА</dc:title>
</cp:coreProperties>
</file>