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09.2015 г.                                                                                                     № 28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3, общей площадью 10229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анжиевой Дынчигме Будажаповне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13 513028 ТП УФМС России по Республике Бурятия в пос. Саган - Нур от 28.05.2013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9-23T17:36:00Z</cp:lastPrinted>
  <dcterms:modified xsi:type="dcterms:W3CDTF">2015-09-23T08:36:00Z</dcterms:modified>
  <cp:revision>24</cp:revision>
  <dc:subject/>
  <dc:title>ГЛАВА</dc:title>
</cp:coreProperties>
</file>