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9.2015 г.                                                                                                     № 49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4, общей площадью 10008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а Оюна Мункожаргало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304686 Саганнурским ОМ ОВД Мухоршибирского р-на Республики Бурятия 09.04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38:00Z</cp:lastPrinted>
  <dcterms:modified xsi:type="dcterms:W3CDTF">2015-09-21T06:39:00Z</dcterms:modified>
  <cp:revision>62</cp:revision>
  <dc:subject/>
  <dc:title>ГЛАВА</dc:title>
</cp:coreProperties>
</file>