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9.2015 г.                                                                                                     № 42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7, общей площадью 9284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жиев Лыгден Намсараевич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0 105340 Мухоршибирским РОВД Республики Бурятия 19.04.2001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27:00Z</cp:lastPrinted>
  <dcterms:modified xsi:type="dcterms:W3CDTF">2015-09-21T06:28:00Z</dcterms:modified>
  <cp:revision>48</cp:revision>
  <dc:subject/>
  <dc:title>ГЛАВА</dc:title>
</cp:coreProperties>
</file>