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9.2015 г.                                                                                                     № 58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3, общей площадью 9965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оржиев Санжижап Данзанович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5 066457 Саган-Нурским Отделением Милиции ОВД Мухоршибирского р-на Республики Бурятия  02.10.2006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0:59:00Z</cp:lastPrinted>
  <dcterms:modified xsi:type="dcterms:W3CDTF">2015-09-23T03:12:00Z</dcterms:modified>
  <cp:revision>83</cp:revision>
  <dc:subject/>
  <dc:title>ГЛАВА</dc:title>
</cp:coreProperties>
</file>