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15 г.                                                                                                     № 31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6, общей площадью 10072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жиеву Данзану Батожаповичу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7 182363 ТП УФМС России по Республике Бурятия в пос. Саган - Нур от 10.03.2008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0T07:12:00Z</dcterms:modified>
  <cp:revision>24</cp:revision>
  <dc:subject/>
  <dc:title>ГЛАВА</dc:title>
</cp:coreProperties>
</file>