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2» сентября  2015 г.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Жалсанова Зоригто Бальжинимаевича,  фактически проживающего по адресу: у. Кусоты ул. Заречная, д.34  в древесине для собственных нужд в количестве 55 м3, в том числе для строительства пристроя к жилому дому 50 м3, для ремонта и строительства изгородей и навесов 5 м3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5-09-02T12:22:00Z</cp:lastPrinted>
  <dcterms:modified xsi:type="dcterms:W3CDTF">2015-09-02T03:23:00Z</dcterms:modified>
  <cp:revision>36</cp:revision>
  <dc:subject/>
  <dc:title>Республика Бурятия Мухоршибирский район</dc:title>
</cp:coreProperties>
</file>