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15 г.                                                                                                     № 36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1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имбаевой Санжиме Будажапо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349271 Саганнурским ОМ ОВД Мухоршибирского р-на Республики Бурятия 22.05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33:00Z</dcterms:modified>
  <cp:revision>34</cp:revision>
  <dc:subject/>
  <dc:title>ГЛАВА</dc:title>
</cp:coreProperties>
</file>