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9.2015 г.                                                                                                     № 45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0, общей площадью 1000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Нина Гомбожап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2 413434 Саганнурским ОМ ОВД Мухоршибирского р-на Республики Бурятия 05.08.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32:00Z</cp:lastPrinted>
  <dcterms:modified xsi:type="dcterms:W3CDTF">2015-09-21T06:33:00Z</dcterms:modified>
  <cp:revision>54</cp:revision>
  <dc:subject/>
  <dc:title>ГЛАВА</dc:title>
</cp:coreProperties>
</file>