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9.2015 г.                                                                                                     № 38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3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дмаевой Жаргалме Чимитдоржие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3 512995 ТП УФМС России по Республике Бурятия в пос. Саган – Нур 08.05.2013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44:00Z</dcterms:modified>
  <cp:revision>38</cp:revision>
  <dc:subject/>
  <dc:title>ГЛАВА</dc:title>
</cp:coreProperties>
</file>