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9.2015 г.                                                                                                     № 52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7, общей площадью 10001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Иринцеева Любовь Намсара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4 928355 Отделом внутренних дел Мухоршибирского района Республики Бурятия 02.04.2005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42:00Z</cp:lastPrinted>
  <dcterms:modified xsi:type="dcterms:W3CDTF">2015-09-21T06:42:00Z</dcterms:modified>
  <cp:revision>70</cp:revision>
  <dc:subject/>
  <dc:title>ГЛАВА</dc:title>
</cp:coreProperties>
</file>