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9.2015 г.                                                                                                     № 48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3, общей площадью 10002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а Марина Парамоно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1 410843 ТП УФМС России по Республике Бурятия в пос. Саган – Нур  14.11.2011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37:00Z</cp:lastPrinted>
  <dcterms:modified xsi:type="dcterms:W3CDTF">2015-09-21T06:37:00Z</dcterms:modified>
  <cp:revision>60</cp:revision>
  <dc:subject/>
  <dc:title>ГЛАВА</dc:title>
</cp:coreProperties>
</file>