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» августа  2015 г.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 xml:space="preserve"> 1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потребности в древес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Жамбаловой Нине Доржиевне,  проживающую по адресу: у. Шинестуй ул. Октябрьская, д.20  в древесине для собственных нужд в количестве 30 м3, в том числе для строительства бани 25 м3, для ремонта и строительства изгородей и навесов 5 м3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СП «Кусотинское»: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1:24:00Z</dcterms:created>
  <dc:creator>oem</dc:creator>
  <dc:description/>
  <cp:keywords/>
  <dc:language>en-US</dc:language>
  <cp:lastModifiedBy>Kusoti</cp:lastModifiedBy>
  <cp:lastPrinted>2015-08-10T16:39:00Z</cp:lastPrinted>
  <dcterms:modified xsi:type="dcterms:W3CDTF">2015-08-10T07:39:00Z</dcterms:modified>
  <cp:revision>35</cp:revision>
  <dc:subject/>
  <dc:title>Республика Бурятия Мухоршибирский район</dc:title>
</cp:coreProperties>
</file>