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9.2015 г.                                                                                                     № 54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9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Цыбикова Баярма Сергее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6 121331 ТП УФМС России по Республике Бурятия в пос. Саган – Нур  07.08.2007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1T15:43:00Z</cp:lastPrinted>
  <dcterms:modified xsi:type="dcterms:W3CDTF">2015-09-21T06:43:00Z</dcterms:modified>
  <cp:revision>74</cp:revision>
  <dc:subject/>
  <dc:title>ГЛАВА</dc:title>
</cp:coreProperties>
</file>