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3» апреля  2015г.                                                                                     №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тмене постановления № 13 от 31.10.2013г.</w:t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ыдача документов: выписок из похозяйственных кни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равок и иных документ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lineRule="auto" w:line="360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В целях приведения в соответствие с действующим законодательством и в связи с протестом прокуратуры, руководствуясь ст. 24 Устава муниципального образования сельское поселение </w:t>
      </w:r>
      <w:r>
        <w:rPr>
          <w:rStyle w:val="S2"/>
          <w:sz w:val="28"/>
          <w:szCs w:val="28"/>
        </w:rPr>
        <w:t>«Кусотинское</w:t>
      </w:r>
      <w:r>
        <w:rPr>
          <w:sz w:val="28"/>
          <w:szCs w:val="28"/>
        </w:rPr>
        <w:t>» Постановляю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становление № 13 от 31.10.2013 г. «Об утверждении административного регламента предоставления муниципальной услуги: «Выдача документов: выписок из похозяйственных книг, справок и иных документов» признать утратившим сил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бнародовать настоящее постановление путем размещения на информационных стендах посел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0:23:00Z</dcterms:created>
  <dc:creator>UserStar</dc:creator>
  <dc:description/>
  <cp:keywords/>
  <dc:language>en-US</dc:language>
  <cp:lastModifiedBy>Kusoti</cp:lastModifiedBy>
  <cp:lastPrinted>2016-05-06T17:06:00Z</cp:lastPrinted>
  <dcterms:modified xsi:type="dcterms:W3CDTF">2016-05-06T08:08:00Z</dcterms:modified>
  <cp:revision>9</cp:revision>
  <dc:subject/>
  <dc:title>Республика Бурятия Мухоршибирский район</dc:title>
</cp:coreProperties>
</file>