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7.05.2016г.                                                                                 №  21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требований к порядку разработки и принят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ых актов о нормировании в сфере закупок для обеспече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нужд  МО СП «Кусотинское», содержанию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азанных актов и обеспечению их исполн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, Администрация МО СП «Кусотинское»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%D0%9E%D1%8E%D0%BD%D0%B0%20%D0%9D%D0%BE%D1%83%D1%82%D0%B1%D1%83%D0%BA/Documents/%D0%9E%D1%8E%D0%BD%D0%B0/%D0%9F%D0%BE%D1%81%D1%82%D0%B0%D0%BD%202016/%D0%BF%D0%BE%D1%81%D1%82%203%20%D0%BF%D0%BE%20%D0%B7%D0%B0%D0%BA%D1%83%D0%BF%D0%BA%D0%B0%D0%BC.doc" \l "P2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Требова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порядку разработки и принятия правовых актов о нормировании в сфере закупок, содержанию указанных актов и обеспечению их исполнения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№3 от 24.03.2016г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</w:t>
      </w: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>Обнародовать данное постановление на информационных стенда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S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>МО СП «Кусотинско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О СП «Кусотинское»                                                     Базаров Б.С-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P4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ind w:right="5" w:hanging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01" w:before="0" w:after="0"/>
        <w:ind w:right="5" w:hanging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ConsPlusTitle"/>
        <w:jc w:val="center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остановлению администрации    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 СП «Кусотинское»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7.05.2016  №2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рядку разработки и принятия правовых актов о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ировании в сфере закупок для обеспечения муниципальных нужд МО СП «Кусотинское»,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ю указанных актов и обеспечению их исполн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32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33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а) Администрация муниципального образования сельское поселение «Кусотинское», утверждающ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а определения нормативных затрат на обеспечение функций органов местного самоуправления</w:t>
      </w:r>
      <w:bookmarkStart w:id="2" w:name="P35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а определения требований к закупаемым органами местного самоуправления по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36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б) органов местного самоуправления, утверждающ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37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- нормативные затраты на обеспечение функций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P38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- требования к закупаемым органами местного самоуправления 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авовые ак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%D0%9E%D1%8E%D0%BD%D0%B0%20%D0%9D%D0%BE%D1%83%D1%82%D0%B1%D1%83%D0%BA/Documents/%D0%9E%D1%8E%D0%BD%D0%B0/%D0%9F%D0%BE%D1%81%D1%82%D0%B0%D0%BD%202016/%D0%BF%D0%BE%D1%81%D1%82%203%20%D0%BF%D0%BE%20%D0%B7%D0%B0%D0%BA%D1%83%D0%BF%D0%BA%D0%B0%D0%BC.doc" \l "P3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е "а" пункта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разрабатываются в форме проектов постановлений администрации МО СП «Кусотинско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авовые ак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%D0%9E%D1%8E%D0%BD%D0%B0%20%D0%9D%D0%BE%D1%83%D1%82%D0%B1%D1%83%D0%BA/Documents/%D0%9E%D1%8E%D0%BD%D0%B0/%D0%9F%D0%BE%D1%81%D1%82%D0%B0%D0%BD%202016/%D0%BF%D0%BE%D1%81%D1%82%203%20%D0%BF%D0%BE%20%D0%B7%D0%B0%D0%BA%D1%83%D0%BF%D0%BA%D0%B0%D0%BC.doc" \l "P3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е "б" пункта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разрабатываются в форме распоряжений МО СП «Кусотинское»:</w:t>
      </w:r>
    </w:p>
    <w:p>
      <w:pPr>
        <w:pStyle w:val="ConsPlusNormal"/>
        <w:ind w:firstLine="540"/>
        <w:jc w:val="both"/>
        <w:rPr/>
      </w:pPr>
      <w:bookmarkStart w:id="6" w:name="P47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4. Содержание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%D0%9E%D1%8E%D0%BD%D0%B0%20%D0%9D%D0%BE%D1%83%D1%82%D0%B1%D1%83%D0%BA/Documents/%D0%9E%D1%8E%D0%BD%D0%B0/%D0%9F%D0%BE%D1%81%D1%82%D0%B0%D0%BD%202016/%D0%BF%D0%BE%D1%81%D1%82%203%20%D0%BF%D0%BE%20%D0%B7%D0%B0%D0%BA%D1%83%D0%BF%D0%BA%D0%B0%D0%BC.doc" \l "P3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должно соответствовать требованиям, установленным общи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ребования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орядку разработки и принятия правовых актов о нормировании в сфере закупок, содержанию указанных актов и обеспечению их исполнения, утвержденными постановлением Правительства Российской Федерации от 18.05.2015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Для проведения обсуждения в целях общественного контроля проекты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%D0%9E%D1%8E%D0%BD%D0%B0%20%D0%9D%D0%BE%D1%83%D1%82%D0%B1%D1%83%D0%BA/Documents/%D0%9E%D1%8E%D0%BD%D0%B0/%D0%9F%D0%BE%D1%81%D1%82%D0%B0%D0%BD%202016/%D0%BF%D0%BE%D1%81%D1%82%203%20%D0%BF%D0%BE%20%D0%B7%D0%B0%D0%BA%D1%83%D0%BF%D0%BA%D0%B0%D0%BC.doc" \l "P3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и пояснительные записки к ним размещаются администрацией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bookmarkStart w:id="7" w:name="P53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6. Срок проведения обязательного обсуждения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%D0%9E%D1%8E%D0%BD%D0%B0%20%D0%9D%D0%BE%D1%83%D1%82%D0%B1%D1%83%D0%BA/Documents/%D0%9E%D1%8E%D0%BD%D0%B0/%D0%9F%D0%BE%D1%81%D1%82%D0%B0%D0%BD%202016/%D0%BF%D0%BE%D1%81%D1%82%203%20%D0%BF%D0%BE%20%D0%B7%D0%B0%D0%BA%D1%83%D0%BF%D0%BA%D0%B0%D0%BC.doc" \l "P3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 в целях общественного контроля не может быть менее 7 календарных дней со дня размещения проектов правовых актов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Предложения общественных объединений, юридических и физических лиц, поступившие в электронной или письменной форме в срок, установленный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%D0%9E%D1%8E%D0%BD%D0%B0%20%D0%9D%D0%BE%D1%83%D1%82%D0%B1%D1%83%D0%BA/Documents/%D0%9E%D1%8E%D0%BD%D0%B0/%D0%9F%D0%BE%D1%81%D1%82%D0%B0%D0%BD%202016/%D0%BF%D0%BE%D1%81%D1%82%203%20%D0%BF%D0%BE%20%D0%B7%D0%B0%D0%BA%D1%83%D0%BF%D0%BA%D0%B0%D0%BC.doc" \l "P5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ункте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/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рассматривается администрацией в соответствии с законодательством Российской Федерации о порядке рассмотрения обращений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Предложения общественных объединений, юридических и физических лиц и ответы на них размещается админстрацией в единой информационной системе в сфере закупок в срок не позднее 3 рабочих дней со дня рассмотрения предлож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По результатам обсуждения в целях общественного контроля Администрация при необходимости принимают решение о внесении изменений в проекты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%D0%9E%D1%8E%D0%BD%D0%B0%20%D0%9D%D0%BE%D1%83%D1%82%D0%B1%D1%83%D0%BA/Documents/%D0%9E%D1%8E%D0%BD%D0%B0/%D0%9F%D0%BE%D1%81%D1%82%D0%B0%D0%BD%202016/%D0%BF%D0%BE%D1%81%D1%82%203%20%D0%BF%D0%BE%20%D0%B7%D0%B0%D0%BA%D1%83%D0%BF%D0%BA%D0%B0%D0%BC.doc" \l "P3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с учетом предложений общественных объединений, юридических и физ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Проекты правовых актов, указанных в абзаце третьем подпункта "а" и абзаце третьем подпункта "б" пункта 1 настоящего документа, после проведения обязательного общественного обсуждения  в целях общественного контроля подлежат обязательному  предварительному обсуждению на заседаниях Совета депутатов муниципального образования «Кусотинское» (далее – Общественный сове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ение правовых актов на заседаниях Общественного совета  осуществляется в порядке, определенном правовыми актами о создании Общественного сов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Решение, принятое Общественным советом, оформляется протоколом, который не позднее 3 рабочих дней со дня принятия соответствующего решения размещается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По результатам рассмотрения Общественным советом проектов правовых актов администрацияМО СП «Кусотинское» принимаю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о необходимости доработки проекта правового 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о возможности принятия правового акта, в том числе без учета принятого решения Общественным советом, указанного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%D0%9E%D1%8E%D0%BD%D0%B0%20%D0%9D%D0%BE%D1%83%D1%82%D0%B1%D1%83%D0%BA/Documents/%D0%9E%D1%8E%D0%BD%D0%B0/%D0%9F%D0%BE%D1%81%D1%82%D0%B0%D0%BD%202016/%D0%BF%D0%BE%D1%81%D1%82%203%20%D0%BF%D0%BE%20%D0%B7%D0%B0%D0%BA%D1%83%D0%BF%D0%BA%D0%B0%D0%BC.doc" \l "P5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ункте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Администрация при необходимости принимает решение о внесении изменений в проекты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%D0%9E%D1%8E%D0%BD%D0%B0%20%D0%9D%D0%BE%D1%83%D1%82%D0%B1%D1%83%D0%BA/Documents/%D0%9E%D1%8E%D0%BD%D0%B0/%D0%9F%D0%BE%D1%81%D1%82%D0%B0%D0%BD%202016/%D0%BF%D0%BE%D1%81%D1%82%203%20%D0%BF%D0%BE%20%D0%B7%D0%B0%D0%BA%D1%83%D0%BF%D0%BA%D0%B0%D0%BC.doc" \l "P3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 третьем подпункта "а"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%D0%9E%D1%8E%D0%BD%D0%B0%20%D0%9D%D0%BE%D1%83%D1%82%D0%B1%D1%83%D0%BA/Documents/%D0%9E%D1%8E%D0%BD%D0%B0/%D0%9F%D0%BE%D1%81%D1%82%D0%B0%D0%BD%202016/%D0%BF%D0%BE%D1%81%D1%82%203%20%D0%BF%D0%BE%20%D0%B7%D0%B0%D0%BA%D1%83%D0%BF%D0%BA%D0%B0%D0%BC.doc" \l "P3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 третьем подпункта "б" пункта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в срок не позднее 5 рабочих дней со дня принятия Общественным советом решения, указанного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%D0%9E%D1%8E%D0%BD%D0%B0%20%D0%9D%D0%BE%D1%83%D1%82%D0%B1%D1%83%D0%BA/Documents/%D0%9E%D1%8E%D0%BD%D0%B0/%D0%9F%D0%BE%D1%81%D1%82%D0%B0%D0%BD%202016/%D0%BF%D0%BE%D1%81%D1%82%203%20%D0%BF%D0%BE%20%D0%B7%D0%B0%D0%BA%D1%83%D0%BF%D0%BA%D0%B0%D0%BC.doc" \l "P5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ункте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торное рассмотрение Общественным советом доработанных проектов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%D0%9E%D1%8E%D0%BD%D0%B0%20%D0%9D%D0%BE%D1%83%D1%82%D0%B1%D1%83%D0%BA/Documents/%D0%9E%D1%8E%D0%BD%D0%B0/%D0%9F%D0%BE%D1%81%D1%82%D0%B0%D0%BD%202016/%D0%BF%D0%BE%D1%81%D1%82%203%20%D0%BF%D0%BE%20%D0%B7%D0%B0%D0%BA%D1%83%D0%BF%D0%BA%D0%B0%D0%BC.doc" \l "P3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 третьем подпункта "а"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%D0%9E%D1%8E%D0%BD%D0%B0%20%D0%9D%D0%BE%D1%83%D1%82%D0%B1%D1%83%D0%BA/Documents/%D0%9E%D1%8E%D0%BD%D0%B0/%D0%9F%D0%BE%D1%81%D1%82%D0%B0%D0%BD%202016/%D0%BF%D0%BE%D1%81%D1%82%203%20%D0%BF%D0%BE%20%D0%B7%D0%B0%D0%BA%D1%83%D0%BF%D0%BA%D0%B0%D0%BC.doc" \l "P3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 третьем подпункта "б" пункта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не требу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 Администрация МО СП «Кусотинское» до 1 июня текущего финансового года,  принимает правовые акты, указанные в  подпункте "б" пункта 1 настоящего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вые акты, предусмотренные подпунктом "б" пункта 1 настоящего документа, пересматриваются Администрацией  не реже одного раза в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зменении значений характеристик (свойств)  отдельных видов товаров, работ, услуг (в том числе предельные цены товаров, работ, услуг) и требований  к определению нормативных  затрат  Администрация вносит изменения  в проекты правовых актов, указанных в   пункте 1 настоящего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босновании объекта и (или) объектов закупки учитываются изменения, внесенные в правовые акты, указанные в абзаце втором подпункта "б" пункта 1 настоящего документа, до представления субъектами бюджетного планирования распределения бюджетных ассигнований в порядке, установленном финансовым орга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В 2016 году Администрация МО СП «Кусотинское» принимает правовые акты, указанные в  подпункте "б" пункта 1 настоящего документа до 1 июля текущего го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 Администрация МО СП «Кусотинское» в течение 7 рабочих дней со дня принятия правовых актов, указанных в  пункте 1 настоящего документа, размещает эти правовые акты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7. Внесение изменений в правовые акты, указанные в пункте 1 настоящего документа, осуществляется в порядке, установленном для их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 Постановление Администрации МО СП «Кусотинское»  , утверждающее правила определения требований к закупаемым органом местного самоуправления муниципального образования «Кусотинское» отдельным видам товаров, работ, услуг для обеспечения  муниципальных нужд  (в том числе предельные цены товаров, работ, услуг) , должно определя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муниципального образования сельское поселение «Кусотинское» перечень отдельных видов товаров, работ,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орядок отбора отдельных видов товаров, работ, услуг (в том числе предельных цен товаров, работ, услуг), закупаемых самим муниципальным органом, и подведомственными указанному органу казенными и бюджетными учреждениями (далее - ведомственный перечень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форму ведомственного переч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 Постановление Администрации МО СП «Кусотинское», утверждающее правила определения нормативных затрат, должно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рядок расчета нормативных затрат, в том числе формулы рас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язанность муниципальных органов определить порядок расчета нормативных затрат, для которых порядок расчета не определен Администр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ребование об определении муниципальными органа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 Правовые акты Администрации МО СП «Кусотинское»  утверждающие требования к отдельным видам товаров, работ, услуг, закупаемым муниципальными органами и подведомственными казенными и бюджетными учреждениями, должны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 Администрация МО СП «Кусотинское» разрабатывает и утверждае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муниципаль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Правовые акты,  утверждающие нормативные затраты на обеспечение функций муниципальных органов и подведомственных им казенных учреждений, должны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Правовые акты, указанные в подпункте "б" пункта 1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и (или) одного или нескольких его подведомственных каз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Требования к отдельным видам товаров, работ, услуг и нормативные затраты применяются для обоснования объекта и (или) объектов  закупки соответствующего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В правовые акты, указанные в пункте 1 настоящего документа,  вносятся изменения  в случаях изменения бюджетного законодательства Российской Федерации, в сфере закупок, нормативных правовых актов, устанавливающих общие правовые, территориальные, организационные и экономические принципы организации местного самоуправления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. В соответствии с законодательными  и иными нормативными правовыми актами, регулирующими осуществление контроля и мониторинга в сфере закупок, муниципального финансового контроля, в ходе контроля и мониторинга в сфере закупок осуществляется  проверка исполнения заказчиками положений правовых актов, утверждающих требования к закупаемым муниципальными органами и подведомственными указанным органам казенными и бюджетными учреждениями отдельным видам товаров, работ, услуг ( в том числе предельные цены товаров, работ, услуг) и (или) нормативные затраты на обеспечение функций  указанных органов и подведомственных им казенных учреж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3">
    <w:name w:val="s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color w:val="auto"/>
      <w:sz w:val="22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A610FFE6EF633F363F8640C080FA52A62F74B1BE711D32EE71253E38334D1DD754C0E991DC9BE737WEA" TargetMode="External"/><Relationship Id="rId3" Type="http://schemas.openxmlformats.org/officeDocument/2006/relationships/hyperlink" Target="consultantplus://offline/ref=9BA610FFE6EF633F363F8640C080FA52A6217CBEBC771D32EE71253E38334D1DD754C0E991DC9AEF37W7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2:00Z</dcterms:created>
  <dc:creator>Оюна Ноутбук</dc:creator>
  <dc:description/>
  <cp:keywords/>
  <dc:language>en-US</dc:language>
  <cp:lastModifiedBy>Kusoti</cp:lastModifiedBy>
  <cp:lastPrinted>2016-06-02T17:52:00Z</cp:lastPrinted>
  <dcterms:modified xsi:type="dcterms:W3CDTF">2016-06-02T08:52:00Z</dcterms:modified>
  <cp:revision>4</cp:revision>
  <dc:subject/>
  <dc:title/>
</cp:coreProperties>
</file>