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8» ноября  2016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Цыдендоржиеву Жаргалу Дашадоржиевичу  проживающего по адресу: у. Шинестуй, ул. Медицинская, д.5  в древесине для собственных нужд в количестве 25 м3 для строительства ба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Kusoti</cp:lastModifiedBy>
  <cp:lastPrinted>2016-12-07T14:50:00Z</cp:lastPrinted>
  <dcterms:modified xsi:type="dcterms:W3CDTF">2016-12-07T06:58:00Z</dcterms:modified>
  <cp:revision>46</cp:revision>
  <dc:subject/>
  <dc:title>Республика Бурятия Мухоршибирский район</dc:title>
</cp:coreProperties>
</file>