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1.2016 г.                                                                                                     № 44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б утверждении схемы рас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формирования земельного участ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11, 11.10  Земельного Кодекса Российской Федерации в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схему расположения границ земельного участка, общ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ощадью 1500 кв.м,, расположенного по адресу: Республика Бурятия Мухоршибирский район, у. Шинестуй, ул. Октябрьская, участок б/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и поставить на кадастровый учет, земельный участо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ейплощадью 1500 кв.м., расположенный по адресу: Республика Бурятия Мухоршибирский район, у. Шинестуй, ул. Октябрьская, участок б/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атегория земель – земли населенных пункта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n-US"/>
        </w:rPr>
      </w:pPr>
      <w:r>
        <w:rPr>
          <w:rFonts w:cs="Trebuchet MS" w:ascii="Trebuchet MS" w:hAnsi="Trebuchet MS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Kusoti</cp:lastModifiedBy>
  <cp:lastPrinted>2016-11-21T14:27:00Z</cp:lastPrinted>
  <dcterms:modified xsi:type="dcterms:W3CDTF">2016-11-21T06:28:00Z</dcterms:modified>
  <cp:revision>31</cp:revision>
  <dc:subject/>
  <dc:title>ГЛАВА</dc:title>
</cp:coreProperties>
</file>