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16                                                                                                        № 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11,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хему расположения границ земельного участка, общ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лощадью 7062 кв.м,, расположенного по адресу: Республика Бурятия Мухоршибирский район, у. Кусоты, местность ЛТО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и поставить на кадастровый учет, земельный участок общей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лощадью 7062 кв.м., расположенный по адресу: Республика Бурятия Мухоршибирский район, у. Кусоты, местность ЛТО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4:00Z</dcterms:created>
  <dc:creator>Kusoti</dc:creator>
  <dc:description/>
  <cp:keywords/>
  <dc:language>en-US</dc:language>
  <cp:lastModifiedBy>UserXP</cp:lastModifiedBy>
  <cp:lastPrinted>2016-04-04T09:50:00Z</cp:lastPrinted>
  <dcterms:modified xsi:type="dcterms:W3CDTF">2016-04-04T00:52:00Z</dcterms:modified>
  <cp:revision>36</cp:revision>
  <dc:subject/>
  <dc:title>ГЛАВА</dc:title>
</cp:coreProperties>
</file>