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» октября  2016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армаевой Соелме Цырендашиевне фактически проживающей по адресу: п. Саган-Нур, ул. Лесная, д.9 кв. 24 в древесине для собственных нужд в количестве 30 м3, в том числе для хозяйственных построек 25 м3 и строительства изгороди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6-10-17T17:22:00Z</cp:lastPrinted>
  <dcterms:modified xsi:type="dcterms:W3CDTF">2016-10-17T08:36:00Z</dcterms:modified>
  <cp:revision>43</cp:revision>
  <dc:subject/>
  <dc:title>Республика Бурятия Мухоршибирский район</dc:title>
</cp:coreProperties>
</file>