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640" w:leader="none"/>
          <w:tab w:val="center" w:pos="4677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сотинское»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4.2016                                                                                                        №  16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внесении изменений и дополнен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становление № 12 от 31.10.2013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б утверждении Административного регламента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пределение потребности граждан в древесине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собственных нужд» в новой редак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В целях приведения в соответствие с действующим законодательством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    П. 1.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1.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нформирования о предоставлении муниципальной услуг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«Определение потребности граждан в древесине для собственных нуж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»  (далее - Услуга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Информация о месте нахождения и графике работы органа, предоставляющего муниципальную услугу, предоставляется заявителя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 телефону для консультаций по номеру (830143)2533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БУ «Многофункциональный центр Республики Бурятия по предоставлению государственных и муниципальных услуг» тел. 8(30143)21084, 8(30143)21087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 личном обращении к специалистам уполномоченного органа или письменном обращении в уполномоченный орган по адрес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71354, РБ, Мухоршибирский район, у. Кусоты, ул. Ленина,1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 уполномоченного орг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-пятница с 8.00 до 16.00, перерыв на обед с 12.00 до 13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, воскресенье - выходные д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приема заявителей специалистами уполномоченного орг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-пятница с 8.00 до 16.00, перерыв на обед с 12.00 до 13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официального сайта уполномоченного орг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мухоршибирский-район.рф/ - вкладка «сельские по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Информация о месте нахождения и графике работы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БУ «МФЦ РБ»: 671340, РБ, с. Мухоршибирь, ул. 30 лет Победы,31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f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ux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: без перерывов на обе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-четверг с 08.30 до 17.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ница с 08.30 до 16.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няя среда месяца с 08.30.до 15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3. Информация по предоставлению муниципальной услуги размещ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фициальном сайте органов местного самоуправления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мухоршибирский-район.рф/-вкладка «сельск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федеральной государственной информационной системе «Единый портал государственных и муниципальных услуг (функций)» (далее - Единый портал) http://www.gosuslugi.ru/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республиканской государственной автоматизированной системе «Портал государственных и муниципальных услуг (функций) Республики Бурятия» http://pgu.govrb.ru/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информационных стендах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стенды оборудуются в доступном для заявителя мес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черпывающая информация о порядке предоставления муниципальной услуги (в виде блок-схемы, наглядно отображающей алгоритм прохождения административных процедур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документов, направляемых заявителем, и требования, предъявляемые к этим документ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ы документов для заполнения, образцы заполнения 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оснований для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обжалования решения, действий или бездействия должностных лиц, предоставляющих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ы материалов печатаются удобным для чтения шрифтом (размер не менее 14), без исправлений, наиболее важные места выделяются полужирным шрифтом.»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2.   Пункт 2.15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ого регламен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ного постановлением администрации МО СП «Кусотинское» № 12 от 31.10.2013г. «Об утверждении Административного регламента предоставления муниципальной услуги «Определение потребности граждан в древесин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ля собственных нужд» в новой редакции дополнить следующим содержанием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ещения, в которых предоставляются муниципальные услуги, должны отвечать требованиям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я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местах оказания муниципальной услуги предусматривается оборудование парковочных мест, в том числе для инвалидов, доступных мест общественного пользования (туалетов) и хранения верхней одежды граждан. Вход в здание должен быть оборудован лестницей с поручнями, а также пандусами для беспрепятственного передвижения инвалидных колясок. Помещения оборудуются проходами, позволяющими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возможностями здоровья при необходимости оказывается помощь по передвижению в помещениях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3. Пункт 2.19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изложить в следующей редакции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БУ «МФЦ РБ» при предоставлении муниципальной услуги в соответствии с нормативно-правовыми актами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запросов заявителей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ирование граждан по вопрос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чу заявителям документов, являющихся результатом предоставления муниципальной услуги, если иное не предусмотрен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ботку персональных данных, связанных с предоставл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 целях получения муниципальной услуги может подать заявление и необходимые документы в электронном виде с использованием Единого портала, Портала адресной сис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кументам, направляемым в электронной форме, предъявляются следующие требов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ни должны быть представлены в форме электронных документов (электронных образов документов), удостоверенных усиленной квалифицированной электронной подписью (согласн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РФ от 25.06.2012 N 634 «О видах электронной подписи, использование которых допускается при обращении за получением государственных и муниципальных услуг»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ждый отдельный документ должен быть загружен в виде отдельного файла. Количество файлов должно соответствовать количеству документов, направляемых для получения муниципальной услуги, а наименование файлов должно позволять идентифицировать документ и количество страниц в документе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Добавить пункт 2.6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ая услуга предоставляется в соответствии с требованиями, установленными Федеральным законом от 24.11.1995 №181-ФЗ «О социальной защите инвалидов в Российской Федерации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 Пункт 3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 изложить в следующе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- «3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анием для начала административной процедуры «Прием и регистрация заявления и необходимых документов» является обращение заявителя или его представителя с документами, указанными в </w:t>
      </w:r>
      <w:hyperlink w:anchor="Par104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2.7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астоящего Административного реглам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е обращение в уполномоченный орган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е поступившее в уполномоченный орган посредством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е в ГБУ «МФЦ РБ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е в электронной форме через Единый портал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е в электронном виде через Портал адресной систем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обави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. 3.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 предоставлением муниципальной услуги в ГБУ «МФЦ РБ» специалисты ГБУ «МФЦ РБ» сканируют принятые заявления и документы, необходимые для предоставления муниципальной услуги. Сформированные пакеты документов, заверенные электронной цифровой подписью, направляются посредством информационных систем, используемых для взаимодействия между ГБУ «МФЦ РБ» и уполномоченного органа не позднее следующего рабочего дня за днем приема докумен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заявление и документы, указанные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.7. настоящего Административного регламента, представлены в уполномоченный орган заявителем (представителем заявителя) лично через ГБУ «МФЦ РБ» или посредством почтового отправления, расписка в получении таких заявления и документов направляется специалистом, уполномоченным на регистрацию заявления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бращения заявителя за предоставлением муниципальной услуги в электронной форме через Единый портал или Портал адресной системы специалист, уполномоченный на регистрацию заявления, в соответствии с установленными правилами делопроизво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печатывает документы на бумажном носителе и направляет заявителю уведомление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олучении заявления и документов, указанных в п. 2.7.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Портале адресной системы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олучении заявления и документов, указанных п. 2.7.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, уполномоченный на регистрацию заявления, в соответствии с установленными правилами делопроизводства направляет принятые документы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составляет 1 день.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бнародовать настоящее постановление путем размещения на информационном стенде поселения и на официальном сайте администрации МО «Мухоршибирский район» - вкладка «сельские поселени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  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 СП «Кусотинское»                                                       Б.С-Д.Базаров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0" w:leader="none"/>
          <w:tab w:val="center" w:pos="4677" w:leader="none"/>
        </w:tabs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0" w:leader="none"/>
          <w:tab w:val="center" w:pos="4677" w:leader="none"/>
        </w:tabs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0" w:leader="none"/>
          <w:tab w:val="center" w:pos="4677" w:leader="none"/>
        </w:tabs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Основной текст_ Знак"/>
    <w:qFormat/>
    <w:rPr>
      <w:color w:val="000000"/>
      <w:sz w:val="23"/>
      <w:szCs w:val="23"/>
      <w:shd w:fill="FFFFFF" w:val="clear"/>
      <w:lang w:val="en-US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numPr>
        <w:ilvl w:val="0"/>
        <w:numId w:val="1"/>
      </w:numPr>
      <w:spacing w:lineRule="auto" w:line="240" w:before="120" w:after="120"/>
      <w:ind w:left="-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16"/>
      <w:szCs w:val="20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Style18">
    <w:name w:val="Основной текст_"/>
    <w:basedOn w:val="Normal"/>
    <w:qFormat/>
    <w:pPr>
      <w:shd w:fill="FFFFFF" w:val="clear"/>
      <w:spacing w:lineRule="atLeast" w:line="0" w:before="0" w:after="300"/>
    </w:pPr>
    <w:rPr>
      <w:color w:val="000000"/>
      <w:sz w:val="23"/>
      <w:szCs w:val="23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518" w:before="300" w:after="0"/>
      <w:outlineLvl w:val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13">
    <w:name w:val="марк список 1"/>
    <w:basedOn w:val="Normal"/>
    <w:qFormat/>
    <w:pPr>
      <w:widowControl w:val="false"/>
      <w:autoSpaceDE w:val="false"/>
      <w:spacing w:lineRule="auto" w:line="240" w:before="120" w:after="120"/>
      <w:jc w:val="both"/>
    </w:pPr>
    <w:rPr>
      <w:rFonts w:ascii="Arial" w:hAnsi="Arial" w:eastAsia="Times New Roman" w:cs="Arial"/>
      <w:sz w:val="24"/>
      <w:szCs w:val="20"/>
    </w:rPr>
  </w:style>
  <w:style w:type="paragraph" w:styleId="Style20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D64BE49BA4396CF34E1705D4DA6E1169818F517F9964083732B66FAB98OE11B" TargetMode="External"/><Relationship Id="rId4" Type="http://schemas.openxmlformats.org/officeDocument/2006/relationships/hyperlink" Target="consultantplus://offline/ref=48A02EEAAE4CC9C58F2E16B954450D7D2BB3F2E5DC72834312CCE93336875D6D5256E7BD815450A8C562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44:00Z</dcterms:created>
  <dc:creator>User</dc:creator>
  <dc:description/>
  <cp:keywords/>
  <dc:language>en-US</dc:language>
  <cp:lastModifiedBy>Kusoti</cp:lastModifiedBy>
  <dcterms:modified xsi:type="dcterms:W3CDTF">2016-05-04T03:16:00Z</dcterms:modified>
  <cp:revision>9</cp:revision>
  <dc:subject/>
  <dc:title/>
</cp:coreProperties>
</file>