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7.2016                                                                                                         № 3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 определении мест для выпаса</w:t>
        <w:br/>
        <w:t>сельскохозяйственных животных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соблюдения санитарных правил и гигиенических нормативов на территории МО СП «Кусотинское», руководствуясь Федеральным законом от 06.10.2003 N 131-ФЗ "Об общих принципах организации местного самоуправления", Уставом  МО СП «Кусотинское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места выпаса сельскохозяйственных животных:</w:t>
        <w:br/>
        <w:t>улус Кусоты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1 гурт – ул. Заречная, ул. Даши Мункоева, ул. Олон-Шибирская, ул. Степная, ул. Ринчиндоржиева – урочищ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Хоюн-Тологой </w:t>
        <w:br/>
        <w:t>• 2 гурт – ул.Ленина, ул. Пионерская, ул. Октябрьская, Советская, Комсомольская, Жалсараева, Нагорная, Гагарина– урочище « Шара-Гол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лус Шинестуй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1 гурт – ул.Октябрьская, ул. Медицинская, ул. Кузнечная – урочище «Кашкарга».</w:t>
      </w:r>
    </w:p>
    <w:p>
      <w:pPr>
        <w:pStyle w:val="Style15"/>
        <w:rPr/>
      </w:pPr>
      <w:r>
        <w:rPr>
          <w:sz w:val="28"/>
          <w:szCs w:val="28"/>
        </w:rPr>
        <w:t>2. определить следующие маршруты прогона сельскохозяйственных животных на пастбище:</w:t>
        <w:br/>
        <w:t>2.1. улус Кусоты:</w:t>
        <w:br/>
        <w:t>• 1 гурт: по ул. Заречная, с ул. Ринчиндоржиева,  по ул. Степная, по ул. Даши Мункоева, ул. Олон-Шибирская и далее к месту выпаса;</w:t>
        <w:br/>
        <w:t>• 2 гурт: по ул. Комсомольская, с улиц Ленина, Пионерская, Октябрьская, Советская, по ул. Жалсараева, по ул. Нагорная с ул. Гагарина и далее  к месту выпаса.</w:t>
      </w:r>
    </w:p>
    <w:p>
      <w:pPr>
        <w:pStyle w:val="Style15"/>
        <w:jc w:val="both"/>
        <w:rPr/>
      </w:pPr>
      <w:r>
        <w:rPr>
          <w:sz w:val="28"/>
          <w:szCs w:val="28"/>
        </w:rPr>
        <w:t>3. Определить границы пастбищ поселения для выпаса КРС, МРС и лошадей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Улус Кусоты : урочище «Хоюн-Тологой», урочище «Шара-Гол»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лус Шинестуй: урочище «Кашкарга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ветственность за прогон скота до места выпаса и выпас сельскохозяйственных животных возложить на владельцев животных. </w:t>
      </w:r>
    </w:p>
    <w:p>
      <w:pPr>
        <w:pStyle w:val="Style15"/>
        <w:jc w:val="both"/>
        <w:rPr/>
      </w:pPr>
      <w:r>
        <w:rPr>
          <w:sz w:val="28"/>
          <w:szCs w:val="28"/>
        </w:rPr>
        <w:br/>
        <w:t>5.  Обнародовать настоящее постановление в информационных стендах поселения и на официальном сайт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                                           Б.С-Д.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Kusoti</cp:lastModifiedBy>
  <cp:lastPrinted>2016-08-03T17:46:00Z</cp:lastPrinted>
  <dcterms:modified xsi:type="dcterms:W3CDTF">2017-12-12T08:56:00Z</dcterms:modified>
  <cp:revision>39</cp:revision>
  <dc:subject/>
  <dc:title>ГЛАВА</dc:title>
</cp:coreProperties>
</file>