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7.2016 г.                                                                                                     № 27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20019 кв. м., расположенного по адресу: Республика Бурятия, Мухоршибирский район, у. Шинестуй, местность Зола Бабай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ахитову Баиру Минсалихо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3 512966 ТП УФМС России по Республике Бурятия в пос. Саган-Нур от 22.04.2013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у. Шинестуй, местность Зола Бабай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Kusoti</cp:lastModifiedBy>
  <cp:lastPrinted>2016-07-19T10:20:00Z</cp:lastPrinted>
  <dcterms:modified xsi:type="dcterms:W3CDTF">2016-07-19T01:20:00Z</dcterms:modified>
  <cp:revision>22</cp:revision>
  <dc:subject/>
  <dc:title>ГЛАВА</dc:title>
</cp:coreProperties>
</file>