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03.2016г.                                                                                                                   № 6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ощадью 16189 кв.м,, расположенного по адресу: Республика Бурятия Мухоршибирский район, у. Кусоты, местность Шара-Го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лощадью 16189 кв.м., расположенный по адресу: Республика Бурятия Мухоршибирский район, у. Кусоты, местность Шара-Гол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UserXP</cp:lastModifiedBy>
  <cp:lastPrinted>2016-04-04T09:49:00Z</cp:lastPrinted>
  <dcterms:modified xsi:type="dcterms:W3CDTF">2016-04-04T00:52:00Z</dcterms:modified>
  <cp:revision>38</cp:revision>
  <dc:subject/>
  <dc:title>ГЛАВА</dc:title>
</cp:coreProperties>
</file>