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03.2016г.                                                                                 №  3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ТРЕБОВАНИЙ К ПОРЯДКУ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РАБОТКИ И ПРИНЯТИЯ ПРАВОВЫХ АКТ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ИРОВАНИИ В СФЕРЕ ЗАКУПОК, СОДЕРЖАНИЮ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>Правительства РФ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</w:t>
      </w:r>
      <w:r>
        <w:rPr>
          <w:rStyle w:val="S3"/>
          <w:rFonts w:cs="Times New Roman" w:ascii="Times New Roman" w:hAnsi="Times New Roman"/>
          <w:color w:val="000000"/>
        </w:rPr>
        <w:t>Обнародовать данное постановление на информационных стендах МО СП «Кусотинско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МО СП «Кусотинское»                                                                         Базаров Б.С-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4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right="5" w:hanging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301" w:before="0" w:after="0"/>
        <w:ind w:right="5" w:hanging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onsPlusTitle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        МО СП «Кусотинское»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4.03.2016  №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РАЗРАБОТКИ И ПРИНЯТИЯ ПРАВОВЫХ АКТОВ 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ИРОВАНИИ В СФЕРЕ ЗАКУПОК, СОДЕРЖАНИЮ 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2" w:name="P3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а) Администрация муниципального образования сельское поселение «Кусотинское», утвержда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нормативных затрат на обеспечение функций органов местного самоуправления</w:t>
      </w:r>
      <w:bookmarkStart w:id="3" w:name="P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требований к закупаемым органами местного самоуправления по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/>
      </w:pPr>
      <w:bookmarkStart w:id="4" w:name="P3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б) органов местного самоуправления, утверждающих:</w:t>
      </w:r>
    </w:p>
    <w:p>
      <w:pPr>
        <w:pStyle w:val="ConsPlusNormal"/>
        <w:ind w:firstLine="540"/>
        <w:jc w:val="both"/>
        <w:rPr/>
      </w:pPr>
      <w:bookmarkStart w:id="5" w:name="P3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- нормативные затраты на обеспечение функций органов местного самоуправления;</w:t>
      </w:r>
    </w:p>
    <w:p>
      <w:pPr>
        <w:pStyle w:val="ConsPlusNormal"/>
        <w:ind w:firstLine="540"/>
        <w:jc w:val="both"/>
        <w:rPr/>
      </w:pPr>
      <w:bookmarkStart w:id="6" w:name="P3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- требования к закупаемым органами местного самоуправления 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Акты, указанные в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а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зрабатываются в форме проектов постановлений администрации МО СП «Кусотинско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требований к закупаемым органами местного самоуправления 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определения нормативных затрат на обеспечение функц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Акты, указанные в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зрабат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к закупаемым администрацией МО СП «Кусотинское» отдельным видам товаров, работ, услуг (в том числе предельные цены товаров, работ, услуг) в форме Распоряжений администрации МО СП «Кусотинско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ормативные затраты на обеспечение функций администрации МО СП «Кусотинское», в форме распоряжения администрации ;</w:t>
      </w:r>
    </w:p>
    <w:p>
      <w:pPr>
        <w:pStyle w:val="ConsPlusNormal"/>
        <w:ind w:firstLine="540"/>
        <w:jc w:val="both"/>
        <w:rPr/>
      </w:pPr>
      <w:bookmarkStart w:id="7" w:name="P4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оекты актов, указанных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представляются на согласов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онтрольно-счетной палатой МО «Мухоршибир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куратурой Мухоршибирского района.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акта подлежит рассмотрению в срок не более 3 рабочих дней со дня поступления. Согласование проекта акта оформляется заключением. Администрация МО СП «Кусотинское», именуемая в дальнейшем Разработчик  соответствующего акта при наличии разногласий должен устранить замечания и снять разногласия по проекту акта в срок не более 5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Содержание проектов актов, указанных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должно соответствовать требованиям, установленным общи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ля проведения обсуждения в целях общественного контроля проекты актов, указанных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и пояснительные записки к ним размещаются разработчиками в единой информационной системе в сфере закупок в срок не позднее 2 рабочих дней с момента согласования согласно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у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bookmarkStart w:id="8" w:name="P5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7. Срок проведения обсуждения в целях общественного контроля - 7 календарных дней со дня размещения проектов актов, указанных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Предложения общественных объединений, юридических и физических лиц, поступившие в электронной или письменной форме в срок, установленный в </w:t>
      </w:r>
      <w:hyperlink w:anchor="P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рассматриваются разработчиками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едложения общественных объединений, юридических и физических лиц и ответы на них размещаются разработчиками в единой информационной системе в сфере закупок в срок не позднее 3 рабочих дней со дня рассмотрения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о результатам обсуждения в целях общественного контроля разработчики при необходимости принимают решение о внесении изменений в проекты актов, указанных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с учетом предложений общественных объединений, юридических 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осле внесения изменений по результатам обсуждения в целях общественного контроля разработчики в течение 3 рабочих дней направляют проекты актов, указанных в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на рассмотрение в Совет депутатов МО СП «Кусотинское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роектов на заседаниях сессии Совета депутатов МО СП «Кусотинское» осуществляется в порядке, определенном правовыми актами.</w:t>
      </w:r>
      <w:bookmarkStart w:id="9" w:name="P59"/>
      <w:bookmarkEnd w:id="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Решение, принятое сессией Совета депутатов МО СП «Кусотинское», оформляется протоколом, который не позднее 3 рабочих дней со дня принятия соответствующего решения размещается разработчиками проектов актов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По результатам рассмотрения сессией Совета депутатов «МО СП «Кусотинское» проектов актов разработчики принимаю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 необходимости доработки проекта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 возможности принятия акта, в том числе без учета принятого решения сессией Совета депутатов МО СП «Кусотинское», указанного в </w:t>
      </w:r>
      <w:hyperlink w:anchor="P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Разработчик при необходимости принимает решение о внесении изменений в проекты актов, указанных в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в срок не позднее 5 рабочих дней со дня принятия сессией Совета депутатов МО СП «Кусотинское», указанного в </w:t>
      </w:r>
      <w:hyperlink w:anchor="P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рассмотрение сессией Совета депутатов МО СП «Кусотинское» доработанных проектов актов, указанных в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Акты, указанные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принимаются до 1 мая 2016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Акты, предусмотренные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пересматриваются не реже одного раза в год и принимаются до 1 июн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основании объекта и (или) объектов закупки учитываются изменения, внесенные в акты, указанные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до представления субъектами бюджетного планирования распределения бюджетных ассигн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Акты, указанные в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в течение 5 рабочих дней с момента утверждения размещаются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несение изменений в акты, указанные в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 Постановление администрации МО СП «Кусотинское», утверждающее правила определения требований к закупаемым отдельным видам товаров, работ, услуг (в том числе предельные цены товаров, работ, услуг)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органами местн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Постановление администрации МО СП «Кусотинское»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расчета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требование об определении нормативов количества и (или)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Акты, утверждающие требования к отдельным видам товаров, работ, услуг, закупаемым, должны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Акты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рмативы количества и (или)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Акты, указанные в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ов местного самоуправления администрации МО СП «Кусотинское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В акты, указанные в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б"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кумента, вносятся изменения в случаях изменения бюджетного законодательства Российской Федерации, законодательства в сфере закупок, нормативных правовых актов, устанавливающих общие правовые, территориальные, организационные и экономические принципы организации местного самоуправления в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A610FFE6EF633F363F8640C080FA52A62F74B1BE711D32EE71253E38334D1DD754C0E991DC9BE737WEA" TargetMode="External"/><Relationship Id="rId3" Type="http://schemas.openxmlformats.org/officeDocument/2006/relationships/hyperlink" Target="consultantplus://offline/ref=9BA610FFE6EF633F363F8640C080FA52A6217CBEBC771D32EE71253E3833W3A" TargetMode="External"/><Relationship Id="rId4" Type="http://schemas.openxmlformats.org/officeDocument/2006/relationships/hyperlink" Target="consultantplus://offline/ref=9BA610FFE6EF633F363F8640C080FA52A6217CBEBC771D32EE71253E38334D1DD754C0E991DC9AEF37W7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34:00Z</dcterms:created>
  <dc:creator>User</dc:creator>
  <dc:description/>
  <cp:keywords/>
  <dc:language>en-US</dc:language>
  <cp:lastModifiedBy>Kusoti</cp:lastModifiedBy>
  <cp:lastPrinted>2016-04-04T14:45:00Z</cp:lastPrinted>
  <dcterms:modified xsi:type="dcterms:W3CDTF">2016-04-04T05:46:00Z</dcterms:modified>
  <cp:revision>6</cp:revision>
  <dc:subject/>
  <dc:title/>
</cp:coreProperties>
</file>