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7.2016 г.                                                                                                     № 28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11,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Утвердить схему расположения границ земельного участка,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лощадью 20019 кв.м,, расположенного по адресу: Республика Бурятия Мухоршибирский район, у. Шинестуй, местность Зола Баба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и поставить на кадастровый учет, земельный участок обще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лощадью 20019 кв.м., расположенный по адресу: Республика Бурятия Мухоршибирский район, у. Шинестуй, местность Зола Бабай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4:00Z</dcterms:created>
  <dc:creator>Kusoti</dc:creator>
  <dc:description/>
  <cp:keywords/>
  <dc:language>en-US</dc:language>
  <cp:lastModifiedBy>Kusoti</cp:lastModifiedBy>
  <cp:lastPrinted>2016-07-19T10:21:00Z</cp:lastPrinted>
  <dcterms:modified xsi:type="dcterms:W3CDTF">2016-07-19T01:31:00Z</dcterms:modified>
  <cp:revision>27</cp:revision>
  <dc:subject/>
  <dc:title>ГЛАВА</dc:title>
</cp:coreProperties>
</file>