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21»апреля  2016 г.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Доржиевой Любовь Цыренгармаевне,  фактически проживающей по адресу: у.Кусоты ул. Жалсараева, д.8  в древесине для собственных нужд в количестве 30 м3, в том числе для хозяйственные постройки 25 м3 и строительства изгородей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24:00Z</dcterms:created>
  <dc:creator>oem</dc:creator>
  <dc:description/>
  <cp:keywords/>
  <dc:language>en-US</dc:language>
  <cp:lastModifiedBy>Kusoti</cp:lastModifiedBy>
  <cp:lastPrinted>2016-05-06T15:25:00Z</cp:lastPrinted>
  <dcterms:modified xsi:type="dcterms:W3CDTF">2016-05-06T06:26:00Z</dcterms:modified>
  <cp:revision>42</cp:revision>
  <dc:subject/>
  <dc:title>Республика Бурятия Мухоршибирский район</dc:title>
</cp:coreProperties>
</file>