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03.2016г.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№  4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лномочий в сфере                                                                                   закупок товаров, работ, услуг для                                                                              нужд Администрации                                                                                  муниципального образования                                                                         «Кусотинское»  Республики Бурятия (сельское посел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 44-ФЗ «О контрактной системе  закупок товаров, работ, услуг для обеспечения государственных и муниципальных нужд»,  постановляю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Администрацию муниципального образования «Кусотинское» Республики Бурятия (сельское поселение)  органом, осуществляющим полномочия Заказчик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ь Администрацию муниципального образования «Кусотинское» Республики Бурятия (сельское поселение)  органом по регулированию  контрактной системы в сфере закупок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ь Администрацию муниципального образования «Кусотинское» Республики Бурятия (сельское поселение)  органом, устанавливающим правила нормирован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органом, устанавливающим требования к отдельным видам товаров, работ, услуг и (или) нормативные  затраты:                                      -  Администрацию муниципального образования «Кусотинское» Республики Бурятия (сельское поселение).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у местного самоуправления, указанному в настоящем Постановлении, внести соответствующие изменения в Единую информационную систему в сфере закупок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а  МО СП  «Кусотинское»                                               Б.С-Д.Базар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7:00Z</dcterms:created>
  <dc:creator>Admin</dc:creator>
  <dc:description/>
  <cp:keywords/>
  <dc:language>en-US</dc:language>
  <cp:lastModifiedBy>Kusoti</cp:lastModifiedBy>
  <cp:lastPrinted>2016-05-06T17:33:00Z</cp:lastPrinted>
  <dcterms:modified xsi:type="dcterms:W3CDTF">2016-05-06T08:34:00Z</dcterms:modified>
  <cp:revision>8</cp:revision>
  <dc:subject/>
  <dc:title/>
</cp:coreProperties>
</file>