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9.2016 г.                                                                                                     № 41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доступа (прохода и проезда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 земельному участк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23 Земельного Кодекса Российской Федерации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х распоряжения муниципальным имуществ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ить  доступ (проход  и проезд) к  участку 03:14:370102:26:ЗУ2, площадью 62859 кв.м., расположенного: Республика Бурятия, р-н Мухоршибирский, образованный в результате раздела земельного участка с кадастровым номером  03:14:370102:26, через  земельный участок с кадастровым номером 03:14:370102:32, площадью 204031 кв.м., расположенного: Республика Бурятия, р-н Мухоршибирский, образованный в результате раздела земельного участка с кадастровым номером 03:14:370102:29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              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UserXP</cp:lastModifiedBy>
  <cp:lastPrinted>2015-05-26T17:17:00Z</cp:lastPrinted>
  <dcterms:modified xsi:type="dcterms:W3CDTF">2016-09-22T02:07:00Z</dcterms:modified>
  <cp:revision>22</cp:revision>
  <dc:subject/>
  <dc:title>ГЛАВА</dc:title>
</cp:coreProperties>
</file>