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3.2016г.                                                                                                     № 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огласовать предоставление земельного участка с условным номером ЗУ1, общей площадью 16189 кв. м., расположенного по адресу: Республика Бурятия, Мухоршибирский район, у. Кусоты, местность Шара-Гол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азаровой Сэбжэдме Балдандоржиевне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аспортные данные: 81 02 413592 выдан Саганнурским ОМ ОВД Мухоршибирского р-на Республики Бурятия 13.09.2002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Шара-Гол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35:00Z</dcterms:created>
  <dc:creator>Kusoti</dc:creator>
  <dc:description/>
  <cp:keywords/>
  <dc:language>en-US</dc:language>
  <cp:lastModifiedBy>UserXP</cp:lastModifiedBy>
  <cp:lastPrinted>2016-04-04T09:48:00Z</cp:lastPrinted>
  <dcterms:modified xsi:type="dcterms:W3CDTF">2016-04-04T00:52:00Z</dcterms:modified>
  <cp:revision>21</cp:revision>
  <dc:subject/>
  <dc:title>ГЛАВА</dc:title>
</cp:coreProperties>
</file>