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5.12.2016                                                                                                          № 4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Об устранении нарушени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экспертным заключением на постановление от 09.12.2016 г. № 1 «Об утверждении Административного регламента предоставления муниципальных услуг в сфере присвоения, изменения и аннулирования адресов» государственно-правовым комитетом Администрации Главы Республики Бурятия и Правительства Республики Бурятия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2.9 Административного регламента считать не действительны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r>
        <w:rPr>
          <w:rFonts w:cs="Trebuchet MS" w:ascii="Trebuchet MS" w:hAnsi="Trebuchet MS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Kusoti</cp:lastModifiedBy>
  <cp:lastPrinted>2016-12-07T15:43:00Z</cp:lastPrinted>
  <dcterms:modified xsi:type="dcterms:W3CDTF">2016-12-07T07:43:00Z</dcterms:modified>
  <cp:revision>34</cp:revision>
  <dc:subject/>
  <dc:title>ГЛАВА</dc:title>
</cp:coreProperties>
</file>