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02» ноября  2016 г.                                                                                  № 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очнении адреса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, расположенному по адресу: Республика Бурятия, район Мухоршибирский с кадастровым номером 03:14:100123:3, уточнить адрес: Республика Бурятия, район Мухоршибирский, у. Кусоты, Кусотинское водохранилище на реке Кус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 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42:00Z</dcterms:created>
  <dc:creator>***</dc:creator>
  <dc:description/>
  <cp:keywords/>
  <dc:language>en-US</dc:language>
  <cp:lastModifiedBy>UserXP</cp:lastModifiedBy>
  <cp:lastPrinted>2016-04-04T10:03:00Z</cp:lastPrinted>
  <dcterms:modified xsi:type="dcterms:W3CDTF">2016-11-02T03:48:00Z</dcterms:modified>
  <cp:revision>20</cp:revision>
  <dc:subject/>
  <dc:title/>
</cp:coreProperties>
</file>