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6.08.2016 г.                                                                                                № 3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гнозе социально - экономического разви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Кусотин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ельское поселение) на 2017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до 2019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азой для разработки прогноза социально-экономического развития МО СП «Кусотинское» на 2017г и на плановый период до2019 года  являются основные макроэкономические показатели социально-экономического развития поселения за предыдущие годы, итоги за 6 месяцев 2016 года, сценарные условия развития экономики Российской Федерации на 2017-2019 г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казатели прогноза являются ориентирами социально-экономического развития на среднесрочный период для структурных подразделений муниципального образования «Кусотинское» хозяйствующих субъектов экономики поселения и основой для разработки проекта бюджета МО СП «Кусотинское» на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и целями социально-экономического развития МО СП «Кусотинское» в среднесрочной перспективе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ание устойчивого экономического  роста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имулирование и развитие ЛПХ, КФХ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здание условий для развития малого и среднего предпринимательств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вышение качества жизни насел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7 году прогнозируется увеличение объемов производства продукции сельского хозяйства в хозяйствах всех категорий до 24,14 млн. руб., индекс производства продукции сельского хозяйства составит 102,9% к уровню 2016 года, в том числе по продукции растениеводства - 102,8% и продукции животноводства - 103,0%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  <w:t>Оборот розничной торговли организаций за 2016 год ориентировочно составит 6,6 млн. руб., в 2017  году ожидается увеличение на 103,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прогнозным расчетам  прирост объема платных услуг населению в 2016 году   составит 115,1%, в 2017 году – 102,7 %, в 2018 году – 102,6%, в 2019году – 102,6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огнозируемом периоде ожидается  малых предприятий на уровне 2016 года. Среднегодовой  прирост объемов продукции малых предприятий на среднесрочный период прогнозируется на уровне 2 – 2,3%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2016 году инвестиций  в основной капитал составят 0,341 млн. руб., что составит 76,8 % по сравнению с аналогичным периодом прошлого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 исполнение Закона Республики Бурятия от 02 апреля 1996 г. № 284 - 1 «О государственном прогнозировании и программах социально-экономического развития Республики Бурятия» и решения Совета депутатов муниципального образования сельского поселения «Кусотинское» от 28.10.2013г. № 13 «О  бюджетном процессе в муниципальном образовании сельском поселении «Кусотинское»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добрить показатели  прогноза социально-экономического развития МО СП  «Кусотинское» на 2017 год и на плановый период до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уководителям структурных подразделений администрации МО СП «Кусотинское» обеспечить достижение основных показателей прогноза социально-экономического развития МО СП «Кусотинское» на 2017 и на плановый период до 2019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3.</w:t>
      </w:r>
      <w:r>
        <w:rPr>
          <w:sz w:val="28"/>
          <w:szCs w:val="28"/>
        </w:rPr>
        <w:t xml:space="preserve"> Главному бухгалтеру администрации МО СП «Кусотинское» (О.Д.Бимбаевой) принять за основу показатели прогноза социально-экономического развития МО СП «Кусотинское» на 2017год и на плановый период до 2019 года для разработки проекта бюджета на 2017 год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по исполнению настоящего постановл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                Б.С-Д. Базаров                                              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3:23:00Z</dcterms:created>
  <dc:creator>Администрация</dc:creator>
  <dc:description/>
  <cp:keywords/>
  <dc:language>en-US</dc:language>
  <cp:lastModifiedBy>UserXP</cp:lastModifiedBy>
  <cp:lastPrinted>2016-08-19T11:53:00Z</cp:lastPrinted>
  <dcterms:modified xsi:type="dcterms:W3CDTF">2016-08-19T02:54:00Z</dcterms:modified>
  <cp:revision>11</cp:revision>
  <dc:subject/>
  <dc:title/>
</cp:coreProperties>
</file>