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03.2016                                                                                                          № 7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7062 кв. м., расположенного по адресу: Республика Бурятия, Мухоршибирский район, у. Кусоты, местность ЛТО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заровой Сэбжэдме Балдандоржиевне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 81 02 413592 выдан Саганнурским ОМ ОВД Мухоршибирского р-на Республики Бурятия 13.09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ЛТО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6-04-04T09:50:00Z</cp:lastPrinted>
  <dcterms:modified xsi:type="dcterms:W3CDTF">2016-04-04T00:52:00Z</dcterms:modified>
  <cp:revision>22</cp:revision>
  <dc:subject/>
  <dc:title>ГЛАВА</dc:title>
</cp:coreProperties>
</file>