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.11.2016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оржиевой Надежде Владимировне, фактически проживающей по адресу: у. Шинестуй, ул. Медицинская,8  в древесине для собственных нужд в количестве 55 м3, в том числе для  строительства пристроя к дому 50 м3 и строительства изгороди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Kusoti</cp:lastModifiedBy>
  <cp:lastPrinted>2016-11-10T11:51:00Z</cp:lastPrinted>
  <dcterms:modified xsi:type="dcterms:W3CDTF">2016-11-10T03:52:00Z</dcterms:modified>
  <cp:revision>45</cp:revision>
  <dc:subject/>
  <dc:title>Республика Бурятия Мухоршибирский район</dc:title>
</cp:coreProperties>
</file>