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утвержде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регламент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с действующим законодательством,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 согласно приложению N 1 к настоящему постановлению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экспертизы проектов административных регламентов предоставления муниципальных услуг согласно приложению N 2 к настоящему постановлению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стоящее постановление разместить на официальном сайте Мухоршибирского района, вкладка сельские поселения  и обнародовать на информационных стендах поселения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СП «Кусотинское»                                                      Б.С-Д.Базар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bookmarkStart w:id="0" w:name="Par30"/>
      <w:bookmarkEnd w:id="0"/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Саганнурское»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 2015 года  № 5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5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рядок разработки и утверждения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ов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41"/>
      <w:bookmarkEnd w:id="2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общие требования к разработке и утверждению Администрацией муниципального образования сельского поселения «Кусотинское»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дминистрация муниципального образования сельского поселения «Кусотинское» (далее - Администрация поселения) разрабатывает проект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Административным регламентом является нормативный правовой акт Администрации муниципального образования сельского поселения «Кусотинское»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утверждается постановлением Администрации муниципального образования сельского поселения «Кусот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48"/>
      <w:bookmarkEnd w:id="3"/>
      <w:r>
        <w:rPr>
          <w:rFonts w:cs="Times New Roman" w:ascii="Times New Roman" w:hAnsi="Times New Roman"/>
          <w:sz w:val="24"/>
          <w:szCs w:val="24"/>
        </w:rPr>
        <w:t>II. Порядок разработки и утвержде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 разработке административного регламента Администрация поселения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орядочение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с использованием межведомственных запросов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ветственность должностных лиц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ект административного регламента подлежит независимой экспертизе, экспертизе, проводимой юристом Администрации поселения (далее – юристом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пециалист Администрации поселения, разработавший проект Административного регламента, обязан рассмотреть поступившие заключения независимой экспертизы, экспертизы, проводимой юристом Администрации, и принять решение по результатам таких эксперт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случае если специалист Администрации поселения, разработавший проект Административного регламента, не согласен с результатами независимой экспертизы, экспертизы, проводимой юристом Администрации, он готовит мотивированное обоснование и представляет вместе с проектом административного регламента на рассмотрение для проведения повторных экспертиз. В мотивированном обосновании приводится информация о рекомендациях, с которыми специалист Администрации поселения не соглас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В случае если специалист Администрации поселения, разработавший проект Административного регламента, согласен с замечаниями и предложениями, полученными по результатам независимой экспертизы, экспертизы, проводимой юристом Администрации поселения, проект регламента подлежит доработке в течение 5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Специалист Администрации поселения, доработавший проект Административного регламента, готовит проект постановления Администрации муниципального образования сельского поселения «Саганнурское» об утверждении административного регламента и направляет вместе с пояснительной запиской и заключением независимой экспертизы, экспертизы, проводимой юристом, в прокуратуру Мухоршибирского района Республики Бурятия,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пояснительной записке приводятся сведения об учете рекомендаций независимой экспертизы, экспертизы, проводимой юрис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административные регламенты вносятся в случае изменения норм федерального законодательства и законодательства Республики Бурятия, муниципальных правовых актов, регулирующих предоставление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69"/>
      <w:bookmarkEnd w:id="4"/>
      <w:r>
        <w:rPr>
          <w:rFonts w:cs="Times New Roman" w:ascii="Times New Roman" w:hAnsi="Times New Roman"/>
          <w:sz w:val="24"/>
          <w:szCs w:val="24"/>
        </w:rPr>
        <w:t>III. Требования к административным регламент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именование административного регламента определяется специалистом Администрации поселени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административный регламент включаются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ндарт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ы контроля за исполнением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дел, касающийся общих положений, состоит из следующих под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регулирования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и графике работы специалиста Администрации поселения, предоставляющего муниципальную услугу, организаций, участвующих в предоставлении муниципальной услуги;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 специалиста Администрации поселения, предоставляющего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официального сайта Администрации поселения и организаций, участвующих в предоставлении муниципальной услуги, в сети Интернет, содержащие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публиканской государственной автоматизированной системы "Портал государственных и муниципальных услуг (функций) Республики Бурят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поселения и организаций, участвующих в предоставлении муниципальной услуги, в сети Интернет, а также 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публиканской государственной автоматизированной системе "Портал государственных и муниципальных услуг (функций) Республики Бурят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андарт предоставления муниципальной услуги должен содержать следующие под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ргана, предоставляющего муниципальную услугу. Если в предоставлении муниципальной услуги участвуют также иные органы и организации, то указываются все органы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указываются требова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3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исание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предоставления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подлежат представлению в рамках межведомственного взаимодействия и которые заявитель вправе представить самостоятельно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казание на запрет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максимальный срок ожидания в очереди при подаче запроса о предоставлении муниципальной услуги и при получении результата ее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срок и порядок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)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,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труктурного подразделения, предоставляющего муниципальную услугу, с иными органа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Блок-схема предоставления муниципальной услуги приводится в приложении к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писание каждой административной процедур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ания для начала административной процед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итерии принятия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аздел, касающийся форм контроля за исполнением регламента, состоит из следующих под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ка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ка и периодичности осуществления плановых и внеплановых проверок полноты и качества предоставления муниципальной услуги, в том числе порядка и форм контроля за полнотой и качеств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тственности должностных лиц структурного подразделе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ений, характеризующих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его должностных лиц, муниципальных служащих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для заявителя о его праве подать жалобу на решение и (или) действие (бездействие) органа местного самоуправления и его должностных лиц, муниципальных служащих при предоставлении муниципальной услуги (далее - жалоб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мет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 и уполномоченные на рассмотрение жалобы должностные лица, которым может быть направлена жалоб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ядок подачи 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ок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зультат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рядок информирования заявителя о результатах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рядок обжалован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пособы информирования заявителей о порядке подачи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146"/>
      <w:bookmarkEnd w:id="5"/>
      <w:r>
        <w:rPr>
          <w:rFonts w:cs="Times New Roman" w:ascii="Times New Roman" w:hAnsi="Times New Roman"/>
          <w:sz w:val="24"/>
          <w:szCs w:val="24"/>
        </w:rPr>
        <w:t>IV. Организация независимой экспертизы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регла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екты административных регламентов подлежат независимой экспертиз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поселения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езависимой экспертизы составляется заключение, которое направляется специалисту Администрации поселения, являющегося разработчиком регламента. Специалист Администрации поселения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епоступление заключения независимой экспертизы в Администрацию поселения, в срок, отведенный для проведения независимой экспертизы, не является препятствием для проведения экспертизы юрист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bookmarkStart w:id="6" w:name="Par160"/>
      <w:bookmarkEnd w:id="6"/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Саганнурское»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 2015 года  № 5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Par16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Администрацией поселения (далее - эксперти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кспертиза проводится юристом Администрации муниципального образования сельского поселения «Саганнурское» (далее – юристом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метом экспертизы является оценка соответствия проекта административного регламента требованиям, предъявляемым к нему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ответствие структуры и содержания проекта административного регламента, в том числе стандарта предоставления муниципальной услуги, требованиям, предъявляемым к ни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изация порядка предоставления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проекту административного регламента, направляемому на экспертизу, прилагаются проект нормативного правового акта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на проект административного регламента представляется юристом Администрации в срок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ее пяти дней</w:t>
      </w:r>
      <w:r>
        <w:rPr>
          <w:rFonts w:cs="Times New Roman" w:ascii="Times New Roman" w:hAnsi="Times New Roman"/>
          <w:sz w:val="24"/>
          <w:szCs w:val="24"/>
        </w:rPr>
        <w:t xml:space="preserve"> со дня его пол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необходимости срок проведения экспертизы может быть продлен главой муниципального образования, но не более чем на три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пециалист Администрации поселения, разработавший проект Административного регламента, обеспечивает учет замечаний и предложений, содержащихся в заключении юриста Администрации и направляет доработанный проект акта юристу Администрации для повторной экспертизы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овторной экспертизы составляет не более трех дней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Calibri;Arial"/>
          <w:sz w:val="2"/>
          <w:szCs w:val="2"/>
        </w:rPr>
      </w:pPr>
      <w:r>
        <w:rPr>
          <w:rFonts w:cs="Calibri;Arial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cs="Calibri;Arial"/>
          <w:sz w:val="2"/>
          <w:szCs w:val="2"/>
        </w:rPr>
      </w:pPr>
      <w:r>
        <w:rPr>
          <w:rFonts w:cs="Calibri;Arial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6780EEFC8684E615F0BDF3D41986183CDE2DC747DCAF4CE4340A90C2934671C41487241V0X7D" TargetMode="External"/><Relationship Id="rId3" Type="http://schemas.openxmlformats.org/officeDocument/2006/relationships/hyperlink" Target="consultantplus://offline/ref=2076780EEFC8684E615F0BDF3D41986183CDE2DC747DCAF4CE4340A90C2934671C414877V4X1D" TargetMode="External"/><Relationship Id="rId4" Type="http://schemas.openxmlformats.org/officeDocument/2006/relationships/hyperlink" Target="consultantplus://offline/ref=2076780EEFC8684E615F0BDF3D41986183CDE2DC747DCAF4CE4340A90CV2X9D" TargetMode="External"/><Relationship Id="rId5" Type="http://schemas.openxmlformats.org/officeDocument/2006/relationships/hyperlink" Target="consultantplus://offline/ref=2076780EEFC8684E615F0BDF3D41986183CDE2DC747DCAF4CE4340A90CV2X9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2:00Z</dcterms:created>
  <dc:creator>Таня</dc:creator>
  <dc:description/>
  <cp:keywords/>
  <dc:language>en-US</dc:language>
  <cp:lastModifiedBy>Kusoti</cp:lastModifiedBy>
  <cp:lastPrinted>2015-06-15T18:25:00Z</cp:lastPrinted>
  <dcterms:modified xsi:type="dcterms:W3CDTF">2016-05-18T07:27:00Z</dcterms:modified>
  <cp:revision>5</cp:revision>
  <dc:subject/>
  <dc:title/>
</cp:coreProperties>
</file>