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06</w:t>
      </w:r>
      <w:r>
        <w:rPr/>
        <w:t>» апреля  2012г.                                                                                                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07 апреля 2012года автомашину в с.Бар  на хореографический конкур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делить деньги на заправку автомашины в количестве 30л. на сумму 804,00 руб. (восемьсот четыре руб.)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д расхода 860 0801 4409900001 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2-04-12T17:30:00Z</cp:lastPrinted>
  <dcterms:modified xsi:type="dcterms:W3CDTF">2012-04-12T08:31:00Z</dcterms:modified>
  <cp:revision>57</cp:revision>
  <dc:subject/>
  <dc:title>А Д М И Н И С Т Р А Ц И Я</dc:title>
</cp:coreProperties>
</file>