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19</w:t>
      </w:r>
      <w:r>
        <w:rPr/>
        <w:t xml:space="preserve">» декабря  2012г.                                                                                                 № </w:t>
      </w:r>
      <w:r>
        <w:rPr>
          <w:lang w:val="en-US"/>
        </w:rPr>
        <w:t>9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окончании срока действия </w:t>
      </w:r>
    </w:p>
    <w:p>
      <w:pPr>
        <w:pStyle w:val="Normal"/>
        <w:rPr/>
      </w:pPr>
      <w:r>
        <w:rPr/>
        <w:t xml:space="preserve">трудового догов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ледующих безработных граждан, принятых на оплачиваемые общественные работы в срок с 23 ноября по 19 декабря 2012года уволить по истечению срока трудового договор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гдаров Сергей Доржиевич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жиева Галина Жигмитов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рдынеева Нина Валерьев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ндуков Баир Дондукович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томункоева Сэсэгма Батомункоев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лов Сергей Владимирович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лова Туяна Лубсанжамсаев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ыгзынов Тунзын Дмитриевич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гдаров Александр Бальжинимаевич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гдарова Елизавета Доржиев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рдынеева Дулма Жалсановн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нование: истечение срока трудового договор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12:00Z</dcterms:created>
  <dc:creator>Kusoti</dc:creator>
  <dc:description/>
  <cp:keywords/>
  <dc:language>en-US</dc:language>
  <cp:lastModifiedBy>Kusoti</cp:lastModifiedBy>
  <cp:lastPrinted>2013-02-28T08:33:00Z</cp:lastPrinted>
  <dcterms:modified xsi:type="dcterms:W3CDTF">2013-02-28T00:37:00Z</dcterms:modified>
  <cp:revision>71</cp:revision>
  <dc:subject/>
  <dc:title>А Д М И Н И С Т Р А Ц И Я</dc:title>
</cp:coreProperties>
</file>