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» февраля  2012 г.                                                                                 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 с элементами межведомственного 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г. № 210-ФЗ «Об организации предоставления государственных и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юсь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с элементами межведомственного взаимодействия, согласно прилож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уктурным подразделениям администрации муниципального образования сельское поселение «Кусотинское», ответственным за предоставление  муниципальных услуг с элементами межведомственного взаимодействия,   в срок до 17 февраля 2012 года разработать технологические карты межведомственного взаимо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 Кусотинское»:                                   Б.З.Ринчи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ельское поселение «Кусотинско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 февраля 2012г. № 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 УСЛУГ, С ЭЛЕМЕНТАМИ МЕЖВЕДОМСТВЕННОГО ВЗАИМОДЕЙСТВИЯ МУНИЦИПАЛЬНОГО ОБРАЗОВАНИЯ «МУХОРШИБИР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96"/>
        <w:gridCol w:w="24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сполнительного органа предоставляющего услугу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слуги в сфере социальной защиты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алоимущим гражданам, проживающим в поселении и нуждающимся в улучшении жилищных условий, жилых помеще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троитель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своение адреса объекту недвижим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ль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исвоения наименований, переименования улиц, площадей, других составных частей, а также установки мемориальных досо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никальные услуг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граждан в древесине для собственных нуж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граждан, пострадавших от пожаров, других стихийных бедствий в оказании материальной помощ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2-14T15:07:00Z</cp:lastPrinted>
  <dcterms:modified xsi:type="dcterms:W3CDTF">2012-02-14T07:08:00Z</dcterms:modified>
  <cp:revision>14</cp:revision>
  <dc:subject/>
  <dc:title>Республика Бурятия Мухоршибирский район</dc:title>
</cp:coreProperties>
</file>