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8» января  2012г.                                                                                                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 08 января 2012года автомашину в у.Шинестуй на сход села и обход населения по противопожарной безопасност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ыделить деньги на заправку автомашины в количестве 20л. на сумму 542руб. (пятьсот сорок два). Код расхода 860 0113 0939900 500 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2-02-10T09:55:00Z</cp:lastPrinted>
  <dcterms:modified xsi:type="dcterms:W3CDTF">2012-02-10T01:56:00Z</dcterms:modified>
  <cp:revision>52</cp:revision>
  <dc:subject/>
  <dc:title>А Д М И Н И С Т Р А Ц И Я</dc:title>
</cp:coreProperties>
</file>