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18</w:t>
      </w:r>
      <w:r>
        <w:rPr/>
        <w:t xml:space="preserve">» июля   2012г.                                                                                                       №  </w:t>
      </w:r>
      <w:r>
        <w:rPr>
          <w:lang w:val="en-US"/>
        </w:rPr>
        <w:t>5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инчинова Цыпилма Жалсановна, 28.01.1982г.р.  восстановлена  на учете в качестве нуждающихся в жилых помещениях, предоставляемых по договорам социального найма. Категория «многодетная семья». Имеет следующий состав семь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нчинов Чингис Доржиевич, 07.09.1981г.р. – муж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нчинов Роман Чингисович, 04.01.2003г.р.- сы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нчинов Андрей Чингисович, 21.01.2007г.р.- сы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нчинова Анастасия Чингисовна, 02.05.2009г.р.- доч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нчинова Эльвира Чингисовна, 12.12.2010г.р.- доч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нчинов Максим  Чингисович, 07.03.2012г.р.- сы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редь № 37,    дата восстановления  на учете – 18.07.2012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 п.2 ч.1 ст 51 ЖК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4-02-24T10:06:00Z</cp:lastPrinted>
  <dcterms:modified xsi:type="dcterms:W3CDTF">2014-02-24T02:07:00Z</dcterms:modified>
  <cp:revision>25</cp:revision>
  <dc:subject/>
  <dc:title>Республика Бурятия Мухоршибирский район</dc:title>
</cp:coreProperties>
</file>