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2</w:t>
      </w:r>
      <w:r>
        <w:rPr/>
        <w:t xml:space="preserve">5» мая  2012г.                                                                                                 № </w:t>
      </w:r>
      <w:r>
        <w:rPr>
          <w:lang w:val="en-US"/>
        </w:rPr>
        <w:t>4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править 26 мая  2012года  автомашину в г.Улан-Удэ на республиканскую спартакиаду муниципальных служащи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ить деньги на заправку автомашины в количестве 37,45 л. на сумму 999,92руб. (девятьсот девяносто девять рублей 92 коп.). Код расхода 860 0113 0939900 501 34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07-10T17:00:00Z</cp:lastPrinted>
  <dcterms:modified xsi:type="dcterms:W3CDTF">2012-07-10T08:00:00Z</dcterms:modified>
  <cp:revision>58</cp:revision>
  <dc:subject/>
  <dc:title>А Д М И Н И С Т Р А Ц И Я</dc:title>
</cp:coreProperties>
</file>