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7» сентября  2012г.                                                                                                 №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оплачиваемых </w:t>
      </w:r>
    </w:p>
    <w:p>
      <w:pPr>
        <w:pStyle w:val="Normal"/>
        <w:rPr/>
      </w:pPr>
      <w:r>
        <w:rPr/>
        <w:t>обществ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договора № 29 от 24.07.2012г.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7.09.2012г по 17.10.2012г. и принять следующих безработных гражда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дарова Елизавета Доржие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дынеева Дулма Жалсанов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договора № 29 от 24.07.2012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9-21T11:24:00Z</cp:lastPrinted>
  <dcterms:modified xsi:type="dcterms:W3CDTF">2012-09-21T02:24:00Z</dcterms:modified>
  <cp:revision>67</cp:revision>
  <dc:subject/>
  <dc:title>А Д М И Н И С Т Р А Ц И Я</dc:title>
</cp:coreProperties>
</file>