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8</w:t>
      </w:r>
      <w:r>
        <w:rPr/>
        <w:t xml:space="preserve">» июля   2012г.                                                                                                       №  </w:t>
      </w:r>
      <w:r>
        <w:rPr>
          <w:lang w:val="en-US"/>
        </w:rPr>
        <w:t>5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баева Лариса Владимировна  восстановлена  на учете в качестве нуждающихся в жилых помещениях, предоставляемых по договорам социального найма. Категория «многодетн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редь № 4,    дата восстановления  на учете – 18.07.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Федеральный закон от 05.06.2012 № 55-Ф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29T10:22:00Z</cp:lastPrinted>
  <dcterms:modified xsi:type="dcterms:W3CDTF">2012-08-29T01:23:00Z</dcterms:modified>
  <cp:revision>20</cp:revision>
  <dc:subject/>
  <dc:title>Республика Бурятия Мухоршибирский район</dc:title>
</cp:coreProperties>
</file>