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27» апреля  2012г.                                                                                                 №  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применении норм расход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оплива и смазочных матери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В соответствии с нормами расхода топлива и смазочных материалов на автомобильном транспорте, утвержденным Министерством транспорта Российской Федерации от 14.03.2008г., за № АМ-23-Р применить нормы расхода топлива для служебного автотранспорта МО СП «Кусотинское» в летний период времени с 01 мая по 31 октября 2012года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Контроль за исполнением данного распоряжения возложить на специалиста Бимбаеву Оюну Доржиевн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2-05-31T15:18:00Z</cp:lastPrinted>
  <dcterms:modified xsi:type="dcterms:W3CDTF">2012-05-31T06:22:00Z</dcterms:modified>
  <cp:revision>14</cp:revision>
  <dc:subject/>
  <dc:title>Республика Бурятия Мухоршибирский район</dc:title>
</cp:coreProperties>
</file>