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6» июля  2012г.                                                                                                       №  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утверждении </w:t>
      </w:r>
    </w:p>
    <w:p>
      <w:pPr>
        <w:pStyle w:val="Normal"/>
        <w:jc w:val="both"/>
        <w:rPr/>
      </w:pPr>
      <w:r>
        <w:rPr/>
        <w:t xml:space="preserve">Положения об экспертной комиссии (ЭК) </w:t>
      </w:r>
    </w:p>
    <w:p>
      <w:pPr>
        <w:pStyle w:val="Normal"/>
        <w:jc w:val="both"/>
        <w:rPr/>
      </w:pPr>
      <w:r>
        <w:rPr/>
        <w:t>администрации МО СП «Кусотинское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б архивном фонде Российской Федерации, нормативно-методическими документами Федерального архивного агентства России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экспертной комиссии (ЭК) администрации МО СП «Кусотинское» согласно при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аспоряжению главы МО СП «Кусотинское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5 от 06.07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экспертной комиссии (ЭК) администрации МО СП «Кусотинское»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firstLine="348"/>
        <w:jc w:val="both"/>
        <w:rPr/>
      </w:pPr>
      <w:r>
        <w:rPr/>
        <w:t>Для организации и проведения работы по экспертизе ценности документов, отбору и подготовке к передаче на постоянное хранение документов Архивного фонда Российской Федерации, образующихся в процессе деятельности организации, создается экспертная комиссия (ЭК).</w:t>
      </w:r>
    </w:p>
    <w:p>
      <w:pPr>
        <w:pStyle w:val="Normal"/>
        <w:ind w:left="360" w:firstLine="348"/>
        <w:jc w:val="both"/>
        <w:rPr/>
      </w:pPr>
      <w:r>
        <w:rPr/>
        <w:t>Экспертная комиссия создается распоряжением главы администрации из числа наиболее квалифицированных работников в количестве не менее 3-х человек. В состав экспертной комиссии обязательно включается руководитель архива, или лицо ответственное за делопроизводство и архив. Председателем экспертной комиссии назначается один из руководящих работников учреждения.</w:t>
      </w:r>
    </w:p>
    <w:p>
      <w:pPr>
        <w:pStyle w:val="Normal"/>
        <w:ind w:left="360" w:firstLine="348"/>
        <w:jc w:val="both"/>
        <w:rPr/>
      </w:pPr>
      <w:r>
        <w:rPr/>
        <w:t>В своей практической работе экспертная комиссия руководствуется Перечнем типовых управленческих документов, образующихся в деятельности организаций, с указанием сроков хранения, инструкциями по делопроизводству, основными правилами работы архивов организаци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новные задачи экспертной комиссии</w:t>
      </w:r>
    </w:p>
    <w:p>
      <w:pPr>
        <w:pStyle w:val="Normal"/>
        <w:ind w:left="360" w:firstLine="348"/>
        <w:jc w:val="both"/>
        <w:rPr/>
      </w:pPr>
      <w:r>
        <w:rPr/>
        <w:t>Основными задачами экспертной комиссии являю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ция и проведение экспертизы ценности документов на стадии делопроизводства при составлении номенклатуры дел и процессе формирования де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ция и проведение экспертизы ценности документов на стадии подготовки их к передаче в архив организа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ция и проведение отбора и подготовки документов к передаче на постоянное хранение в государственный или муниципальный архив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новные функции экспертной комиссии</w:t>
      </w:r>
    </w:p>
    <w:p>
      <w:pPr>
        <w:pStyle w:val="Normal"/>
        <w:ind w:left="360" w:firstLine="348"/>
        <w:jc w:val="both"/>
        <w:rPr/>
      </w:pPr>
      <w:r>
        <w:rPr/>
        <w:t>Основными функциями экспертной комисси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ежегодного отбора дел для хранения и уничто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мотрение и внесение на утверждение, и согласование с экспертно-проверочной комиссией (ЭПК) архивного учреждения номенклатур дел организации, описей дел постоянного и временного (свыше 10 лет) хранения, в том числе по личному составу, актов о выделении к уничтожению дел, не подлежащих хран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подготовке и рассмотрении проектов нормативных и методических документов по вопросам работы с документами в организаци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бота экспертной комиссии</w:t>
      </w:r>
    </w:p>
    <w:p>
      <w:pPr>
        <w:pStyle w:val="Normal"/>
        <w:ind w:left="708" w:firstLine="708"/>
        <w:jc w:val="both"/>
        <w:rPr/>
      </w:pPr>
      <w:r>
        <w:rPr/>
        <w:t>Экспертная комиссия проводит заседания в соответствии с планом работы и по мере необходимости. Заседание экспертной комиссии протоколируется. Протоколы подписываются председателем и секретарем комиссии. Решения экспертной комиссии вступают в силу после утверждения Главой администрации.</w:t>
      </w:r>
    </w:p>
    <w:p>
      <w:pPr>
        <w:pStyle w:val="Normal"/>
        <w:ind w:left="708" w:firstLine="708"/>
        <w:jc w:val="both"/>
        <w:rPr/>
      </w:pPr>
      <w:r>
        <w:rPr/>
        <w:t>Протоколы экспертной комиссии, содержащие решения об одобрении проектов типовых, примерных номенклатур дел, об изменении сроков хранения документов, а также типовыми и примерными номенклатурами дел, утверждаются Главой администрации только после их рассмотрения ЭПК соответствующего архив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ный специалист МО «Мухоршибирский район»</w:t>
      </w:r>
    </w:p>
    <w:p>
      <w:pPr>
        <w:pStyle w:val="Normal"/>
        <w:rPr/>
      </w:pPr>
      <w:r>
        <w:rPr/>
        <w:t>_____________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8-29T14:34:00Z</cp:lastPrinted>
  <dcterms:modified xsi:type="dcterms:W3CDTF">2012-08-29T05:35:00Z</dcterms:modified>
  <cp:revision>9</cp:revision>
  <dc:subject/>
  <dc:title>Республика Бурятия Мухоршибирский район</dc:title>
</cp:coreProperties>
</file>