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31» января  2012г.                                                                                               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 01 февраля 2012года автомашину в с.Мухоршибирь на совещание директоров СДК и заведующих сельских библиотек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на заправку автомашины в количестве 25л. на сумму 677,50 руб. (шестьсот семьдесят семь рублей 50 коп.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0801 4409900001 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03-07T09:21:00Z</cp:lastPrinted>
  <dcterms:modified xsi:type="dcterms:W3CDTF">2012-03-07T01:22:00Z</dcterms:modified>
  <cp:revision>55</cp:revision>
  <dc:subject/>
  <dc:title>А Д М И Н И С Т Р А Ц И Я</dc:title>
</cp:coreProperties>
</file>