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августа 2012г.                                                                                                       №  </w:t>
      </w:r>
      <w:r>
        <w:rPr>
          <w:lang w:val="en-US"/>
        </w:rPr>
        <w:t>6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омбоева Нина Дамбиновна, проживающая по адресу: РБ Мухоршибирский район у.Кусоты ул.Жалсараева, 25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475 от 04.07.2012г. в связи с предоставлением земельного участка кадастровый номер – 03:14:400101:228 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475 от 04.07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15T15:23:00Z</cp:lastPrinted>
  <dcterms:modified xsi:type="dcterms:W3CDTF">2012-08-15T06:24:00Z</dcterms:modified>
  <cp:revision>21</cp:revision>
  <dc:subject/>
  <dc:title>Республика Бурятия Мухоршибирский район</dc:title>
</cp:coreProperties>
</file>