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/>
        </w:rPr>
      </w:pPr>
      <w:r>
        <w:rPr/>
        <w:t>«</w:t>
      </w:r>
      <w:r>
        <w:rPr>
          <w:lang w:val="en-US"/>
        </w:rPr>
        <w:t>29</w:t>
      </w:r>
      <w:r>
        <w:rPr/>
        <w:t xml:space="preserve">» июня   2012г.                                                                                                 № </w:t>
      </w:r>
      <w:r>
        <w:rPr>
          <w:lang w:val="en-US"/>
        </w:rPr>
        <w:t>5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 направлении маш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править 30 июня 2012года  автомашины в с.Мухоршибирь для участия в районном мероприятии «Сурхарбан-2012», посвященный 85-летию Мухоршибирского район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делить деньги на заправку автомашин в количестве 10 л. на сумму 266,00руб. (двести шестьдесят шесть руб. 00коп.) и 29,39л. на сумму 772,96руб. (семьсот семьдесят два руб. 96 коп.). Код расхода 860 0801 0920 379 001 340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МО СП «Кусотинское»:                                  Б.З.Ринчинов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5:12:00Z</dcterms:created>
  <dc:creator>Kusoti</dc:creator>
  <dc:description/>
  <cp:keywords/>
  <dc:language>en-US</dc:language>
  <cp:lastModifiedBy>Kusoti</cp:lastModifiedBy>
  <cp:lastPrinted>2012-07-30T09:08:00Z</cp:lastPrinted>
  <dcterms:modified xsi:type="dcterms:W3CDTF">2012-07-30T00:09:00Z</dcterms:modified>
  <cp:revision>64</cp:revision>
  <dc:subject/>
  <dc:title>А Д М И Н И С Т Р А Ц И Я</dc:title>
</cp:coreProperties>
</file>