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05</w:t>
      </w:r>
      <w:r>
        <w:rPr/>
        <w:t>» декабря  201</w:t>
      </w:r>
      <w:r>
        <w:rPr>
          <w:lang w:val="en-US"/>
        </w:rPr>
        <w:t>2</w:t>
      </w:r>
      <w:r>
        <w:rPr/>
        <w:t xml:space="preserve"> г.                                                                                     </w:t>
      </w:r>
      <w:r>
        <w:rPr>
          <w:lang w:val="en-US"/>
        </w:rPr>
        <w:t xml:space="preserve">     </w:t>
      </w:r>
      <w:r>
        <w:rPr/>
        <w:t xml:space="preserve">            №  </w:t>
      </w:r>
      <w:r>
        <w:rPr>
          <w:lang w:val="en-US"/>
        </w:rPr>
        <w:t>87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оздании комиссии по инвентаризации </w:t>
      </w:r>
    </w:p>
    <w:p>
      <w:pPr>
        <w:pStyle w:val="Normal"/>
        <w:jc w:val="both"/>
        <w:rPr/>
      </w:pPr>
      <w:r>
        <w:rPr/>
        <w:t>основных средств и ТМ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комиссию в составе: 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специалиста 1 разряда МО СП «Кусотинское» Бимбаева Оюна Доржиевна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ы комиссии – специалист 1 разряда МО СП «Кусотинское» Бимбаева Капиталина Константиновна, специалист 1 разряда Цыдендоржиева Сэсэг Баторовна, директор Шинестуйского сельского ДК Дармаева Татьяна Владимировна по проведению инвентаризации основных средств и товарно-материальных ценностей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инвентаризацию основных средств и товарно-материальных ценностей провести с 05 декабря по 10 декабря  2012го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3-01-31T09:40:00Z</cp:lastPrinted>
  <dcterms:modified xsi:type="dcterms:W3CDTF">2013-01-31T01:41:00Z</dcterms:modified>
  <cp:revision>27</cp:revision>
  <dc:subject/>
  <dc:title>Республика Бурятия Мухоршибирский район</dc:title>
</cp:coreProperties>
</file>