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3</w:t>
      </w:r>
      <w:r>
        <w:rPr/>
        <w:t>» января  2012г.                                                                                                       №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имбаева Туяна Алексеевна 03.03.1976г.р., поставлена на учет в качестве нуждающихся в жилых помещениях, предоставляемых по договорам социального найма. Категория «многодетная семь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0 ,    дата постановки на учет – 13.01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2-10T10:04:00Z</cp:lastPrinted>
  <dcterms:modified xsi:type="dcterms:W3CDTF">2012-02-10T02:05:00Z</dcterms:modified>
  <cp:revision>12</cp:revision>
  <dc:subject/>
  <dc:title>Республика Бурятия Мухоршибирский район</dc:title>
</cp:coreProperties>
</file>