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4</w:t>
      </w:r>
      <w:r>
        <w:rPr/>
        <w:t>» июня 2012г.                                                                                                       № 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мбаев Михаил Батуевич 15.01.1956г.р., поставлен на учет в качестве нуждающихся в жилых помещениях, предоставляемых по договорам социального найма. Согласно Постановления Правительства Республики Бурятия № 115 от 17.03.2011г., категория «инвалиды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7 ,    дата постановки на учет – 14.06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6-25T15:57:00Z</cp:lastPrinted>
  <dcterms:modified xsi:type="dcterms:W3CDTF">2012-06-25T06:59:00Z</dcterms:modified>
  <cp:revision>24</cp:revision>
  <dc:subject/>
  <dc:title>Республика Бурятия Мухоршибирский район</dc:title>
</cp:coreProperties>
</file>