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09</w:t>
      </w:r>
      <w:r>
        <w:rPr/>
        <w:t>» апреля  2012г.                                                                                                 № 3</w:t>
      </w:r>
      <w:r>
        <w:rPr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правлении маш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ить 10 апреля 2012года автомашину в г.Улан-Удэ для приобретения сценического костюма участнику конкурса «Алтан гургалдай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ыделить деньги на заправку автомашины в количестве 38,23 л. на сумму 1020,74 руб. (одна тысяча двадцать руб. 74 коп)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Код расхода 860 0801 4409900001 340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2-05-31T14:38:00Z</cp:lastPrinted>
  <dcterms:modified xsi:type="dcterms:W3CDTF">2012-05-31T05:56:00Z</dcterms:modified>
  <cp:revision>61</cp:revision>
  <dc:subject/>
  <dc:title>А Д М И Н И С Т Р А Ц И Я</dc:title>
</cp:coreProperties>
</file>