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7» февраля  2012 г.                                        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тверждение потребности в древес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 на основании Постановления главы МО «Мухоршибирский район» № 399 от 08.09.2011г., свидетельства о регистрации права собственности на земельный участок 03-АА 030477 от 05.10.2011г.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Будажаповой Баирмы Батомункуевны 16.01.1968г.р.,  проживающей по адресу: у.Шинестуй  ул.Кузнечная, 3 в древесине для собственных нужд в количестве 300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2-02-14T12:17:00Z</cp:lastPrinted>
  <dcterms:modified xsi:type="dcterms:W3CDTF">2012-02-14T04:18:00Z</dcterms:modified>
  <cp:revision>13</cp:revision>
  <dc:subject/>
  <dc:title>Республика Бурятия Мухоршибирский район</dc:title>
</cp:coreProperties>
</file>