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0</w:t>
      </w:r>
      <w:r>
        <w:rPr/>
        <w:t xml:space="preserve">» апреля  2012г.                                                                                                       №  </w:t>
      </w:r>
      <w:r>
        <w:rPr>
          <w:lang w:val="en-US"/>
        </w:rPr>
        <w:t>3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гмитов Валерий 10.02.1947г.р., поставлен на учет в качестве нуждающихся в жилых помещениях, предоставляемых по договорам социального найма, категория «инвалиды», в лице Очировой Любовь Будаевны, действующей на основании распоряжения районной администрации  № 286 от 28.08.2006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5 ,    дата постановки на учет – 10.04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4-17T14:32:00Z</cp:lastPrinted>
  <dcterms:modified xsi:type="dcterms:W3CDTF">2012-04-17T05:32:00Z</dcterms:modified>
  <cp:revision>22</cp:revision>
  <dc:subject/>
  <dc:title>Республика Бурятия Мухоршибирский район</dc:title>
</cp:coreProperties>
</file>