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июля 2012г                                                                             № 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ложении дисциплинарного взыск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прокуратуры Мухоршибирского района об устранении  нарушений требований законодательства о государственной регистрации муниципальной собственности  № 26-123-в-2012г от 28.06.2012г. специалисту 1 разряда Цыдендоржиевой Сэсэг Баторонве в виду ненадлежащего исполнения обязанностей объявить замеч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52:00Z</dcterms:created>
  <dc:creator>Kusoti</dc:creator>
  <dc:description/>
  <cp:keywords/>
  <dc:language>en-US</dc:language>
  <cp:lastModifiedBy>Kusoti</cp:lastModifiedBy>
  <cp:lastPrinted>2012-07-30T15:41:00Z</cp:lastPrinted>
  <dcterms:modified xsi:type="dcterms:W3CDTF">2016-01-29T02:12:00Z</dcterms:modified>
  <cp:revision>55</cp:revision>
  <dc:subject/>
  <dc:title>Администрация</dc:title>
</cp:coreProperties>
</file>