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18» мая  2012г.                                                                                                 № </w:t>
      </w:r>
      <w:r>
        <w:rPr>
          <w:lang w:val="en-US"/>
        </w:rPr>
        <w:t>46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их безработных граждан, принятых на оплачиваемые общественные работы  согласно договора № 3 от 16.03.2012г. между администрацией МО СП «Кусотинское» и Государственным казенным учреждением Центр занятости населения Мухоршибирского района,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идуев Батор Доржие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дынеева Нина Валерьев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жиева Галина Жигмитов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томункоева Сэсэгма Батомункоевна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7-17T09:15:00Z</cp:lastPrinted>
  <dcterms:modified xsi:type="dcterms:W3CDTF">2013-07-17T00:24:00Z</dcterms:modified>
  <cp:revision>71</cp:revision>
  <dc:subject/>
  <dc:title>А Д М И Н И С Т Р А Ц И Я</dc:title>
</cp:coreProperties>
</file>