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24» января  2012г.                                                                                                 №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правлении маш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аправить 25 января 2012года автомашину в г.Улан-Удэ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ыделить деньги на заправку автомашины в количестве 36,9л. на сумму 999руб.99коп (девятьсот девяносто девять рублей 99 коп)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Код расхода 860 0113 0939900 500 340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6:12:00Z</dcterms:created>
  <dc:creator>Kusoti</dc:creator>
  <dc:description/>
  <cp:keywords/>
  <dc:language>en-US</dc:language>
  <cp:lastModifiedBy>Kusoti</cp:lastModifiedBy>
  <cp:lastPrinted>2012-02-17T10:25:00Z</cp:lastPrinted>
  <dcterms:modified xsi:type="dcterms:W3CDTF">2012-02-17T02:26:00Z</dcterms:modified>
  <cp:revision>53</cp:revision>
  <dc:subject/>
  <dc:title>А Д М И Н И С Т Р А Ц И Я</dc:title>
</cp:coreProperties>
</file>