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17» апреля  2012г.                                                                                                 №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ыделении средств из бюдже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деньги Цырендоржиевой Оксане Васильевне и Зондуевой Цырендулме Жамсоевне  на проезд в г.Улан-Удэ для участия в конкурсе «Алтан гургалдай» в сумме  1000,00 руб. (одна тысяча  руб. 00 коп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д расхода 860 0801 4409900001 22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4-08-12T10:46:00Z</cp:lastPrinted>
  <dcterms:modified xsi:type="dcterms:W3CDTF">2014-08-12T01:50:00Z</dcterms:modified>
  <cp:revision>64</cp:revision>
  <dc:subject/>
  <dc:title>А Д М И Н И С Т Р А Ц И Я</dc:title>
</cp:coreProperties>
</file>