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по основной деятельности</w:t>
      </w:r>
    </w:p>
    <w:p>
      <w:pPr>
        <w:pStyle w:val="Normal"/>
        <w:jc w:val="center"/>
        <w:rPr>
          <w:b/>
          <w:b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/>
        <w:t>«</w:t>
      </w:r>
      <w:r>
        <w:rPr>
          <w:lang w:val="en-US"/>
        </w:rPr>
        <w:t>10</w:t>
      </w:r>
      <w:r>
        <w:rPr/>
        <w:t>» февраля  2012г.                                                                                           № 17 а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лана внесения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нормативно-правовые акты администраци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О СП  «Кусотинское» с целью устранения ограничений дл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оставления муниципальных услуг посредством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жведомственного  взаимодейст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г. № 210-ФЗ «Об организации предоставления государственных и муниципальных услуг»,</w:t>
      </w:r>
    </w:p>
    <w:p>
      <w:pPr>
        <w:pStyle w:val="ConsPlusNormal"/>
        <w:widowControl/>
        <w:ind w:left="-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юсь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лан внесения изменений в нормативно-правовые акты администрации МО СП «Кусотинское» с целью устранения ограничений для предоставления муниципальных услуг посредством  межведомственного взаимодействия, согласно приложению. </w:t>
      </w:r>
    </w:p>
    <w:p>
      <w:pPr>
        <w:pStyle w:val="ConsPlusNormal"/>
        <w:widowControl/>
        <w:ind w:left="-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Б.З.Ринчинов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аспоряжению главы администрации</w:t>
      </w:r>
    </w:p>
    <w:p>
      <w:pPr>
        <w:pStyle w:val="Normal"/>
        <w:jc w:val="right"/>
        <w:rPr/>
      </w:pPr>
      <w:r>
        <w:rPr/>
        <w:t>МО СП «Кусотинское»</w:t>
      </w:r>
    </w:p>
    <w:p>
      <w:pPr>
        <w:pStyle w:val="Normal"/>
        <w:jc w:val="right"/>
        <w:rPr/>
      </w:pPr>
      <w:r>
        <w:rPr/>
        <w:t>от</w:t>
      </w:r>
      <w:r>
        <w:rPr>
          <w:u w:val="single"/>
        </w:rPr>
        <w:t xml:space="preserve"> «10» февраля 2012 г. </w:t>
      </w:r>
      <w:r>
        <w:rPr/>
        <w:t xml:space="preserve">  № </w:t>
      </w:r>
      <w:r>
        <w:rPr>
          <w:u w:val="single"/>
        </w:rPr>
        <w:t xml:space="preserve">17 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 внесения изменений в нормативно-правовые акты администрации муниципального образования  сельское поселение «Кусотинское» с целью устранения ограничений для предоставления муниципальных услуг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средством межведомственного взаимодействия</w:t>
      </w:r>
    </w:p>
    <w:p>
      <w:pPr>
        <w:pStyle w:val="Normal"/>
        <w:jc w:val="center"/>
        <w:rPr/>
      </w:pPr>
      <w:r>
        <w:rPr/>
      </w:r>
    </w:p>
    <w:tbl>
      <w:tblPr>
        <w:tblW w:w="15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628"/>
        <w:gridCol w:w="2885"/>
        <w:gridCol w:w="3898"/>
        <w:gridCol w:w="270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езульт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ведение мониторинга муниципальных правовых актов муниципального образования сельского поселения «Кусотинское» с целью выявления ограничений для предоставления муниципальных услуг посредством межведомственного взаимодейств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1.03.201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ечень муниципальных правовых актов МО СП «Кусотинское», в которые необходимо вносить изменения, с указанием необходимых изменений  в технологические карты межведомственного взаимо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ыдендоржиева С.Б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готовка предложений (проектов) по внесению изменений в муниципальные правовые акты муниципального образования сельского поселения «Кусотинское», направленные на снятие ограничений на предоставление услуг в режиме межведомственного взаимодейств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1.04.201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екты муниципальных правовых а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ыдендоржиева С.Б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роведение правовой экспертизы представленных  предложений (проектов)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2 календарных дней с момента предоставления проект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клю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тверждение муниципального правового акта по внесению изменений в муниципальные правовые акты муниципального образования сельского поселения «Кусотинское», направленные на снятие ограничений на предоставление услуг в режиме межведомственного взаимодейств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1 календарного дня с момента получения положительного заключения на проект муниципального правового акт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униципальный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ормативный а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лава МО С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20:00Z</dcterms:created>
  <dc:creator>UserXP</dc:creator>
  <dc:description/>
  <cp:keywords/>
  <dc:language>en-US</dc:language>
  <cp:lastModifiedBy>Kusoti</cp:lastModifiedBy>
  <cp:lastPrinted>2012-11-26T15:35:00Z</cp:lastPrinted>
  <dcterms:modified xsi:type="dcterms:W3CDTF">2012-11-26T07:35:00Z</dcterms:modified>
  <cp:revision>3</cp:revision>
  <dc:subject/>
  <dc:title/>
</cp:coreProperties>
</file>