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0» июля   2012г.                                                                                                 № 6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авить 31 июля 2012года  автомашину в с.Мухоршибир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20 л. на сумму 536,00 (пятьсот тридцать шесть) рублей. Код расхода 860 0113 0939900 501 3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8-29T09:48:00Z</cp:lastPrinted>
  <dcterms:modified xsi:type="dcterms:W3CDTF">2012-08-29T00:49:00Z</dcterms:modified>
  <cp:revision>61</cp:revision>
  <dc:subject/>
  <dc:title>А Д М И Н И С Т Р А Ц И Я</dc:title>
</cp:coreProperties>
</file>