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9» июня   2012г.                                                                                                 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</w:t>
      </w:r>
    </w:p>
    <w:p>
      <w:pPr>
        <w:pStyle w:val="Normal"/>
        <w:rPr/>
      </w:pPr>
      <w:r>
        <w:rPr/>
        <w:t>автомобильных дорог местного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п.9 и ст.13 п.5 Федерального закона от 08.11.2007г. № 257-ФЗ «Об автомобильных дорогах и о дорожной деятельности…» распоряжаюс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автомобильных дорог местного значения согласно приложени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к распоряжению главы МО СП «Кусотинское»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от 29 июня 2012г. № 5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протяженности автодорог местного значения в границах сельского поселения «Кусотинское» Мухоршибирского район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ро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одтверждающего факт принятия в перечень автодорог местного значения посел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с Кус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Комсомоль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Ле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Ринчиндоржи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Зар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Жалсара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Гагар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Нагор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 Даши Мунко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Степ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Олоншибир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Октябрь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Пионер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Совет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с Шинесту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Медици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Октябрь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а Кузн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7-12T11:37:00Z</cp:lastPrinted>
  <dcterms:modified xsi:type="dcterms:W3CDTF">2012-07-12T05:22:00Z</dcterms:modified>
  <cp:revision>61</cp:revision>
  <dc:subject/>
  <dc:title>А Д М И Н И С Т Р А Ц И Я</dc:title>
</cp:coreProperties>
</file>