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«04» июля  2012г.                                                                                             № </w:t>
      </w:r>
      <w:r>
        <w:rPr>
          <w:lang w:val="en-US"/>
        </w:rPr>
        <w:t xml:space="preserve"> 5</w:t>
      </w: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премирова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.23 Положения о Почетной грамоте Народного Хурала Республики Бурятия поощрить премией в размере десять тысяч рублей Бимбаеву Оюну Доржиевну, специалиста администрации МО СП «Кусотинское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ухгалтерии администрации МО СП «Кусотинское» произвести выплату премии за счет экономии средств фонда оплаты труд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лава МО СП «Кусотинское»:                                  Б.З.Ринчинов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5:12:00Z</dcterms:created>
  <dc:creator>Kusoti</dc:creator>
  <dc:description/>
  <cp:keywords/>
  <dc:language>en-US</dc:language>
  <cp:lastModifiedBy>Kusoti</cp:lastModifiedBy>
  <cp:lastPrinted>2012-07-30T11:56:00Z</cp:lastPrinted>
  <dcterms:modified xsi:type="dcterms:W3CDTF">2012-07-30T06:00:00Z</dcterms:modified>
  <cp:revision>61</cp:revision>
  <dc:subject/>
  <dc:title>А Д М И Н И С Т Р А Ц И Я</dc:title>
</cp:coreProperties>
</file>