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02» августа  2012г.                                                                                                 №  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назначении исполняющей обяза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значить исполняющей обязанности директора МБУК Центр «Найрамдал» Дармаеву Татьяну Владимировну, заведующую Шинестуйского сДК с 02 августа 2012года по 30 ноября 2012г. на 1 ставку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штатного расписа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28» июля  2014г.                                                                                                 № 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назначении исполняющей обяза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Назначить исполняющей обязанности директора МБУК Центр «Найрамдал» Дармаеву Татьяну Владимировну, заведующую Шинестуйского сДК с 28 июля 2014года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плату производить со стимулирующей части фонда оплаты тру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     Б.С-Д. 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3-02-28T08:26:00Z</cp:lastPrinted>
  <dcterms:modified xsi:type="dcterms:W3CDTF">2014-07-31T02:38:00Z</dcterms:modified>
  <cp:revision>20</cp:revision>
  <dc:subject/>
  <dc:title>Республика Бурятия Мухоршибирский район</dc:title>
</cp:coreProperties>
</file>