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«19» марта  2012г.                                                                                                    № </w:t>
      </w:r>
      <w:r>
        <w:rPr>
          <w:lang w:val="en-US"/>
        </w:rPr>
        <w:t>26</w:t>
      </w: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рганизации оплачиваемых </w:t>
      </w:r>
    </w:p>
    <w:p>
      <w:pPr>
        <w:pStyle w:val="Normal"/>
        <w:rPr/>
      </w:pPr>
      <w:r>
        <w:rPr/>
        <w:t>обществен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гласно договора № 3 от 16.03.2012г. между администрацией МО СП «Кусотинское» и Государственным казенным учреждением Центр занятости населения Мухоршибирского района организовать оплачиваемые общественные работы с 19.03.2012г по 18.05.2012г. и принять следующих безработных граждан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идуев Батор Доржиевич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Эрдынеева Нина Валерьевн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жиева Галина Жигмитовн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ндуков Баир Дондукович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плату производить согласно договора № 3 от 16.03.2012г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07-17T09:07:00Z</cp:lastPrinted>
  <dcterms:modified xsi:type="dcterms:W3CDTF">2013-07-17T00:07:00Z</dcterms:modified>
  <cp:revision>69</cp:revision>
  <dc:subject/>
  <dc:title>А Д М И Н И С Т Р А Ц И Я</dc:title>
</cp:coreProperties>
</file>