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16» апреля 2012г.                                                                                                       № 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риеме-передаче касс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вязи с уходом в очередной отпуск специалиста 1 разряда Цыдендоржиевой Сэсэг Баторовны создать комиссию  и произвести прием- передачу кассы. Комиссия в состав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ой Оюны Доржиевны – специалист 1 разря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имбаевой Капиталины Константиновны – специалист 1 разря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Цыдендоржиевой Сэсэг Баторовны – специалист 1 раз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4-17T10:45:00Z</cp:lastPrinted>
  <dcterms:modified xsi:type="dcterms:W3CDTF">2012-04-17T01:46:00Z</dcterms:modified>
  <cp:revision>7</cp:revision>
  <dc:subject/>
  <dc:title>Республика Бурятия Мухоршибирский район</dc:title>
</cp:coreProperties>
</file>