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0</w:t>
      </w:r>
      <w:r>
        <w:rPr>
          <w:lang w:val="en-US"/>
        </w:rPr>
        <w:t>5</w:t>
      </w:r>
      <w:r>
        <w:rPr/>
        <w:t>» марта 2012г.                                                                                                       №  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албаева Лариса Владимировна 1973г.р. снята с  учета в качестве нуждающихся в жилых помещениях, предоставляемых по договорам социального найма, категория «многодетная семья», в связи с предоставлением земельного участка кадастровый номер – 03:14:290105:8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398 от 08.09.2011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2-03-06T12:01:00Z</cp:lastPrinted>
  <dcterms:modified xsi:type="dcterms:W3CDTF">2012-03-06T04:02:00Z</dcterms:modified>
  <cp:revision>16</cp:revision>
  <dc:subject/>
  <dc:title>Республика Бурятия Мухоршибирский район</dc:title>
</cp:coreProperties>
</file>