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  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усотинское</w:t>
      </w:r>
      <w:r>
        <w:rPr>
          <w:sz w:val="28"/>
          <w:szCs w:val="28"/>
        </w:rPr>
        <w:t>»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>«02» апреля  2012г.                                                                                                       №  3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 присвоении адреса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язи с приведением в порядок адресного хозяйства, земельному участку с кадастровым номером 03:14:100108:40, расположенному по адресу: Республика Бурятия, Мухоршибирский район, у.Кусоты ул.Ленина, б/н присвоить адрес: Республика Бурятия, Мухоршибирский район, у.Кусоты ул.Ленина, 1б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МО СП «Кусотинское»:                                             Б.З. Ринчи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4:44:00Z</dcterms:created>
  <dc:creator>Kusoti</dc:creator>
  <dc:description/>
  <cp:keywords/>
  <dc:language>en-US</dc:language>
  <cp:lastModifiedBy>Kusoti</cp:lastModifiedBy>
  <cp:lastPrinted>2012-04-04T11:11:00Z</cp:lastPrinted>
  <dcterms:modified xsi:type="dcterms:W3CDTF">2012-04-04T04:15:00Z</dcterms:modified>
  <cp:revision>17</cp:revision>
  <dc:subject/>
  <dc:title>Республика Бурятия Мухоршибирский район</dc:title>
</cp:coreProperties>
</file>