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30</w:t>
      </w:r>
      <w:r>
        <w:rPr/>
        <w:t>» октября  2012г.                                                                                                 № 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применении норм расх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плива и смазочных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 соответствии с нормами расхода топлива и смазочных материалов на автомобильном транспорте, утвержденным Министерством транспорта Российской Федерации от 14.03.2008г., за № АМ-23-Р применить нормы расхода топлива для служебного автотранспорта МО СП «Кусотинское» в зимний период времени с 01 ноября 2012года  по 30 апреля 2013года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специалиста Бимбаеву Оюну Доржиевн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2-11-08T10:32:00Z</cp:lastPrinted>
  <dcterms:modified xsi:type="dcterms:W3CDTF">2012-11-08T02:32:00Z</dcterms:modified>
  <cp:revision>16</cp:revision>
  <dc:subject/>
  <dc:title>Республика Бурятия Мухоршибирский район</dc:title>
</cp:coreProperties>
</file>