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6» февраля  2012г.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хранности оборудования П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ности установленного оборудования ПАК в помещениях  избирательных участков назначить ответственных лиц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дании КСОШ – директора Пахомова И.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здании детского сада у.Шинестуй – директора СДК Дармаеву Т.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02-20T15:48:00Z</cp:lastPrinted>
  <dcterms:modified xsi:type="dcterms:W3CDTF">2012-02-20T08:03:00Z</dcterms:modified>
  <cp:revision>57</cp:revision>
  <dc:subject/>
  <dc:title>А Д М И Н И С Т Р А Ц И Я</dc:title>
</cp:coreProperties>
</file>