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07</w:t>
      </w:r>
      <w:r>
        <w:rPr/>
        <w:t xml:space="preserve">» июня   2012г.                                                                                                 № </w:t>
      </w:r>
      <w:r>
        <w:rPr>
          <w:lang w:val="en-US"/>
        </w:rPr>
        <w:t>4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 направлении маш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править 07 июня 2012года  автомашину в г.Улан-Удэ для подготовке ко дню муниципального служащего. Направить 08 июня 2012года автомашину в с.Мухоршибирь для проведения дня муниципального служащег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делить деньги на заправку автомашины в количестве 60 л. на сумму 1582,0руб. (одна тысяча пятьсот восемьдесят два рубля 00 коп.). Код расхода 860 0113 0939900 501 340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2-07-10T17:07:00Z</cp:lastPrinted>
  <dcterms:modified xsi:type="dcterms:W3CDTF">2012-07-10T08:07:00Z</dcterms:modified>
  <cp:revision>60</cp:revision>
  <dc:subject/>
  <dc:title>А Д М И Н И С Т Р А Ц И Я</dc:title>
</cp:coreProperties>
</file>