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0» февраля  2012г.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10 февраля 2012года  микроавтобус  «Истана» в с.Тугнуй на спартакиаду пенсионер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26,5л. на сумму 728,75руб. (семьсот двадцать восемь рублей 75 коп.). Код расхода 1101 5129700 500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3-07T08:49:00Z</cp:lastPrinted>
  <dcterms:modified xsi:type="dcterms:W3CDTF">2012-03-07T00:50:00Z</dcterms:modified>
  <cp:revision>54</cp:revision>
  <dc:subject/>
  <dc:title>А Д М И Н И С Т Р А Ц И Я</dc:title>
</cp:coreProperties>
</file>