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2» апреля  2012г.                                                                                                 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 13 апреля 2012года  автомашину в с.Мухоршибирь  на конференцию граждан район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делить деньги на заправку автомашины в количестве 30 л. на сумму 804,00руб. (восемьсот четыре рубля 00 коп.). Код расхода 860 0113 0939900 500 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4-17T14:46:00Z</cp:lastPrinted>
  <dcterms:modified xsi:type="dcterms:W3CDTF">2012-04-17T05:54:00Z</dcterms:modified>
  <cp:revision>56</cp:revision>
  <dc:subject/>
  <dc:title>А Д М И Н И С Т Р А Ц И Я</dc:title>
</cp:coreProperties>
</file>