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9</w:t>
      </w:r>
      <w:r>
        <w:rPr/>
        <w:t>» декабря 2012г.                                                                                                       №  9</w:t>
      </w:r>
      <w:r>
        <w:rPr>
          <w:lang w:val="en-US"/>
        </w:rPr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организации дежурства </w:t>
      </w:r>
    </w:p>
    <w:p>
      <w:pPr>
        <w:pStyle w:val="Normal"/>
        <w:jc w:val="both"/>
        <w:rPr/>
      </w:pPr>
      <w:r>
        <w:rPr/>
        <w:t xml:space="preserve">ответственных  дежурных в период </w:t>
      </w:r>
    </w:p>
    <w:p>
      <w:pPr>
        <w:pStyle w:val="Normal"/>
        <w:jc w:val="both"/>
        <w:rPr/>
      </w:pPr>
      <w:r>
        <w:rPr/>
        <w:t>с 30 декабря 2012 года по 08 января 2013 год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 исполнение распоряжения администрации МО «Мухоршибирский район» от 19.12.2012года №694, в целях обеспечения порядка в выходные и праздничные дни с 30 декабря 2012 года по 08 января 2013 года на территории МО СП «Кусотинское» распоряжаюс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дежурных по МО СП «Кусотинское»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дежурным утром (с 09.00 до 10.00) и вечером (с 16.00 до 17.00) информировать о состоянии дел на территории поселения ответственным дежурным по Мухоршибирскому району по телефону 8 (30143) 21-163, дежурному диспетчеру ЕДДС района по телефону 8 (30143) 21-681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оисшествий, нештатных и аварийных ситуаций ответственный дежурный должен немедленно доложить главе поселения Ринчинову Б.З. (дом.тел. 25-381, сот.тел. 8 924 352 76 93) и принять все необходимые  меры по организации работ по ликвидации возникших происшествий, нештатных и аварийных ситуац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 xml:space="preserve">к распоряжению главы МО СП «Кусотинское» </w:t>
      </w:r>
    </w:p>
    <w:p>
      <w:pPr>
        <w:pStyle w:val="Normal"/>
        <w:ind w:left="360" w:hanging="0"/>
        <w:jc w:val="right"/>
        <w:rPr>
          <w:lang w:val="en-US"/>
        </w:rPr>
      </w:pPr>
      <w:r>
        <w:rPr/>
        <w:t>от «</w:t>
      </w:r>
      <w:r>
        <w:rPr>
          <w:lang w:val="en-US"/>
        </w:rPr>
        <w:t>29</w:t>
      </w:r>
      <w:r>
        <w:rPr/>
        <w:t>»  декабря 2012г. № 9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а в выходные и праздничные дни с 30 декабря 2012 го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08 января 2013 года по МО СП «Кусотинское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 Приемной администрации: 8 (30143) 21-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ередачи информации: утром (с 09.00 до 10.00) и вечером (с16.00 до 17.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828"/>
        <w:gridCol w:w="382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дежурны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дежурные </w:t>
            </w:r>
          </w:p>
          <w:p>
            <w:pPr>
              <w:pStyle w:val="Normal"/>
              <w:jc w:val="center"/>
              <w:rPr/>
            </w:pPr>
            <w:r>
              <w:rPr/>
              <w:t>по району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Капиталина Константиновна – специалист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веева Н.А. (с 08.00 до 20.00) (8 924 391 33 45)</w:t>
            </w:r>
          </w:p>
          <w:p>
            <w:pPr>
              <w:pStyle w:val="Normal"/>
              <w:jc w:val="both"/>
              <w:rPr/>
            </w:pPr>
            <w:r>
              <w:rPr/>
              <w:t>Хохлов П.А. (с 20.00 до 08.00) (8 914 630 24 58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С.Б. – и.о. завед. детского сада «Сэсэг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омункуева М.В.(с 08.00 до 20.00) (8 924 658 74 25) </w:t>
            </w:r>
          </w:p>
          <w:p>
            <w:pPr>
              <w:pStyle w:val="Normal"/>
              <w:jc w:val="both"/>
              <w:rPr/>
            </w:pPr>
            <w:r>
              <w:rPr/>
              <w:t>Федоров А.В. (с 20.00 до 08.00) (8 983 453 44 40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эсэг Баторовна – специалист 1 разряд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Т.П. (с 08.00 до 20.00) (8 924 358 04 56)</w:t>
            </w:r>
          </w:p>
          <w:p>
            <w:pPr>
              <w:pStyle w:val="Normal"/>
              <w:jc w:val="both"/>
              <w:rPr/>
            </w:pPr>
            <w:r>
              <w:rPr/>
              <w:t>Смоляков С.А. (с 20.00 до 08.00) (8 924 750 14 26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митова Сэсэгма Жамсоевна – заведующая Кусотинской сельской библиотеко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ькова Т.И. (с 08.00 до 20.00) (8 950 392 70 35)</w:t>
            </w:r>
          </w:p>
          <w:p>
            <w:pPr>
              <w:pStyle w:val="Normal"/>
              <w:jc w:val="both"/>
              <w:rPr/>
            </w:pPr>
            <w:r>
              <w:rPr/>
              <w:t>Аносов И.И. (с 20.00 до 08.00) (8 950 391 52 80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мбаева Оюна Доржиевна – специалист 1 разряда МО СП «Кусотинское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З.Х. (с 08.00 до 20.00) (8 908 592 65 03)</w:t>
            </w:r>
          </w:p>
          <w:p>
            <w:pPr>
              <w:pStyle w:val="Normal"/>
              <w:jc w:val="both"/>
              <w:rPr/>
            </w:pPr>
            <w:r>
              <w:rPr/>
              <w:t>Антонов Н.М (с 20.00 до 08.00) (8 908 590 24 97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нчинов Баир Зандраевич – глав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ирова Е.П. (с 08.00 до 20.00) (8 924 456 43 00)</w:t>
            </w:r>
          </w:p>
          <w:p>
            <w:pPr>
              <w:pStyle w:val="Normal"/>
              <w:jc w:val="both"/>
              <w:rPr/>
            </w:pPr>
            <w:r>
              <w:rPr/>
              <w:t>Тимофеев И.В. (с 20.00 до 08.00) (8 908 591 27 48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санова Туяна Бимбаевна – зам.директора по воспит. Част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Е.В. (с 08.00 до 20.00) (8 902 454 83 86)</w:t>
            </w:r>
          </w:p>
          <w:p>
            <w:pPr>
              <w:pStyle w:val="Normal"/>
              <w:jc w:val="both"/>
              <w:rPr/>
            </w:pPr>
            <w:r>
              <w:rPr/>
              <w:t>Носков А.Л. (с 20.00 до 08.00) (8 914 834 58 18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эсэг Баторовна – специалист 1 разряд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имова Т.М. (с 08.00 до 20.00) (8 908 599 37 8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неушев А.Ф. (с 20.00 до 08.00)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нчинов Баир Зандраевич – глав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.В. (с 08.00 до 20.00) (8 914 051 99 0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инов Г.И. (с 20.00 до 08.00) (8 924 656 30 62)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хомов Игорь Федорович – директор Кусотинской СОШ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ухина О.В. (с 08.00 до 20.00) (8 950 381 04 66)</w:t>
            </w:r>
          </w:p>
          <w:p>
            <w:pPr>
              <w:pStyle w:val="Normal"/>
              <w:jc w:val="both"/>
              <w:rPr/>
            </w:pPr>
            <w:r>
              <w:rPr/>
              <w:t>Зарипов М.Х . (с 20.00 до 08.00) (8 914 831 87 59)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лефоны:</w:t>
      </w:r>
    </w:p>
    <w:p>
      <w:pPr>
        <w:pStyle w:val="Normal"/>
        <w:ind w:left="360" w:hanging="0"/>
        <w:jc w:val="both"/>
        <w:rPr/>
      </w:pPr>
      <w:r>
        <w:rPr/>
        <w:t>ГУ МЧС России по РБ                             приемная              8 (3012) 21-26-8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дежурный             8 (3012) 21-40-4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ый 7 отряда ГПС РБ                                                   8 (30143) 21-3-10, 0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ВД по РБ                                                 приемная              8 (3012) 21-28-25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дежурный            8 (3012) 21-22-7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ая часть МО МВД России «Мухоршибирский»      8 (30143) 21-3-30, 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емный покой МУЗ «Мухоршибирская ЦРБ»                 8 (30143) 22-0-03, 0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диная дежурно-диспетчерская служба (ЕДДС) района     8 (30143) 21-6-8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3-02-27T14:11:00Z</cp:lastPrinted>
  <dcterms:modified xsi:type="dcterms:W3CDTF">2013-02-27T06:12:00Z</dcterms:modified>
  <cp:revision>31</cp:revision>
  <dc:subject/>
  <dc:title>Республика Бурятия Мухоршибирский район</dc:title>
</cp:coreProperties>
</file>