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0</w:t>
      </w:r>
      <w:r>
        <w:rPr/>
        <w:t>» апреля  2012г.                                                                                                 №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 21 апреля 2012года  автомашину  в с.Мухоршибирь для участия в волейболе среди команд поселен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30л. на сумму 804,00руб. (восемьсот четыре  рубля  00 коп.). Код расхода 860 1102 5129700 501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5-31T15:09:00Z</cp:lastPrinted>
  <dcterms:modified xsi:type="dcterms:W3CDTF">2012-05-31T06:10:00Z</dcterms:modified>
  <cp:revision>56</cp:revision>
  <dc:subject/>
  <dc:title>А Д М И Н И С Т Р А Ц И Я</dc:title>
</cp:coreProperties>
</file>