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05» марта   2012г.                                                                                                 №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лимите ка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Банка России № 373-П «О порядке ведения кассовых операции с банкнотами и монетой Банка России на территории Российской Федерации» установить в МО СП «Кусотинское» лимит кассы на 2012 год в сумме 15 900 рублей согласно расче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2-04-03T15:50:00Z</cp:lastPrinted>
  <dcterms:modified xsi:type="dcterms:W3CDTF">2012-04-03T06:51:00Z</dcterms:modified>
  <cp:revision>59</cp:revision>
  <dc:subject/>
  <dc:title>А Д М И Н И С Т Р А Ц И Я</dc:title>
</cp:coreProperties>
</file>