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2</w:t>
      </w:r>
      <w:r>
        <w:rPr/>
        <w:t>» марта  2012г.                                                                                                       № 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рмаева Туяна Цыренжаповна 29.01.1965г.р., поставлена на учет в качестве нуждающихся в жилых помещениях, предоставляемых по договорам социального найма. Категория «инвалиды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52 ,    дата постановки на учет – 22.03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03-23T11:49:00Z</cp:lastPrinted>
  <dcterms:modified xsi:type="dcterms:W3CDTF">2012-03-23T03:50:00Z</dcterms:modified>
  <cp:revision>14</cp:revision>
  <dc:subject/>
  <dc:title>Республика Бурятия Мухоршибирский район</dc:title>
</cp:coreProperties>
</file>