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«</w:t>
      </w:r>
      <w:r>
        <w:rPr>
          <w:lang w:val="en-US"/>
        </w:rPr>
        <w:t>17</w:t>
      </w:r>
      <w:r>
        <w:rPr/>
        <w:t xml:space="preserve">» февраля  2012 г.                                                                                                  №  20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 плане ветеринарно-профилактических </w:t>
      </w:r>
    </w:p>
    <w:p>
      <w:pPr>
        <w:pStyle w:val="Normal"/>
        <w:jc w:val="both"/>
        <w:rPr/>
      </w:pPr>
      <w:r>
        <w:rPr/>
        <w:t>мероприятий МО СП «Кусотинское» на 2012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я распоряжения МО «Мухоршибирский район» №  16 от 27.01.2012г. «О плане ветеринарно-профилактических мероприятий в Мухоршибирском районе на 2012год», с целью сохранения эпизоотического благополучия животноводства по особо опасным болезням общих для человека и животных, и профилактики инфекционных и паразитарных болезней животных распоряжаюс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и утвердить план противоэпизоотических мероприят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тветственными за обеспечение 100% сбора сельскохозяйственных животных для проведения ветеринарных мероприятий назначить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а Бимбаеву Капиталину Константиновну – у.Кусот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алиста Цыдендоржиеву Сэсэг Баторовна – у.Шинесту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ремонт и строительство дворов и расколов для обработки сельскохозяйственных животны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настоящего распоряж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З. Ринч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3:49:00Z</dcterms:created>
  <dc:creator>Kusoti</dc:creator>
  <dc:description/>
  <cp:keywords/>
  <dc:language>en-US</dc:language>
  <cp:lastModifiedBy>Kusoti</cp:lastModifiedBy>
  <cp:lastPrinted>2012-03-06T08:53:00Z</cp:lastPrinted>
  <dcterms:modified xsi:type="dcterms:W3CDTF">2012-03-06T01:32:00Z</dcterms:modified>
  <cp:revision>53</cp:revision>
  <dc:subject/>
  <dc:title>Республика Бурятия Мухоршибирский район</dc:title>
</cp:coreProperties>
</file>