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22</w:t>
      </w:r>
      <w:r>
        <w:rPr/>
        <w:t>» марта  2012г.                                                                                                       №  2</w:t>
      </w:r>
      <w:r>
        <w:rPr>
          <w:lang w:val="en-US"/>
        </w:rPr>
        <w:t>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остановке на учет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мбоева Нина Дамбиновна 03.10.1964г.р., поставлена на учет в качестве нуждающихся в жилых помещениях, предоставляемых по договорам социального найма. Категория «инвалиды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чередь № 53 ,    дата постановки на учет – 22.03.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Kusoti</dc:creator>
  <dc:description/>
  <cp:keywords/>
  <dc:language>en-US</dc:language>
  <cp:lastModifiedBy>Kusoti</cp:lastModifiedBy>
  <cp:lastPrinted>2012-03-23T11:58:00Z</cp:lastPrinted>
  <dcterms:modified xsi:type="dcterms:W3CDTF">2012-03-23T04:17:00Z</dcterms:modified>
  <cp:revision>16</cp:revision>
  <dc:subject/>
  <dc:title>Республика Бурятия Мухоршибирский район</dc:title>
</cp:coreProperties>
</file>