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6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Раднаева Хандасу Балагановна, проживающая по адресу: у.Шинестуй ул.Медицинская, 7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18 от 15.01.2013г. в связи с предоставлением земельного участка кадастровый номер – 03:14:290105:12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18 от 15.01.2013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11:58:00Z</cp:lastPrinted>
  <dcterms:modified xsi:type="dcterms:W3CDTF">2013-12-30T03:58:00Z</dcterms:modified>
  <cp:revision>14</cp:revision>
  <dc:subject/>
  <dc:title>Республика Бурятия Мухоршибирский район</dc:title>
</cp:coreProperties>
</file>