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5</w:t>
      </w:r>
      <w:r>
        <w:rPr/>
        <w:t>» ноября  2013г.                                                                                                 № 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16 ноября 2013 года автомашину в с.Мухоршибирь. Выделить деньги на заправку автомашины в количестве 22,5л. на сумму 699,75 руб. (шестьсот девяносто девять рублей 75 коп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1130939900244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11-28T08:44:00Z</cp:lastPrinted>
  <dcterms:modified xsi:type="dcterms:W3CDTF">2013-11-28T00:45:00Z</dcterms:modified>
  <cp:revision>60</cp:revision>
  <dc:subject/>
  <dc:title>А Д М И Н И С Т Р А Ц И Я</dc:title>
</cp:coreProperties>
</file>