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27» декабря 2013г.                                                                                                       № 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утверждении Перечня должностей </w:t>
      </w:r>
    </w:p>
    <w:p>
      <w:pPr>
        <w:pStyle w:val="Normal"/>
        <w:jc w:val="both"/>
        <w:rPr/>
      </w:pPr>
      <w:r>
        <w:rPr/>
        <w:t>муниципальной службы в МО СП «Кусотинское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соответствии с Законом Республики Бурятия № 243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 10.09.2007г. «О муниципальной службе в Республике Бурятия» и закона Республики Бурятия № 242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 07.09.2007г «О реестре должностей муниципальной службы в Республике Бурятия», в целях обеспечения исполнения полномочий органов местного самоуправления распоряжаюсь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утвердить Перечень должностей муниципальной службы в МО СП «Кусотинское» согласно приложения 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360" w:hanging="0"/>
        <w:jc w:val="right"/>
        <w:rPr/>
      </w:pPr>
      <w:r>
        <w:rPr/>
        <w:t xml:space="preserve">к распоряжению главы МО СП «Кусотинское» </w:t>
      </w:r>
    </w:p>
    <w:p>
      <w:pPr>
        <w:pStyle w:val="Normal"/>
        <w:ind w:left="360" w:hanging="0"/>
        <w:jc w:val="right"/>
        <w:rPr/>
      </w:pPr>
      <w:r>
        <w:rPr/>
        <w:t>от «27»  декабря 2013г. № 6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е должности муниципальной служб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ладшие должности муниципальной службы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разряда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разря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4-02-06T14:45:00Z</cp:lastPrinted>
  <dcterms:modified xsi:type="dcterms:W3CDTF">2014-02-06T06:49:00Z</dcterms:modified>
  <cp:revision>3</cp:revision>
  <dc:subject/>
  <dc:title>Республика Бурятия Мухоршибирский район</dc:title>
</cp:coreProperties>
</file>