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5» июля  2013г.                                                                                                 № 30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ам  № 10 от 03 апреля 2013г. и № 6 от 11 апреля 2013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5.04.2013г до 30.11.2013г. В срок с 15 июля по 15 августа 2013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маев Батор Василье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а Пагмажап Анатольев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а Мария Дамбижалсановн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на основании трудового договора и 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30T10:14:00Z</cp:lastPrinted>
  <dcterms:modified xsi:type="dcterms:W3CDTF">2013-08-30T01:14:00Z</dcterms:modified>
  <cp:revision>62</cp:revision>
  <dc:subject/>
  <dc:title>А Д М И Н И С Т Р А Ц И Я</dc:title>
</cp:coreProperties>
</file>