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25</w:t>
      </w:r>
      <w:r>
        <w:rPr/>
        <w:t>» декабря  2013г.                                                                                                          № 5</w:t>
      </w: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кончании срока действия </w:t>
      </w:r>
    </w:p>
    <w:p>
      <w:pPr>
        <w:pStyle w:val="Normal"/>
        <w:rPr/>
      </w:pPr>
      <w:r>
        <w:rPr/>
        <w:t xml:space="preserve">трудового догов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ледующих безработных граждан, принятых на оплачиваемые общественные работы в срок с 17 декабря по 25 декабря 2013года и с 20 декабря по 25 декабря 2013года  уволить по истечению срока трудового догово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арова Мария Дамбижалсано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мбоева Сэсэгма Владимиро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дарова Жанна Баиро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жиева Светлана Дашанимае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мбаева Тамара Будажапов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лмакшинов Сергей Алексеевич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: истечение срока трудового договор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0:17:00Z</dcterms:created>
  <dc:creator>Kusoti</dc:creator>
  <dc:description/>
  <cp:keywords/>
  <dc:language>en-US</dc:language>
  <cp:lastModifiedBy>Kusoti</cp:lastModifiedBy>
  <cp:lastPrinted>2013-12-30T08:23:00Z</cp:lastPrinted>
  <dcterms:modified xsi:type="dcterms:W3CDTF">2013-12-30T03:38:00Z</dcterms:modified>
  <cp:revision>6</cp:revision>
  <dc:subject/>
  <dc:title>Республика Бурятия Мухоршибирский район</dc:title>
</cp:coreProperties>
</file>