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27» декабря   2013г.                                                                                                 №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пределении </w:t>
      </w:r>
    </w:p>
    <w:p>
      <w:pPr>
        <w:pStyle w:val="Normal"/>
        <w:rPr/>
      </w:pPr>
      <w:r>
        <w:rPr/>
        <w:t xml:space="preserve">стимулирующей части фонда оплаты труда </w:t>
      </w:r>
    </w:p>
    <w:p>
      <w:pPr>
        <w:pStyle w:val="Normal"/>
        <w:rPr/>
      </w:pPr>
      <w:r>
        <w:rPr/>
        <w:t>основного персонала МБУК Центр «Найрамда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МО СП «Кусотинское» «Об утверждении Положения о распределении стимулирующей части фонда оплаты труда основного персонала муниципального бюджетного учреждения культуры Культурно-спортивного информационного центра «Найрамдал» от 27.04.2012г. № 45-1 и на основании Протокола комиссии от 25.12.2013г. № 12.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ии администрации произвести выплаты стимулирующей части фонда оплаты труда основного персонала МБУК Центр «Найрамдал» за декабрь месяц 201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распоряж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4-02-18T13:20:00Z</cp:lastPrinted>
  <dcterms:modified xsi:type="dcterms:W3CDTF">2014-02-18T05:20:00Z</dcterms:modified>
  <cp:revision>65</cp:revision>
  <dc:subject/>
  <dc:title>Республика Бурятия Мухоршибирский район</dc:title>
</cp:coreProperties>
</file>