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18</w:t>
      </w:r>
      <w:r>
        <w:rPr/>
        <w:t>» декабря  2013г.                                                                                                          №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кончании срока действия </w:t>
      </w:r>
    </w:p>
    <w:p>
      <w:pPr>
        <w:pStyle w:val="Normal"/>
        <w:rPr/>
      </w:pPr>
      <w:r>
        <w:rPr/>
        <w:t xml:space="preserve">трудового догов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их безработных граждан, принятых на оплачиваемые общественные работы в срок с 18 ноября по 18 декабря 2013года уволить по истечению срока трудового догово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аров Тумэн Жаргал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гмитов Эрдэни Владимир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 Александр Бальжинимаевмч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0:17:00Z</dcterms:created>
  <dc:creator>Kusoti</dc:creator>
  <dc:description/>
  <cp:keywords/>
  <dc:language>en-US</dc:language>
  <cp:lastModifiedBy>Kusoti</cp:lastModifiedBy>
  <cp:lastPrinted>2013-12-27T16:12:00Z</cp:lastPrinted>
  <dcterms:modified xsi:type="dcterms:W3CDTF">2013-12-27T08:12:00Z</dcterms:modified>
  <cp:revision>4</cp:revision>
  <dc:subject/>
  <dc:title>Республика Бурятия Мухоршибирский район</dc:title>
</cp:coreProperties>
</file>