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19</w:t>
      </w:r>
      <w:r>
        <w:rPr/>
        <w:t>» апреля  2013г.                                                                                                 №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20 апреля  2013 года автомашину в с.Новый Заган  на спартакиаду пенсионеров 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деньги на заправку автомашины в количестве 25,51л. на сумму 749,99 руб. (семьсот сорок девять рублей 99 коп.)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од расхода 860 1102 48704 00 244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5-08T17:49:00Z</cp:lastPrinted>
  <dcterms:modified xsi:type="dcterms:W3CDTF">2013-05-08T08:50:00Z</dcterms:modified>
  <cp:revision>57</cp:revision>
  <dc:subject/>
  <dc:title>А Д М И Н И С Т Р А Ц И Я</dc:title>
</cp:coreProperties>
</file>