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7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5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нятии  с учета 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Бадмаева Сэсэг Базаровна, проживающая по адресу: у.Кусоты ул.Ринчиндоржиева, 1 снята с  учета в качестве нуждающихся в жилых помещениях, предоставляемых по договорам социального найма, согласно постановления Администрации МО «Мухоршибирский район» № 1023 от 18.12.2012г. в связи с предоставлением земельного участка кадастровый номер – 03:14:100104:33 в собственность бесплат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остановление Администрации МО «Мухоршибирский район» № 1023 от 18.12.2012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11:45:00Z</cp:lastPrinted>
  <dcterms:modified xsi:type="dcterms:W3CDTF">2013-12-30T03:45:00Z</dcterms:modified>
  <cp:revision>4</cp:revision>
  <dc:subject/>
  <dc:title>Республика Бурятия Мухоршибирский район</dc:title>
</cp:coreProperties>
</file>