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</w:t>
      </w:r>
      <w:r>
        <w:rPr>
          <w:lang w:val="en-US"/>
        </w:rPr>
        <w:t>17</w:t>
      </w:r>
      <w:r>
        <w:rPr/>
        <w:t>» апреля 2013г.                                                                                                 №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О мерах по улучшению санитарного состояния </w:t>
      </w:r>
    </w:p>
    <w:p>
      <w:pPr>
        <w:pStyle w:val="Normal"/>
        <w:ind w:left="60" w:hanging="0"/>
        <w:rPr/>
      </w:pPr>
      <w:r>
        <w:rPr/>
        <w:t>улусов Кусоты и Шинестуй МО СП «Кусотинское»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firstLine="300"/>
        <w:jc w:val="both"/>
        <w:rPr>
          <w:sz w:val="28"/>
          <w:szCs w:val="28"/>
        </w:rPr>
      </w:pPr>
      <w:r>
        <w:rPr>
          <w:sz w:val="28"/>
          <w:szCs w:val="28"/>
        </w:rPr>
        <w:t>В связи со сходом снежного покрова и с целью создания комфортной среды для проживания населения в поселении, распоряжаюсь:</w:t>
      </w:r>
    </w:p>
    <w:p>
      <w:pPr>
        <w:pStyle w:val="Normal"/>
        <w:ind w:left="60" w:hanging="0"/>
        <w:rPr/>
      </w:pPr>
      <w:r>
        <w:rPr/>
        <w:t xml:space="preserve">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явить месячник по уборке мусора на территории улусов Кусоты и Шинестуй с 20 апреля по 20 мая 2013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уководителям всех форм собственности, независимо от организационной формы и ведомственной принадлежности, частным домовладельцам, а также предприятиям и гражданам осуществляющих мелкорозничную торговлю (в том числе с рук, лотков, автомашин), осуществить уборку своих  и прилегающих территорий своими силами и средствами, на основании земельного и санитарного законодатель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астному сектору убрать территорию по меже и до середины дорог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 25 апреля по 28 апреля 2013 года провести всеобщий субботник по очистке территории улусов Кусоты и Шинесту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ля контроля за санитарным состоянием улусов и его благоустройства создать комиссию в составе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инчинов Баир Зандраевич – глава МО СП «Кусотинское»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Цыбиков Дондок-Доржо Сандыкович – депутат Совета депутатов МО СП «Кусотинское», председатель Совета ветеранов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Бимбаева Наталья Андреевна – фельдшер ФАП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едседатели ТО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                                                  Б.З.Ринчин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3:11:00Z</dcterms:created>
  <dc:creator>Kusoti</dc:creator>
  <dc:description/>
  <cp:keywords/>
  <dc:language>en-US</dc:language>
  <cp:lastModifiedBy>Kusoti</cp:lastModifiedBy>
  <cp:lastPrinted>2013-04-17T11:17:00Z</cp:lastPrinted>
  <dcterms:modified xsi:type="dcterms:W3CDTF">2013-04-17T02:31:00Z</dcterms:modified>
  <cp:revision>11</cp:revision>
  <dc:subject/>
  <dc:title>Республика Бурятия Мухоршибирский район</dc:title>
</cp:coreProperties>
</file>