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31» октября   2013г.                                                                                                    №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порядочения нумерации </w:t>
      </w:r>
    </w:p>
    <w:p>
      <w:pPr>
        <w:pStyle w:val="Normal"/>
        <w:rPr/>
      </w:pPr>
      <w:r>
        <w:rPr/>
        <w:t>домов в улусе Шинест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ведением в порядок адресного хозяй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 кадастровый номер № 03:14:290104:7  у.Шинестуй ул.Октябрьская, 16 присвоить адрес: Республика Бурятия Мухоршибирский район у.Шинестуй ул.Октябрьская, 17-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 кадастровый номер № 03:14:290104:8  у.Шинестуй ул.Октябрьская, 17 присвоить адрес: Республика Бурятия Мухоршибирский район у.Шинестуй ул.Октябрьская, 17-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ому участку кадастровый номер № 03:14:290104:9  у.Шинестуй ул.Октябрьская, 19 присвоить адрес: Республика Бурятия Мухоршибирский район у.Шинестуй ул.Октябрьская, 19-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11-01T11:05:00Z</cp:lastPrinted>
  <dcterms:modified xsi:type="dcterms:W3CDTF">2013-11-01T03:06:00Z</dcterms:modified>
  <cp:revision>64</cp:revision>
  <dc:subject/>
  <dc:title>А Д М И Н И С Т Р А Ц И Я</dc:title>
</cp:coreProperties>
</file>