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1</w:t>
      </w:r>
      <w:r>
        <w:rPr/>
        <w:t xml:space="preserve">» января   2013 г.                                                                                                  №  </w:t>
      </w:r>
      <w:r>
        <w:rPr>
          <w:u w:val="single"/>
          <w:lang w:val="en-US"/>
        </w:rPr>
        <w:t>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мерах по обеспечению оповещен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бора, отправки граждан и поставки </w:t>
      </w:r>
    </w:p>
    <w:p>
      <w:pPr>
        <w:pStyle w:val="Normal"/>
        <w:jc w:val="both"/>
        <w:rPr/>
      </w:pPr>
      <w:r>
        <w:rPr/>
        <w:t>техники в Вооруженные Силы РФ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ами «Об обороне» и «О мобилизационной подготовке и мобилизации РФ» в целях организованного и своевременного оповещения, сбора, отправки граждан и поставки техники в ВС РФ по требованию отдела военного комиссариата РБ по Мухоршибирскому району распоряжаюс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лиц, привлекаемых для оповещения, сбора, отправки граждан  и поставки техники согласно расч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сбора организовать на базе сельской библиотеки у.Кусоты. Начальником пункта сбора назначить Пахомова И.Ф., заместителем начальника пункта сбора – Табанова Р.Ц., помощниками начальника пункта сбор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правке граждан – Ринчинова А.З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оставке техники – Бальжинимаева А.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льной личный состав подобрать и представить мне, на утверждение, специалисту ВУС  Цыдендоржиевой С.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ми по администрации на период выполнения распоряжения ВК района назначить: технического работника администрации – Базарову Г.С., и Эрдынееву Д.Ж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ственным за организацию дежурства и составления графика назначить специалиста ВУС  Цыдендоржиеву С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гласовать с руководством ОАО «Тугнуйский</w:t>
        <w:tab/>
        <w:t xml:space="preserve"> угольный разрез» о выделении в исполнительный период автотранспорта для доставки граждан на пункт сбора ВК – выделяемый транспорт должен быть полностью заправлен горюч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Б.З.Ринчи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2-28T15:24:00Z</cp:lastPrinted>
  <dcterms:modified xsi:type="dcterms:W3CDTF">2013-02-28T07:24:00Z</dcterms:modified>
  <cp:revision>53</cp:revision>
  <dc:subject/>
  <dc:title>Республика Бурятия Мухоршибирский район</dc:title>
</cp:coreProperties>
</file>