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3</w:t>
      </w:r>
      <w:r>
        <w:rPr/>
        <w:t>» сентября  2013г.                                                                       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мирова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ысокую явку населения на выборы депутатов в Народный Хурал, Главы МО «Мухоршибирский район», Главы и депутатов поселения  премировать следующих работников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инчинова Б.З., главу МО СП «Кусотинское» - 20000,0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Бимбаеву О.Д., специалиста 1 разряда – 5000,0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Бимбаеву К.К., специалиста 1 разряда – 5000,0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Цыдендоржиеву С.Б., специалиста 1 разряда – 5000,0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9-27T08:35:00Z</cp:lastPrinted>
  <dcterms:modified xsi:type="dcterms:W3CDTF">2013-09-26T23:36:00Z</dcterms:modified>
  <cp:revision>68</cp:revision>
  <dc:subject/>
  <dc:title>А Д М И Н И С Т Р А Ц И Я</dc:title>
</cp:coreProperties>
</file>