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01</w:t>
      </w:r>
      <w:r>
        <w:rPr/>
        <w:t xml:space="preserve">» июня  2013г.                                                                                                 № </w:t>
      </w:r>
      <w:r>
        <w:rPr>
          <w:lang w:val="en-US"/>
        </w:rPr>
        <w:t>2</w:t>
      </w:r>
      <w:r>
        <w:rPr/>
        <w:t>6-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01 июня  2013 года автомашины в г.Улан-Удэ  на смотр-конкурс «Дни экономики и культуры муниципальных образований Республики Бурятия», посвященный 90-летию Республики Бур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делить деньги на заправку автомаши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количестве 86,5л. на сумму 2500 руб.(две тысячи пятьсот руб. 00 коп). Код расхода 860 0113 0920377244 3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личестве 0,56л. на сумму 16,03 руб.(шестнадцать руб. 03 коп). Код расхода 860 0113 0939900244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30T09:16:00Z</cp:lastPrinted>
  <dcterms:modified xsi:type="dcterms:W3CDTF">2013-08-30T00:25:00Z</dcterms:modified>
  <cp:revision>64</cp:revision>
  <dc:subject/>
  <dc:title>А Д М И Н И С Т Р А Ц И Я</dc:title>
</cp:coreProperties>
</file>