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4» января   2013г.                                                                                                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вышении заработной п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г № 131-ФЗ «Об общих принципах организации местного самоуправления в Российской Федерации» статьи 13 Закона Республики Бурятия от 10.09.2007г. «О муниципальной службе в Республике Бурятия», распоряжаюс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с 01 января 2013 года в 1,06 раза должностные оклады муниципальных служащих и должностные оклады работников, занимающих должности, не отнесенные к должностям муниципальной служб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платы труда произвести в пределах утвержденных бюджетных расходов на 2013 год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3-12T08:46:00Z</cp:lastPrinted>
  <dcterms:modified xsi:type="dcterms:W3CDTF">2013-04-17T02:38:00Z</dcterms:modified>
  <cp:revision>63</cp:revision>
  <dc:subject/>
  <dc:title>А Д М И Н И С Т Р А Ц И Я</dc:title>
</cp:coreProperties>
</file>