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08» февраля  2013г.                                                                                                 № 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назначении директо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БУК Центр «Найрамд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иректором  МБУК Центр «Найрамдал» Бимбаеву Санжиму Будажаповну  с 08 февраля  2013года  на 1 ставку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штатного распис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личное заявление Бимбаевой С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3-02-28T13:34:00Z</cp:lastPrinted>
  <dcterms:modified xsi:type="dcterms:W3CDTF">2013-02-28T05:35:00Z</dcterms:modified>
  <cp:revision>20</cp:revision>
  <dc:subject/>
  <dc:title>Республика Бурятия Мухоршибирский район</dc:title>
</cp:coreProperties>
</file>