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2</w:t>
      </w:r>
      <w:r>
        <w:rPr/>
        <w:t>1» февраля  2013 г.                                                                                                  №  1</w:t>
      </w:r>
      <w:r>
        <w:rPr>
          <w:lang w:val="en-US"/>
        </w:rPr>
        <w:t>6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назначении лица, ответственного </w:t>
      </w:r>
    </w:p>
    <w:p>
      <w:pPr>
        <w:pStyle w:val="Normal"/>
        <w:jc w:val="both"/>
        <w:rPr/>
      </w:pPr>
      <w:r>
        <w:rPr/>
        <w:t xml:space="preserve">за трудоустройство осужденных к исправительным </w:t>
      </w:r>
    </w:p>
    <w:p>
      <w:pPr>
        <w:pStyle w:val="Normal"/>
        <w:jc w:val="both"/>
        <w:rPr/>
      </w:pPr>
      <w:r>
        <w:rPr/>
        <w:t>и обязательным работ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значить в администрации МО СП «Кусотинское» ответственным за трудоустройство осужденных к исправительным и обязательным работам, контроль и своевременное предоставление документов по объемам выполненных работ в филиал по Мухоршибирскому району ФКУ УИИ УФСИН России по Республике Бурятия специалиста 1 разряда Бимбаеву Капиталину Константиновну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3-02-28T13:38:00Z</cp:lastPrinted>
  <dcterms:modified xsi:type="dcterms:W3CDTF">2013-02-28T05:39:00Z</dcterms:modified>
  <cp:revision>63</cp:revision>
  <dc:subject/>
  <dc:title>Республика Бурятия Мухоршибирский район</dc:title>
</cp:coreProperties>
</file>