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2» октября  2013г.                                                                                                          №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О мерах по улучшению санитарного состояния </w:t>
      </w:r>
    </w:p>
    <w:p>
      <w:pPr>
        <w:pStyle w:val="Normal"/>
        <w:ind w:left="60" w:hanging="0"/>
        <w:rPr/>
      </w:pPr>
      <w:r>
        <w:rPr/>
        <w:t>улусов Кусоты и Шинестуй МО СП «Кусотинское»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рамках Года охраны окружающей среды и с целью создания комфортной среды для проживания населения в поселении, распоряжаюсь:</w:t>
      </w:r>
    </w:p>
    <w:p>
      <w:pPr>
        <w:pStyle w:val="Normal"/>
        <w:ind w:left="60" w:hanging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субботник по уборке мусора на территории поселения с 01 октября по 14 октября 201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ям всех форм собственности, независимо от организационной формы и ведомственной принадлежности, частным домовладельцам, а также предприятиям и гражданам осуществляющих мелкорозничную торговлю (в том числе с рук, лотков, автомашин), осуществить уборку своих  и прилегающих территорий своими силами и средствами, на основании земельного и санитарного законод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ному сектору убрать территорию по меже и до середины доро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, 6 октября 2013года провести всеобщий субботник по очистке территории улусов Кусоты и Шинесту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контроля за санитарным состоянием улусов и его благоустройства создать комиссию в состав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азаров Баир Содном-Доржиевич – глава МО СП «Кусотинское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имбаева Наталья Андреевна – фельдшер ФА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и Т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10-03T12:06:00Z</cp:lastPrinted>
  <dcterms:modified xsi:type="dcterms:W3CDTF">2013-10-03T03:06:00Z</dcterms:modified>
  <cp:revision>70</cp:revision>
  <dc:subject/>
  <dc:title>А Д М И Н И С Т Р А Ц И Я</dc:title>
</cp:coreProperties>
</file>