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05» сентября  2013г.                                                                                                         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тогах аттестации </w:t>
      </w:r>
    </w:p>
    <w:p>
      <w:pPr>
        <w:pStyle w:val="Normal"/>
        <w:rPr/>
      </w:pPr>
      <w:r>
        <w:rPr/>
        <w:t>и сдачи квалификационного экзамена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ых служащих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итогам аттестации и сдачи квалификационного экзаме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сентября 2013 года присвои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 Бимбаевой Оюне Доржиевне          – 1 классный чи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служащему Цыдендоржиевой Сэсэг Баторовне – 2 классный чи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служащему Бимбаевой Капиталине Константиновне – 3 классный чи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Б.З.Ринч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10-09T15:17:00Z</cp:lastPrinted>
  <dcterms:modified xsi:type="dcterms:W3CDTF">2013-10-09T06:18:00Z</dcterms:modified>
  <cp:revision>73</cp:revision>
  <dc:subject/>
  <dc:title>А Д М И Н И С Т Р А Ц И Я</dc:title>
</cp:coreProperties>
</file>