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22</w:t>
      </w:r>
      <w:r>
        <w:rPr/>
        <w:t>» апреля 201</w:t>
      </w:r>
      <w:r>
        <w:rPr>
          <w:lang w:val="en-US"/>
        </w:rPr>
        <w:t>3</w:t>
      </w:r>
      <w:r>
        <w:rPr/>
        <w:t xml:space="preserve">г.                                                                                                       №  </w:t>
      </w:r>
      <w:r>
        <w:rPr>
          <w:lang w:val="en-US"/>
        </w:rPr>
        <w:t>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приеме-передаче кассы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В связи с уходом в очередной отпуск специалиста 1 разряда Цыдендоржиевой Сэсэг Баторовны создать комиссию  и произвести прием- передачу кассы. Комиссия в состав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мбаевой Оюны Доржиевны – специалист 1 разряд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имбаевой Капиталины Константиновны – специалист 1 разряд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Цыдендоржиевой Сэсэг Баторовны – специалист 1 разря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3-05-08T17:57:00Z</cp:lastPrinted>
  <dcterms:modified xsi:type="dcterms:W3CDTF">2013-05-08T08:58:00Z</dcterms:modified>
  <cp:revision>9</cp:revision>
  <dc:subject/>
  <dc:title>Республика Бурятия Мухоршибирский район</dc:title>
</cp:coreProperties>
</file>