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4</w:t>
      </w:r>
      <w:r>
        <w:rPr/>
        <w:t>» октября  2013г.                                                                                                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рганизации оплачиваем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еств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договорам  № 10 от 03 апреля 2013г. и № 6 от 11 апреля 2013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4.10.2013г по 14.11.2013г. В срок с 15 октября по 15 ноября 2013г. принять следующих безработных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ьянова Цырен-Дулма Хандажапо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а Мария Дамбижалсан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омбоева Сэсэгма Владимиро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жапова Пагмажап Анатолье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жиев Баир Батор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уев Батор Цырено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лова Туяна Лубсанжамсае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жиева Светлана Дашанимае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дендоржиев Бэлигто Жаргало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а Жанна Баиро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ров Александр Валерьевич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производить на основании трудового договора и  акта выполнен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3-11-28T08:32:00Z</cp:lastPrinted>
  <dcterms:modified xsi:type="dcterms:W3CDTF">2013-11-28T00:32:00Z</dcterms:modified>
  <cp:revision>64</cp:revision>
  <dc:subject/>
  <dc:title>А Д М И Н И С Т Р А Ц И Я</dc:title>
</cp:coreProperties>
</file>