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«</w:t>
      </w:r>
      <w:r>
        <w:rPr>
          <w:lang w:val="en-US"/>
        </w:rPr>
        <w:t>14</w:t>
      </w:r>
      <w:r>
        <w:rPr/>
        <w:t>» ноября  2013г.                                                                                                          № 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окончании срока действия </w:t>
      </w:r>
    </w:p>
    <w:p>
      <w:pPr>
        <w:pStyle w:val="Normal"/>
        <w:rPr/>
      </w:pPr>
      <w:r>
        <w:rPr/>
        <w:t xml:space="preserve">трудового договор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ледующих безработных граждан, принятых на оплачиваемые общественные работы в срок с 14 октября по 14 ноября 2013года уволить по истечению срока трудового договор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рьянова Цырен-Дулма Хандажаповн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зарова Мария Дамбижалсановн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мбоева Сэсэгма Владимировн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мбожапова Пагмажап Анатольевн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ржиев Баир Баторович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шуев Батор Цыренович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лова Туяна Лубсанжамсаевн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нжиева Светлана Дашанимаевн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ыдендоржиев Бэлигто Жаргалович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агдарова Жанна Баировн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оров Александр Валерьевич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Основание: истечение срока трудового договора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лава МО СП «Кусотинское»:                                  Б.С-Д.Базаров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6:12:00Z</dcterms:created>
  <dc:creator>Kusoti</dc:creator>
  <dc:description/>
  <cp:keywords/>
  <dc:language>en-US</dc:language>
  <cp:lastModifiedBy>Kusoti</cp:lastModifiedBy>
  <cp:lastPrinted>2013-11-28T08:35:00Z</cp:lastPrinted>
  <dcterms:modified xsi:type="dcterms:W3CDTF">2013-11-28T00:35:00Z</dcterms:modified>
  <cp:revision>68</cp:revision>
  <dc:subject/>
  <dc:title>А Д М И Н И С Т Р А Ц И Я</dc:title>
</cp:coreProperties>
</file>