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31» октября   2013г.                                                                                                    № 4</w:t>
      </w: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О применении норм расход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оплива и смазочных матери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В соответствии с нормами расхода топлива и смазочных материалов на автомобильном транспорте, утвержденным Министерством транспорта Российской Федерации от 14.03.2008г., за № АМ-23-Р применить нормы расхода топлива для служебного автотранспорта МО СП «Кусотинское» в зимний период времени с 01 ноября 2013года  по 30 апреля 2014года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специалиста Бимбаеву Оюну Доржиевн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3-11-13T12:18:00Z</cp:lastPrinted>
  <dcterms:modified xsi:type="dcterms:W3CDTF">2013-11-13T04:21:00Z</dcterms:modified>
  <cp:revision>66</cp:revision>
  <dc:subject/>
  <dc:title>А Д М И Н И С Т Р А Ц И Я</dc:title>
</cp:coreProperties>
</file>