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01</w:t>
      </w:r>
      <w:r>
        <w:rPr/>
        <w:t>» февраля  201</w:t>
      </w:r>
      <w:r>
        <w:rPr>
          <w:lang w:val="en-US"/>
        </w:rPr>
        <w:t>3</w:t>
      </w:r>
      <w:r>
        <w:rPr/>
        <w:t xml:space="preserve"> г.                                                                                                  №  </w:t>
      </w:r>
      <w:r>
        <w:rPr>
          <w:lang w:val="en-US"/>
        </w:rPr>
        <w:t>1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лане ветеринарно-профилактических </w:t>
      </w:r>
    </w:p>
    <w:p>
      <w:pPr>
        <w:pStyle w:val="Normal"/>
        <w:jc w:val="both"/>
        <w:rPr/>
      </w:pPr>
      <w:r>
        <w:rPr/>
        <w:t>мероприятий МО СП «Кусотинское» на 201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эпизоотического благополучия животноводства по особо опасным болезням общих для человека и животных, и профилактики инфекционных и паразитарных болезней животных распоряж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 утвердить план противоэпизоотических меро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ветственными за обеспечение 100% сбора сельскохозяйственных животных для проведения ветеринарных мероприятий назначи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Бимбаеву Капиталину Константиновну – у.Кус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Цыдендоржиеву Сэсэг Баторовна – у.Шинесту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ремонт и строительство дворов и расколов для обработки сельскохозяйственных живот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2-03-06T08:53:00Z</cp:lastPrinted>
  <dcterms:modified xsi:type="dcterms:W3CDTF">2013-02-28T05:08:00Z</dcterms:modified>
  <cp:revision>55</cp:revision>
  <dc:subject/>
  <dc:title>Республика Бурятия Мухоршибирский район</dc:title>
</cp:coreProperties>
</file>