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24» июля  2013г.                                                                                                          № 30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емирова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разднованием  90-летия образования Республики Бурятия, по итогам социально-экономического развития МО «Мухоршибирский район» за 2012 год, занявшего 1 место в Республике и в целях материального стимулирования работников, качественно исполняющих свои функциональные обязанности, премировать следующих работников в размере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Ринчинова Б.З., главу МО СП «Кусотинское» - 15373,20рубле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мбаеву О.Д., специалиста 1 разряда – 9899,99 рубле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мбаеву К.К., специалиста 1 разряда – 9700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Цыдендоржиеву С.Б., специалиста 1 разряда – 11500рубле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рмаеву Т.В., заведующую Шинестуйского ДК- 1150рубле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мбаеву С.Б., директора МБУК «Найрамдал» - 1150рубле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митову С.Ж., заведующую Кусотинской сельской библиотекой – 1150рубл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  <w:lvl w:ilvl="1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4-01-28T13:33:00Z</cp:lastPrinted>
  <dcterms:modified xsi:type="dcterms:W3CDTF">2014-01-28T05:38:00Z</dcterms:modified>
  <cp:revision>70</cp:revision>
  <dc:subject/>
  <dc:title>А Д М И Н И С Т Р А Ц И Я</dc:title>
</cp:coreProperties>
</file>