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5» августа  2013г.                                                                                                         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15 июля по 15 августа 2013года уволить по истечению срока трудового догово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маев Батор Василье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жапова Пагмажап Анатоль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а Мария Дамбижалсановна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8-30T10:18:00Z</cp:lastPrinted>
  <dcterms:modified xsi:type="dcterms:W3CDTF">2013-08-30T01:31:00Z</dcterms:modified>
  <cp:revision>66</cp:revision>
  <dc:subject/>
  <dc:title>А Д М И Н И С Т Р А Ц И Я</dc:title>
</cp:coreProperties>
</file>