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5</w:t>
      </w:r>
      <w:r>
        <w:rPr/>
        <w:t>» ноября  2013г.                                                                                                 № 4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говорам  № 10 от 03 апреля 2013г. и № 6 от 11 апреля 2013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8.11.2013г по 18.12.2013г. В срок с 18 ноября по 18 декабря 2013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 Тумэн Жаргал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гмитов Эрдэни Владимир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Александр Бальжинимаевм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на основании трудового договора и 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11-28T08:38:00Z</cp:lastPrinted>
  <dcterms:modified xsi:type="dcterms:W3CDTF">2013-11-28T00:39:00Z</dcterms:modified>
  <cp:revision>66</cp:revision>
  <dc:subject/>
  <dc:title>А Д М И Н И С Т Р А Ц И Я</dc:title>
</cp:coreProperties>
</file>