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10</w:t>
      </w:r>
      <w:r>
        <w:rPr/>
        <w:t>» января   2013г.                                                                                                 №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мите к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Банка России № 373-П «О порядке ведения кассовых операции с банкнотами и монетой Банка России на территории Российской Федерации» установить в МО СП «Кусотинское» лимит кассы на 2013 год в сумме 13 272 рублей согласно расч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Kusoti</cp:lastModifiedBy>
  <cp:lastPrinted>2013-03-12T08:46:00Z</cp:lastPrinted>
  <dcterms:modified xsi:type="dcterms:W3CDTF">2013-03-12T00:50:00Z</dcterms:modified>
  <cp:revision>61</cp:revision>
  <dc:subject/>
  <dc:title>А Д М И Н И С Т Р А Ц И Я</dc:title>
</cp:coreProperties>
</file>