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14» мая  2013г.                                                                                                    №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мерах по предупреждению пожаров </w:t>
      </w:r>
    </w:p>
    <w:p>
      <w:pPr>
        <w:pStyle w:val="Normal"/>
        <w:rPr/>
      </w:pPr>
      <w:r>
        <w:rPr/>
        <w:t>в весенне-летний пожароопасный перио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ликвидации угрозы пожара в весенне-летний пожароопасный период населенному пункту  создать минерализованную полосу по периметру улуса Шинесту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ь деньги на заправку трактора МТЗ-80 в количестве 43,34л. на сумму 1399,88 руб. (одна тысяча триста девяносто девять  рублей 88 коп.)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Код расхода 860 0310 2471000 244 340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09-25T15:17:00Z</cp:lastPrinted>
  <dcterms:modified xsi:type="dcterms:W3CDTF">2013-09-25T06:24:00Z</dcterms:modified>
  <cp:revision>60</cp:revision>
  <dc:subject/>
  <dc:title>А Д М И Н И С Т Р А Ц И Я</dc:title>
</cp:coreProperties>
</file>