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2</w:t>
      </w:r>
      <w:r>
        <w:rPr>
          <w:lang w:val="en-US"/>
        </w:rPr>
        <w:t>7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5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рганизации дежурства </w:t>
      </w:r>
    </w:p>
    <w:p>
      <w:pPr>
        <w:pStyle w:val="Normal"/>
        <w:jc w:val="both"/>
        <w:rPr/>
      </w:pPr>
      <w:r>
        <w:rPr/>
        <w:t xml:space="preserve">ответственных  дежурных в период </w:t>
      </w:r>
    </w:p>
    <w:p>
      <w:pPr>
        <w:pStyle w:val="Normal"/>
        <w:jc w:val="both"/>
        <w:rPr/>
      </w:pPr>
      <w:r>
        <w:rPr/>
        <w:t>с 31 декабря 2013 года по 08 января 2014 год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рядка в выходные и праздничные дни с 31 декабря 2013 года по 08 января 2014 года на территории МО СП «Кусотинское» распоряжаюс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дежурных по МО СП «Кусотинское»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дежурным утром (с 09.00 до 10.00) и вечером (с 16.00 до 17.00) информировать о состоянии дел на территории поселения ответственным дежурным по Мухоршибирскому району по телефону 8 (30143) 21-163, дежурному диспетчеру ЕДДС района по телефону 8 (30143) 21-681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оисшествий, нештатных и аварийных ситуаций ответственный дежурный должен немедленно доложить главе поселения Базарову Б.С-Д. (дом.тел. 25-344, сот.тел. 8 924 352 76 87) и принять все необходимые  меры по организации работ по ликвидации возникших происшествий, нештатных и аварийных ситуац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 xml:space="preserve">к распоряжению главы МО СП «Кусотинское» </w:t>
      </w:r>
    </w:p>
    <w:p>
      <w:pPr>
        <w:pStyle w:val="Normal"/>
        <w:ind w:left="360" w:hanging="0"/>
        <w:jc w:val="right"/>
        <w:rPr/>
      </w:pPr>
      <w:r>
        <w:rPr/>
        <w:t>от «27»  декабря 2013г. № 56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в выходные и праздничные дни с 31 декабря 2013 го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08 января 2014 года по МО СП «Кусотинское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приемной администрации: 8 (30143) 21-1-63</w:t>
      </w:r>
    </w:p>
    <w:p>
      <w:pPr>
        <w:pStyle w:val="Normal"/>
        <w:jc w:val="both"/>
        <w:rPr/>
      </w:pPr>
      <w:r>
        <w:rPr/>
        <w:t>время передачи информации: утром (с 09.00 до 10.00) и вечером (с16.00 до 17.00)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5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дежурные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Кус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Капиталина Константиновна – специалис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Соелма Батомункуевна –  завед. детским садом «Сэсэг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 Баир Содном-Доржиевич – глава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мбаева Оюна Доржиевна – специалист 1 разряда МО СП «Кусотинское»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 Баир Содном-Доржиевич – глава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Санжима Будажаповна – директор МБУК Центр «Найрамдал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иев Хэшэгтэ Ешиевич – завхоз администрации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ров Баир Содном-Доржиевич – глава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митова Сэсэгма Жамсоевна – заведующая Кусотинской сельской библиотекой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Шинесту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а Татьяна Владимир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эсэг Баторовна – специалис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жиева Сэжэдма Дашибыловна – депутат Совета депутатов МО СП «Кусотинское»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 Баир Ешидоржиевич – заведующий Шинестуйской сельской библиотеко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а Татьяна Владимир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 Жаргал Дашадоржиевич -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эсэг Баторовна – специалис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жиева Сэжэдма Дашибыловна – депутат Совета депутатов МО СП «Кусотинское»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1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рмаев Баир Ешидоржиевич – заведующий Шинестуйской сельской библиотекой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лефоны:</w:t>
      </w:r>
    </w:p>
    <w:p>
      <w:pPr>
        <w:pStyle w:val="Normal"/>
        <w:ind w:left="360" w:hanging="0"/>
        <w:jc w:val="both"/>
        <w:rPr/>
      </w:pPr>
      <w:r>
        <w:rPr/>
        <w:t>ГУ МЧС России по РБ                             приемная              8 (3012) 21-26-8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дежурный             8 (3012) 21-40-4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ый 7 отряда ГПС РБ                                                   8 (30143) 21-3-10, 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ВД по РБ                                                 приемная              8 (3012) 21-28-25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дежурный            8 (3012) 21-22-7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ая часть МО МВД России «Мухоршибирский»      8 (30143) 21-3-30, 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емный покой МУЗ «Мухоршибирская ЦРБ»                 8 (30143) 22-0-03, 0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диная дежурно-диспетчерская служба (ЕДДС) района     8 (30143) 21-6-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08:04:00Z</cp:lastPrinted>
  <dcterms:modified xsi:type="dcterms:W3CDTF">2013-12-30T00:05:00Z</dcterms:modified>
  <cp:revision>3</cp:revision>
  <dc:subject/>
  <dc:title>Республика Бурятия Мухоршибирский район</dc:title>
</cp:coreProperties>
</file>