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08» июля  2013г.                                                                                                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аче в подот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в подотчет денежные средства в сумме 28 497,50 руб. (двадцать восемь тысячи четыреста девяносто семь руб. 50 коп.)  председателю ТОС «Туяа» Эрдынеевой Нине Гомбожаповне, полученных за 2 место в республиканском конкурсе «Лучший ТОС»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8-30T09:39:00Z</cp:lastPrinted>
  <dcterms:modified xsi:type="dcterms:W3CDTF">2013-08-30T00:49:00Z</dcterms:modified>
  <cp:revision>60</cp:revision>
  <dc:subject/>
  <dc:title>А Д М И Н И С Т Р А Ц И Я</dc:title>
</cp:coreProperties>
</file>