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1</w:t>
      </w:r>
      <w:r>
        <w:rPr>
          <w:lang w:val="en-US"/>
        </w:rPr>
        <w:t>7</w:t>
      </w:r>
      <w:r>
        <w:rPr/>
        <w:t xml:space="preserve">» декабря  2013г.                                                                                                 № </w:t>
      </w:r>
      <w:r>
        <w:rPr>
          <w:lang w:val="en-US"/>
        </w:rPr>
        <w:t>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7.12.2013г по 25.12.2013г. и с 20.12.2013г по 25.12.2013г.  В срок с 17 декабря по 25 декабря 2013г. принять следующих безработных гражд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ева Сэсэгма Владимир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Жанна Баир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Светлана Дашанимае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Тамара Будажап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с 20 декабря по 25 декабря 2013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лмакшинов Сергей Алексее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на основании трудового договора и 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30T08:20:00Z</cp:lastPrinted>
  <dcterms:modified xsi:type="dcterms:W3CDTF">2013-12-30T00:21:00Z</dcterms:modified>
  <cp:revision>6</cp:revision>
  <dc:subject/>
  <dc:title>Республика Бурятия Мухоршибирский район</dc:title>
</cp:coreProperties>
</file>