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2» апреля  2013 г.                                                                                                  №  16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организации оплачиваем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еств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ам  № 10 от 03 апреля 2013г. и № 6 от 11 апреля 2013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15.04.2013г до 30.11.2013г. В срок с 15 апреля по 15 мая 2013г. принять следующих безработных гражд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Тумэн Жаргалови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 Сергей Доржиеви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дынеева Нина Валерьев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ндуков Баир Дондук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лсанова Лариса Алексеев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дарова Елизавета Доржиев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омункоева Сэсэгма Батомункоев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рок с 22 апреля по 22 мая 2013г. принять следующих безработных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 Эрдэни Лыгде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49:00Z</dcterms:created>
  <dc:creator>Kusoti</dc:creator>
  <dc:description/>
  <cp:keywords/>
  <dc:language>en-US</dc:language>
  <cp:lastModifiedBy>Kusoti</cp:lastModifiedBy>
  <cp:lastPrinted>2013-08-02T09:33:00Z</cp:lastPrinted>
  <dcterms:modified xsi:type="dcterms:W3CDTF">2013-08-02T00:36:00Z</dcterms:modified>
  <cp:revision>65</cp:revision>
  <dc:subject/>
  <dc:title>Республика Бурятия Мухоршибирский район</dc:title>
</cp:coreProperties>
</file>