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«10» января   2013г.                                                                                               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своении адр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в порядок адресного хозяйства, земельному участку кадастровый номер № 03:14:290101:12  у.Шинестуй ул.Медицинская, 10 присвоить адрес: Республика Бурятия Мухоршибирский район у.Шинестуй ул.Медицинская, 10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З.Ринчин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3-09-24T14:06:00Z</cp:lastPrinted>
  <dcterms:modified xsi:type="dcterms:W3CDTF">2013-09-24T05:07:00Z</dcterms:modified>
  <cp:revision>63</cp:revision>
  <dc:subject/>
  <dc:title>А Д М И Н И С Т Р А Ц И Я</dc:title>
</cp:coreProperties>
</file>