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«15» мая  2013г.                                                                                                 № </w:t>
      </w:r>
      <w:r>
        <w:rPr>
          <w:lang w:val="en-US"/>
        </w:rPr>
        <w:t>2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Об окончании срока действия </w:t>
      </w:r>
    </w:p>
    <w:p>
      <w:pPr>
        <w:pStyle w:val="Normal"/>
        <w:rPr/>
      </w:pPr>
      <w:r>
        <w:rPr/>
        <w:t xml:space="preserve">трудового догово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ющих безработных граждан, принятых на оплачиваемые общественные работы в срок с 15 апреля по 15 мая 2013года уволить по истечению срока трудового договор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гдаров Сергей Доржиевич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рдынеева Нина Валерьевн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ндуков Баир Дондукович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томункоева Сэсэгма Батомункоевн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алсанова Лариса Алексеевн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гдарова Елизавета Доржиевн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заров Тумэн Жаргало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снование: истечение срока трудового договор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З.Ринчин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12:00Z</dcterms:created>
  <dc:creator>Kusoti</dc:creator>
  <dc:description/>
  <cp:keywords/>
  <dc:language>en-US</dc:language>
  <cp:lastModifiedBy>Kusoti</cp:lastModifiedBy>
  <cp:lastPrinted>2013-05-21T11:43:00Z</cp:lastPrinted>
  <dcterms:modified xsi:type="dcterms:W3CDTF">2013-08-29T05:56:00Z</dcterms:modified>
  <cp:revision>60</cp:revision>
  <dc:subject/>
  <dc:title>А Д М И Н И С Т Р А Ц И Я</dc:title>
</cp:coreProperties>
</file>