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06</w:t>
      </w:r>
      <w:r>
        <w:rPr/>
        <w:t xml:space="preserve">» августа 2014г.                                                                                                       №  </w:t>
      </w:r>
      <w:r>
        <w:rPr>
          <w:lang w:val="en-US"/>
        </w:rPr>
        <w:t>3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снятии  с учета 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Цыбиков Алдар Цоктоевич, проживающий по адресу: у.Кусоты ул.Заречная, д.34 снят с  учета в качестве нуждающихся в жилых помещениях, предоставляемых по договорам социального найма, согласно п.5 ч.1 ст.18 Закона Республики Бурятия № 1732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т 07.07.2006г.  в связи с предоставлением земельного участка кадастровый номер – 03:14:290105:12 в собственность бесплатн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Основание: Постановление Администрации МО «Мухоршибирский район» № 405 от 27.05.2014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23:17:00Z</dcterms:created>
  <dc:creator>Kusoti</dc:creator>
  <dc:description/>
  <cp:keywords/>
  <dc:language>en-US</dc:language>
  <cp:lastModifiedBy>Kusoti</cp:lastModifiedBy>
  <cp:lastPrinted>2014-08-06T15:53:00Z</cp:lastPrinted>
  <dcterms:modified xsi:type="dcterms:W3CDTF">2014-08-06T07:00:00Z</dcterms:modified>
  <cp:revision>16</cp:revision>
  <dc:subject/>
  <dc:title>Республика Бурятия Мухоршибирский район</dc:title>
</cp:coreProperties>
</file>