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</w:t>
      </w:r>
      <w:r>
        <w:rPr/>
        <w:t>5» сентября  2014г.                                                                                                 № 3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5 августа по 15 апреля 2014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дмаева Сэжэп Михайл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бикова Оюна Анатолье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4-09-25T16:55:00Z</cp:lastPrinted>
  <dcterms:modified xsi:type="dcterms:W3CDTF">2014-09-25T07:56:00Z</dcterms:modified>
  <cp:revision>66</cp:revision>
  <dc:subject/>
  <dc:title>А Д М И Н И С Т Р А Ц И Я</dc:title>
</cp:coreProperties>
</file>