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31» октября   2014г.                                                                                                    №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 применении норм расход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оплива и смазочных матери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В соответствии с нормами расхода топлива и смазочных материалов на автомобильном транспорте, утвержденным Министерством транспорта Российской Федерации от 14.03.2008г., за № АМ-23-Р применить нормы расхода топлива для служебного автотранспорта МО СП «Кусотинское» в зимний период времени с 01 ноября 2014года  по 30 апреля 2015года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специалиста Бимбаеву Оюну Доржиевн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0:27:00Z</dcterms:created>
  <dc:creator>Администрация</dc:creator>
  <dc:description/>
  <dc:language>en-US</dc:language>
  <cp:lastModifiedBy>Администрация</cp:lastModifiedBy>
  <cp:lastPrinted>2014-12-29T09:28:00Z</cp:lastPrinted>
  <dcterms:modified xsi:type="dcterms:W3CDTF">2014-12-29T00:29:00Z</dcterms:modified>
  <cp:revision>1</cp:revision>
  <dc:subject/>
  <dc:title/>
</cp:coreProperties>
</file>