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«16» мая  2014г.                                                                                                       №  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поощрени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исьма финансового управления администрации МО «Мухоршибирский район» № 41 от 16.04.2014г. поощрить ведущего специалиста Бимбаеву Оюну Доржиевну за своевременно представленный годовой отчет за 2013 год в размере одного должностного оклада.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44:00Z</dcterms:created>
  <dc:creator>Kusoti</dc:creator>
  <dc:description/>
  <cp:keywords/>
  <dc:language>en-US</dc:language>
  <cp:lastModifiedBy>Kusoti</cp:lastModifiedBy>
  <cp:lastPrinted>2014-05-16T11:20:00Z</cp:lastPrinted>
  <dcterms:modified xsi:type="dcterms:W3CDTF">2014-05-16T06:50:00Z</dcterms:modified>
  <cp:revision>21</cp:revision>
  <dc:subject/>
  <dc:title>Республика Бурятия Мухоршибирский район</dc:title>
</cp:coreProperties>
</file>