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sz w:val="28"/>
          <w:szCs w:val="28"/>
        </w:rPr>
        <w:t>» сентября  2014 г.                                                                              № 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порядочения нумераци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 в улусе Кусот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06:4  у.Кусоты ул.Новая, д.10 кв.1  присвоить адрес: Республика Бурятия Мухоршибирский район у.Кусоты ул.Даши Мункоева, д.10 кв.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4-09-25T16:15:00Z</cp:lastPrinted>
  <dcterms:modified xsi:type="dcterms:W3CDTF">2014-09-25T07:42:00Z</dcterms:modified>
  <cp:revision>9</cp:revision>
  <dc:subject/>
  <dc:title/>
</cp:coreProperties>
</file>