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9</w:t>
      </w:r>
      <w:r>
        <w:rPr/>
        <w:t>» августа   2014г.                                                                                                       № 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сараев Дандар Цыденешиевич, 30.08.1985г.р.  принят  на учете в качестве нуждающихся в жилых помещениях, предоставляемых по договорам социального найма. Категория «молодая семья». Имеет следующий состав семь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мсараева Инга Робертовна, 01.01.1986г.р., же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мсараева Сэлмэг Дандаровна 14.09.2008г.р., доч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мсараев Саян Дандарович 04.02.2013г.р., сы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редь № 66,    дата постановки  на учете – 29.08.201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 п.2 ч.1 ст. 51 ЖК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4-09-25T09:10:00Z</cp:lastPrinted>
  <dcterms:modified xsi:type="dcterms:W3CDTF">2015-07-15T05:19:00Z</dcterms:modified>
  <cp:revision>31</cp:revision>
  <dc:subject/>
  <dc:title>Республика Бурятия Мухоршибирский район</dc:title>
</cp:coreProperties>
</file>