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» декабря  2014 г.                                                                                  №5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присвоении адрес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ведением в порядок адресного хозяйст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участку кадастровый номер 03:14:360104:5 в у.Кусоты, ул. Новая д.9  присвоить адрес: РБ Мухоршибирский район у. Кусоты, ул. Даши Мункоева  д.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му дому в у. Кусоты, ул. Новая д.9 присвоить адрес: РБ Мухоршибирский район у. Кусоты, ул. Даши Мункоева, д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                                                  Б.С-Д.База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23:42:00Z</dcterms:created>
  <dc:creator>***</dc:creator>
  <dc:description/>
  <cp:keywords/>
  <dc:language>en-US</dc:language>
  <cp:lastModifiedBy>Kusoti</cp:lastModifiedBy>
  <cp:lastPrinted>2015-06-04T17:25:00Z</cp:lastPrinted>
  <dcterms:modified xsi:type="dcterms:W3CDTF">2015-06-04T08:30:00Z</dcterms:modified>
  <cp:revision>15</cp:revision>
  <dc:subject/>
  <dc:title/>
</cp:coreProperties>
</file>