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2</w:t>
      </w:r>
      <w:r>
        <w:rPr/>
        <w:t>» мая  2014г.                                                                                                       №  1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ыбиков Алдар Цоктоевич г.р., поставлен на учет в качестве нуждающихся в жилых помещениях, предоставляемых по договорам социального найма. Категория «инвалиды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64,    дата постановки на учет – 12.05.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4-05-16T11:09:00Z</cp:lastPrinted>
  <dcterms:modified xsi:type="dcterms:W3CDTF">2014-05-16T02:09:00Z</dcterms:modified>
  <cp:revision>20</cp:revision>
  <dc:subject/>
  <dc:title>Республика Бурятия Мухоршибирский район</dc:title>
</cp:coreProperties>
</file>