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27» июня  2014г.                                                                                                 №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28 июня 2014 года автомашину в с.Мухоршибирь для участия в районном празднике «Сурхарбан-2014». Выделить деньги на заправку автомашины в количестве 59,97л. на сумму 1999,97 руб. (одна тысяча девятьсот девяносто девять рублей 97 коп.)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Код расхода 860 1102 9998260244 340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4-09-25T10:33:00Z</cp:lastPrinted>
  <dcterms:modified xsi:type="dcterms:W3CDTF">2014-09-25T07:05:00Z</dcterms:modified>
  <cp:revision>64</cp:revision>
  <dc:subject/>
  <dc:title>А Д М И Н И С Т Р А Ц И Я</dc:title>
</cp:coreProperties>
</file>