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«20» марта   2014г.                                                                                                 №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сохранении очереди </w:t>
      </w:r>
    </w:p>
    <w:p>
      <w:pPr>
        <w:pStyle w:val="Normal"/>
        <w:rPr/>
      </w:pPr>
      <w:r>
        <w:rPr/>
        <w:t>по улучшению жилищных условий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вязи со смертью мужа Эрдынеева Намсарая Цыреновича, сохранить очередь по улучшению жилищных условий как гражданина выехавшего из районов Крайнего Севера и приравненных к ним местностей за супругой умершего Цыденовой Досолмой Данзановн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ание: заявление Цыденовой Д.Д., копия свидетельства о смер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редь № 3, дата постановки на учет – 30.04.2001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С-Д.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2:49:00Z</dcterms:created>
  <dc:creator>Kusoti</dc:creator>
  <dc:description/>
  <cp:keywords/>
  <dc:language>en-US</dc:language>
  <cp:lastModifiedBy>Kusoti</cp:lastModifiedBy>
  <cp:lastPrinted>2014-05-27T10:55:00Z</cp:lastPrinted>
  <dcterms:modified xsi:type="dcterms:W3CDTF">2014-05-27T01:55:00Z</dcterms:modified>
  <cp:revision>66</cp:revision>
  <dc:subject/>
  <dc:title>Республика Бурятия Мухоршибирский район</dc:title>
</cp:coreProperties>
</file>