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«23» декабря 2014г.                                                                                                       №  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 организации дежурства </w:t>
      </w:r>
    </w:p>
    <w:p>
      <w:pPr>
        <w:pStyle w:val="Normal"/>
        <w:jc w:val="both"/>
        <w:rPr/>
      </w:pPr>
      <w:r>
        <w:rPr/>
        <w:t xml:space="preserve">ответственных  дежурных в период </w:t>
      </w:r>
    </w:p>
    <w:p>
      <w:pPr>
        <w:pStyle w:val="Normal"/>
        <w:jc w:val="both"/>
        <w:rPr/>
      </w:pPr>
      <w:r>
        <w:rPr/>
        <w:t>с 31 декабря 2014 года по 11 января 2015 года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орядка в выходные и праздничные дни с 31 декабря 2014 года по 11 января 2015 года на территории МО СП «Кусотинское» распоряжаюсь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ых дежурных по МО СП «Кусотинское»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ветственным дежурным утром (с 08.00 до 09.00) и вечером (с 16.00 до 17.00) информировать о состоянии дел на территории поселения ответственным дежурным по Мухоршибирскому району по телефону 8 (30143) 21-163, дежурному диспетчеру ЕДДС района по телефону 8 (30143) 21-681</w:t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происшествий, нештатных и аварийных ситуаций ответственный дежурный должен немедленно доложить главе поселения Базарову Б.С-Д. (дом.тел. 25-344, сот.тел. 8 924 352 76 87) и принять все необходимые  меры по организации работ по ликвидации возникших происшествий, нештатных и аварийных ситуаций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360" w:hanging="0"/>
        <w:jc w:val="right"/>
        <w:rPr/>
      </w:pPr>
      <w:r>
        <w:rPr/>
        <w:t xml:space="preserve">к распоряжению главы МО СП «Кусотинское» </w:t>
      </w:r>
    </w:p>
    <w:p>
      <w:pPr>
        <w:pStyle w:val="Normal"/>
        <w:ind w:left="360" w:hanging="0"/>
        <w:jc w:val="right"/>
        <w:rPr/>
      </w:pPr>
      <w:r>
        <w:rPr/>
        <w:t>от «23»  декабря 2014г. № 50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журства в выходные и праздничные дни с 31 декабря 2014 год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11 января 2015 года по МО СП «Кусотинское»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ел. приемной администрации: 8 (30143) 21-1-63</w:t>
      </w:r>
    </w:p>
    <w:p>
      <w:pPr>
        <w:pStyle w:val="Normal"/>
        <w:jc w:val="both"/>
        <w:rPr/>
      </w:pPr>
      <w:r>
        <w:rPr/>
        <w:t>время передачи информации: утром (с 09.00 до 10.00) и вечером (с16.00 до 17.00)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75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дежурные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.Кусот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аров Баир Содном-Доржиевич – глава МО СП «Кусотинское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мбаева Капиталина Константиновна – специалист МО СП «Кусотинское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201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ырендондукова Дарима Васильевна –специалист по  ВУР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201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мбаева Оюна Доржиевна – ведущий специалист  МО СП «Кусотинское»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1.201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юржанаева Дугарма Цырендоржиевна-депутат МО СП «Кусотинское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1.201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дынеева Оюна Мункожаргаловна-депутат МО СП «Кусотинское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1.201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жиева Дынчигма Будажаповна-депутат МО СП «Кусотинское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201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мбаев Баир Будажапович -депутат МО СП «Кусотинское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1.201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ыбиков Дамба-Дугар Дондокдоржиевич-депутат МО СП «Кусотинское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201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гдарова Баирма Цыденжаповна-депутат МО СП «Кусотинское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.201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рова Любовь Будаевна-депутат МО СП «Кусотинское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.201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митова Сэсэгма Жамсоевна – заведующая Кусотинской сельской библиотекой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.Шинесту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рмаева Татьяна Владимировна – директор Шинестуйского СДК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жиева Сэжэдма Дашибыловна – депутат Совета депутатов МО СП «Кусотинское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201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ыдендоржиев Жаргал Дашадоржиевич - депутат Совета депутатов МО СП «Кусотинское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201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рмаева Татьяна Владимировна – директор Шинестуйского СДК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1.201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жиева Сэжэдма Дашибыловна – депутат Совета депутатов МО СП «Кусотинское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1.201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ыдендоржиев Жаргал Дашадоржиевич - депутат Совета депутатов МО СП «Кусотинское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1.201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рмаева Татьяна Владимировна – директор Шинестуйского СДК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201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жиева Сэжэдма Дашибыловна – депутат Совета депутатов МО СП «Кусотинское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1.201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ыдендоржиев Жаргал Дашадоржиевич - депутат Совета депутатов МО СП «Кусотинское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201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рмаева Татьяна Владимировна – директор Шинестуйского СДК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.201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жиева Сэжэдма Дашибыловна – депутат Совета депутатов МО СП «Кусотинское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.201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ыдендоржиев Жаргал Дашадоржиевич - депутат Совета депутатов МО СП «Кусотинское»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Телефоны:</w:t>
      </w:r>
    </w:p>
    <w:p>
      <w:pPr>
        <w:pStyle w:val="Normal"/>
        <w:ind w:left="360" w:hanging="0"/>
        <w:jc w:val="both"/>
        <w:rPr/>
      </w:pPr>
      <w:r>
        <w:rPr/>
        <w:t>ГУ МЧС России по РБ                             приемная              8 (3012) 21-26-80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</w:t>
      </w:r>
      <w:r>
        <w:rPr/>
        <w:t>дежурный             8 (3012) 21-40-4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ежурный 7 отряда ГПС РБ                                                   8 (30143) 21-3-10, 0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ВД по РБ                                                 приемная              8 (3012) 21-28-25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</w:t>
      </w:r>
      <w:r>
        <w:rPr/>
        <w:t>дежурный            8 (3012) 21-22-74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ежурная часть МО МВД России «Мухоршибирский»      8 (30143) 21-3-30, 0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иемный покой МУЗ «Мухоршибирская ЦРБ»                 8 (30143) 22-0-03, 03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диная дежурно-диспетчерская служба (ЕДДС) района     8 (30143) 21-6-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4:38:00Z</dcterms:created>
  <dc:creator>Kusoti</dc:creator>
  <dc:description/>
  <cp:keywords/>
  <dc:language>en-US</dc:language>
  <cp:lastModifiedBy>Администрация</cp:lastModifiedBy>
  <cp:lastPrinted>2013-12-30T08:04:00Z</cp:lastPrinted>
  <dcterms:modified xsi:type="dcterms:W3CDTF">2014-12-29T05:24:00Z</dcterms:modified>
  <cp:revision>3</cp:revision>
  <dc:subject/>
  <dc:title>Республика Бурятия Мухоршибирский район</dc:title>
</cp:coreProperties>
</file>