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8» ноября  2014 г.                                                                                                  № 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у  № 1 от 24 января 2014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5.08.2014г до 15.09.2014г. В срок с 17 ноября по 30 ноября 2014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а Санжима Будажап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 Амгалан Баи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Светлана Дашанима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 Сергей Кирилл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Сергей Доржие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ржиев Баир Бат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12-26T12:07:00Z</cp:lastPrinted>
  <dcterms:modified xsi:type="dcterms:W3CDTF">2016-01-18T10:24:00Z</dcterms:modified>
  <cp:revision>73</cp:revision>
  <dc:subject/>
  <dc:title>Республика Бурятия Мухоршибирский район</dc:title>
</cp:coreProperties>
</file>