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8» ноября  2014г.                                                                                                   №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пределении </w:t>
      </w:r>
    </w:p>
    <w:p>
      <w:pPr>
        <w:pStyle w:val="Normal"/>
        <w:rPr/>
      </w:pPr>
      <w:r>
        <w:rPr/>
        <w:t xml:space="preserve">стимулирующей части фонда оплаты труда </w:t>
      </w:r>
    </w:p>
    <w:p>
      <w:pPr>
        <w:pStyle w:val="Normal"/>
        <w:rPr/>
      </w:pPr>
      <w:r>
        <w:rPr/>
        <w:t>основного персонала МБУК Центр «Найрамд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Администрации МО СП «Кусотинское» «Об утверждении Положения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от 27.04.2012г. № 45-1 и на основании Протокола комиссии от 28.11.2014г. № 11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произвести выплаты стимулирующей части фонда оплаты труда основного персонала МБУК Центр «Найрамдал» за ноябрь месяц 201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распоряж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6» декабря  2014г.                                                                                                   №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пределении </w:t>
      </w:r>
    </w:p>
    <w:p>
      <w:pPr>
        <w:pStyle w:val="Normal"/>
        <w:rPr/>
      </w:pPr>
      <w:r>
        <w:rPr/>
        <w:t xml:space="preserve">стимулирующей части фонда оплаты труда </w:t>
      </w:r>
    </w:p>
    <w:p>
      <w:pPr>
        <w:pStyle w:val="Normal"/>
        <w:rPr/>
      </w:pPr>
      <w:r>
        <w:rPr/>
        <w:t>основного персонала МБУК Центр «Найрамд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Администрации МО СП «Кусотинское» «Об утверждении Положения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от 27.04.2012г. № 45-1 и на основании Протокола комиссии от 26.12.2014г. № 12 распоряжаюс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произвести выплаты стимулирующей части фонда оплаты труда основного персонала МБУК Центр «Найрамдал» за декабрь месяц 2014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распоряж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UserXP</cp:lastModifiedBy>
  <cp:lastPrinted>2014-12-29T09:38:00Z</cp:lastPrinted>
  <dcterms:modified xsi:type="dcterms:W3CDTF">2014-12-30T01:25:00Z</dcterms:modified>
  <cp:revision>74</cp:revision>
  <dc:subject/>
  <dc:title>Республика Бурятия Мухоршибирский район</dc:title>
</cp:coreProperties>
</file>