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  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усотинско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снов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15» апреля  2014 г.                                                                                  № 1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 антитеррористиче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в МО СП «Кусотинско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0" w:name="Par1"/>
      <w:bookmarkEnd w:id="0"/>
      <w:r>
        <w:rPr>
          <w:rFonts w:cs="Times New Roman" w:ascii="Times New Roman" w:hAnsi="Times New Roman"/>
          <w:sz w:val="28"/>
          <w:szCs w:val="28"/>
        </w:rPr>
        <w:t>В целях повышения эффективности работы, направленной на противодействие терроризму в МО СП «Кусотинское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нтитеррористической комиссии МО СП «Кусотинское» (приложение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w:anchor="Par9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Антитеррористической комиссии МО СП «Кусотинское» (приложение 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СП «Кусотинское»                                                  Б.С-Д.Базар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bookmarkStart w:id="1" w:name="Par27"/>
      <w:bookmarkEnd w:id="1"/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аспоряжению глав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 СП «Кусотинское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15» апреля 2014 г. №17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" w:name="Par32"/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ТИТЕРРОРИСТИЧЕСКОЙ КОМИССИИ </w:t>
      </w:r>
      <w:r>
        <w:rPr>
          <w:rFonts w:cs="Times New Roman" w:ascii="Times New Roman" w:hAnsi="Times New Roman"/>
          <w:sz w:val="28"/>
          <w:szCs w:val="28"/>
        </w:rPr>
        <w:t>МО СП «Кусотинско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430"/>
      </w:tblGrid>
      <w:tr>
        <w:trPr>
          <w:trHeight w:val="237" w:hRule="atLeast"/>
        </w:trPr>
        <w:tc>
          <w:tcPr>
            <w:tcW w:w="55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Председатель  комиссии  </w:t>
            </w:r>
          </w:p>
        </w:tc>
        <w:tc>
          <w:tcPr>
            <w:tcW w:w="4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393" w:hRule="atLeast"/>
        </w:trPr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аров Баир Содном-Доржиевич</w:t>
            </w:r>
          </w:p>
        </w:tc>
        <w:tc>
          <w:tcPr>
            <w:tcW w:w="44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 СП «Кусотинское»</w:t>
            </w:r>
          </w:p>
        </w:tc>
      </w:tr>
      <w:tr>
        <w:trPr>
          <w:trHeight w:val="306" w:hRule="atLeast"/>
        </w:trPr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Заместитель  председателя комиссии</w:t>
            </w:r>
          </w:p>
        </w:tc>
        <w:tc>
          <w:tcPr>
            <w:tcW w:w="4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770" w:hRule="atLeast"/>
        </w:trPr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мбаева Капиталина Константиновна</w:t>
            </w:r>
          </w:p>
        </w:tc>
        <w:tc>
          <w:tcPr>
            <w:tcW w:w="44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МО СП «Кусотинск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екретарь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ыдендоржиева Сэсэг Баторовна</w:t>
            </w:r>
          </w:p>
        </w:tc>
        <w:tc>
          <w:tcPr>
            <w:tcW w:w="44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МО СП «Кусотинское»</w:t>
            </w:r>
          </w:p>
        </w:tc>
      </w:tr>
      <w:tr>
        <w:trPr>
          <w:trHeight w:val="426" w:hRule="atLeast"/>
        </w:trPr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Члены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хомов Игорь Федорович</w:t>
            </w:r>
          </w:p>
        </w:tc>
        <w:tc>
          <w:tcPr>
            <w:tcW w:w="44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усотинской СО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715" w:hRule="atLeast"/>
        </w:trPr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дмаева Соелма Батомункуевна</w:t>
            </w:r>
          </w:p>
        </w:tc>
        <w:tc>
          <w:tcPr>
            <w:tcW w:w="44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«детский сад «Сэсэ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715" w:hRule="atLeast"/>
        </w:trPr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наев  Жамсаран Очирович</w:t>
            </w:r>
          </w:p>
        </w:tc>
        <w:tc>
          <w:tcPr>
            <w:tcW w:w="44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овый уполномоченный поли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715" w:hRule="atLeast"/>
        </w:trPr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рмаева Татьяна Владимировна</w:t>
            </w:r>
          </w:p>
        </w:tc>
        <w:tc>
          <w:tcPr>
            <w:tcW w:w="44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 клубом у. Шинестуй</w:t>
            </w:r>
          </w:p>
        </w:tc>
      </w:tr>
      <w:tr>
        <w:trPr>
          <w:trHeight w:val="715" w:hRule="atLeast"/>
        </w:trPr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мбаев Баир Будажапович</w:t>
            </w:r>
          </w:p>
        </w:tc>
        <w:tc>
          <w:tcPr>
            <w:tcW w:w="44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депутатов МО СП «Кусотинское»</w:t>
            </w:r>
          </w:p>
        </w:tc>
      </w:tr>
      <w:tr>
        <w:trPr>
          <w:trHeight w:val="715" w:hRule="atLeast"/>
        </w:trPr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митова Сэсэгма Жамсоевна</w:t>
            </w:r>
          </w:p>
        </w:tc>
        <w:tc>
          <w:tcPr>
            <w:tcW w:w="44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рь у. Кусоты</w:t>
            </w:r>
          </w:p>
        </w:tc>
      </w:tr>
      <w:tr>
        <w:trPr>
          <w:trHeight w:val="715" w:hRule="atLeast"/>
        </w:trPr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мбаева Наталья Андреевна</w:t>
            </w:r>
          </w:p>
        </w:tc>
        <w:tc>
          <w:tcPr>
            <w:tcW w:w="44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льдшер Кусотинской Ф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bookmarkStart w:id="3" w:name="Par87"/>
      <w:bookmarkEnd w:id="3"/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поряжению глав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 СП «Кусотинское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 «15» апреля 2014 г. №1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4" w:name="Par92"/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АНТИТЕРРОРИСТИЧЕСКОЙ КОМИССИИ </w:t>
      </w:r>
      <w:r>
        <w:rPr>
          <w:rFonts w:cs="Times New Roman" w:ascii="Times New Roman" w:hAnsi="Times New Roman"/>
          <w:sz w:val="28"/>
          <w:szCs w:val="28"/>
        </w:rPr>
        <w:t>МО СП «Кусотинское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нтитеррористическая комиссия МО СП «Кусотинское» (далее - Комиссия) является органом, осуществляющим координацию деятельности на территории МО СП «Кусотинское» по профилактике терроризма, а также минимизации и ликвидации последствий его проя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миссия в своей деятельности руководствуется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законами и нормативными правовыми актами Республики Бурятия, решениями Антитеррористической комиссии в Республике Бурятия, а также настоящим Полож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седателем Комиссии является Глава МО СП «Кусотинское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миссия осуществляет свою деятельность во взаимодействии с Антитеррористической комиссией МО «Мухоршибирский район», подразделениями территориальных органов федеральных органов исполнительной власти, органами исполнительной власти Республики Бурятия и органами местного самоуправления, организациями и общественными объединени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ными задачами Комисси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оординация деятельности на территории МО СП «Кусотинское» подразделений территориальных органов федеральных органов исполнительной власти, органов исполнительной власти Республики Бурятия и органов местного самоуправления по профилактике терроризма, а также минимизации и ликвидации последствий его проявл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частие в реализации на территории муниципального образования государственной политики в области противодействия терроризму, а также участие в подготовке документов по совершенствованию законодательства в этой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ониторинг политических, социально-экономических и иных процессов в муниципальном образовании, оказывающих влияние на ситуацию в области противодействия терроризм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зработка мер по профилактике терроризма, устранению причин и условий, способствующих его проявлению, обеспечению защищенности объектов возможных террористических посягательств, а также по минимизации и ликвидации последствий террористических актов, осуществление контроля за реализацией этих ме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рганизация взаимодействия подразделений территориальных органов федеральных органов исполнительной власти, органов исполнительной власти Республики Бурятия и органов местного самоуправления с общественными объединениями и организациями в области противодействия терроризм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решение иных задач, предусмотренных законодательством Российской Федерации, по противодействию терроризм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ля осуществления своих задач Комиссия имеет прав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нимать в пределах своей компетенции решения, касающиеся организации, координации и совершенствования деятельности структурных подразделений МО СП «Кусотинское» по профилактике терроризма, а также минимизации и ликвидации последствий его проявл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прашивать и получать в установленном порядке необходимые материалы и информацию от районных подразделений территориальных органов федеральных органов исполнительной власти, органов исполнительной власти Республики Бурятия и органов местного самоуправления, общественных объединений, организаций и должностных ли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здавать рабочие органы для изучения вопросов, касающихся профилактики терроризма, минимизации и ликвидации последствий его проявлений, а также для подготовки проектов соответствующих решений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влекать для участия в работе Комиссии должностных лиц и специалистов районных подразделений территориальных органов федеральных органов исполнительной власти, органов исполнительной власти Республики Бурятия и органов местного самоуправления, а также представителей организаций и общественных объединений (с их соглас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миссия осуществляет свою деятельность в соответствии с планом работы, принимаемым на заседании Комиссии и утвержденным ее председател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Комиссии проводятся на основании плана работы либо при возникновении необходимости безотлагательного решения вопросов, относящихся к ее компетен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материалов к заседанию администрацией МО СП «Кусотинское». Материалы должны быть представлены в Комиссию не позднее, чем за 5 дней до дня проведения засед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Комиссии принимаются простым большинством голосов от числа членов Комиссии путем открытого голос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миссия информирует Антитеррористическую комиссию МО «Мухоршибирский район» по итогам своей деятельности за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седания Комиссии проводятся не реже одного раза в квартал. В случае необходимости по решению председателя Комиссии могут проводиться внеочередные заседания Комисс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0. Решение Комиссии оформляется протоколом, который подписывается председателем Комиссии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1. Организационное и материально-техническое обеспечение деятельности Комиссии осуществляется администрацией МО СП «Кусотинское»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A6073A53BBAE84A28E895A9196413B0CED1A391DC03BE34E3781FW7Z6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23:42:00Z</dcterms:created>
  <dc:creator>***</dc:creator>
  <dc:description/>
  <cp:keywords/>
  <dc:language>en-US</dc:language>
  <cp:lastModifiedBy>Kusoti</cp:lastModifiedBy>
  <cp:lastPrinted>2014-04-17T09:19:00Z</cp:lastPrinted>
  <dcterms:modified xsi:type="dcterms:W3CDTF">2015-05-28T10:11:00Z</dcterms:modified>
  <cp:revision>5</cp:revision>
  <dc:subject/>
  <dc:title/>
</cp:coreProperties>
</file>