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8" w:before="648" w:after="0"/>
        <w:ind w:right="1" w:hanging="0"/>
        <w:rPr>
          <w:spacing w:val="-1"/>
        </w:rPr>
      </w:pPr>
      <w:r>
        <w:rPr>
          <w:spacing w:val="-1"/>
        </w:rPr>
        <w:t>«23» декабря 2014г.                                                                                                                  № 48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648" w:after="0"/>
        <w:ind w:right="1" w:hanging="0"/>
        <w:rPr/>
      </w:pPr>
      <w:r>
        <w:rPr/>
        <w:t>Об утверждении Порядк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завершения исполнения бюджета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МО СП «Кусотинское» за 2014 год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по расходам поселения и по погашению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>источников финансирования дефицита бюджета поселения.</w:t>
      </w:r>
    </w:p>
    <w:p>
      <w:pPr>
        <w:pStyle w:val="Normal"/>
        <w:shd w:fill="FFFFFF" w:val="clear"/>
        <w:spacing w:lineRule="auto" w:line="360" w:before="317" w:after="0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татьи 242 Бюджетного кодекса Российской Федерации, распоряжаюсь: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259" w:after="0"/>
        <w:ind w:left="720" w:hanging="360"/>
        <w:jc w:val="both"/>
        <w:rPr/>
      </w:pPr>
      <w:r>
        <w:rPr>
          <w:sz w:val="28"/>
          <w:szCs w:val="28"/>
        </w:rPr>
        <w:t>утвердить Порядок завершения исполнения бюджета МО СП «Кусотинское» за 2014 год по расходам бюджета поселения и по погашению источников финансирования дефицита бюджета поселения.</w:t>
      </w:r>
      <w:r>
        <w:rPr>
          <w:spacing w:val="-14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u w:val="single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на главного бухгалтера О.Д.Бимбаеву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 «Кусотинское»: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                                           </w:t>
      </w:r>
      <w:r>
        <w:rPr/>
        <w:t>Утвержден Распоряжением администрации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                                          </w:t>
      </w:r>
      <w:r>
        <w:rPr/>
        <w:t>МО СП «Кусотинское» от 23.12.2014г за №48</w:t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завершения исполнения бюджета МО СП «Кусотинское» за 2014 год по расходам бюджета поселения и по погашению источников финансирования 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>дефицита бюджета поселения</w:t>
      </w:r>
    </w:p>
    <w:p>
      <w:pPr>
        <w:pStyle w:val="Normal"/>
        <w:jc w:val="both"/>
        <w:rPr/>
      </w:pPr>
      <w:r>
        <w:rPr/>
        <w:t>1. В соответствии со статьей 242  Бюджетного кодекса  Российской Федерации исполнение бюджета МО СП «Кусотинское» завершается в ча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ссовых операций по расходам бюджета поселения и источникам финансирования дефицита бюджета поселения до 31 декабря  текущего финансового г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числения в бюджет поселения поступлений завершенного финансового года и их отражения в отчетности об исполнении бюджета поселения завершенного финансового года в первые пять рабочих дней очередного финансового года</w:t>
      </w:r>
    </w:p>
    <w:p>
      <w:pPr>
        <w:pStyle w:val="Normal"/>
        <w:jc w:val="both"/>
        <w:rPr/>
      </w:pPr>
      <w:r>
        <w:rPr/>
        <w:t xml:space="preserve">2.  Отдел № 14 Управления Федерального казначейства по Республике Бурятия принимает от финансового органа администрации МО СП «Кусотинское» расходные расписания для доведения бюджетных ассигнований, лимитов бюджетных обязательств и предельных объемов финансирования расходов до главных распорядителей и получателей средств бюджета поселения(главных администраторов источников финансирования дефицита бюджета поселения) до 31 декабря 2014 года </w:t>
      </w:r>
    </w:p>
    <w:p>
      <w:pPr>
        <w:pStyle w:val="Normal"/>
        <w:jc w:val="both"/>
        <w:rPr/>
      </w:pPr>
      <w:r>
        <w:rPr/>
        <w:t>3.  Получатели средств бюджета поселения обеспечивают представление в УФК платежных и иных документов, необходимых для подтверждения в установленном порядке принятых ими денежных обязательств и последующего осуществления кассовых выплат, не позднее чем 31 декабря 2014 года включительно текущего финансового год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осуществления операций по выплатам за счет наличных денег - не позднее, чем за три рабочих дня до окончания текущего финансового год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ки на получение наличных денег принимаются по 26 декабря 2014г включительно. Сдача наличных денег производится до 25 декабря 2014 г включительно.</w:t>
      </w:r>
    </w:p>
    <w:p>
      <w:pPr>
        <w:pStyle w:val="Normal"/>
        <w:jc w:val="both"/>
        <w:rPr/>
      </w:pPr>
      <w:r>
        <w:rPr/>
        <w:t xml:space="preserve">4.    Отдел № 14 УФК по Республике Бурятия  в первый рабочий день очередного финансового года представляет в администрацию МО СП «Кусотинское» выписки за 31 декабря 2014г     </w:t>
      </w:r>
    </w:p>
    <w:p>
      <w:pPr>
        <w:pStyle w:val="Normal"/>
        <w:jc w:val="both"/>
        <w:rPr/>
      </w:pPr>
      <w:r>
        <w:rPr/>
        <w:t>5.    По состоянию на 01.01.2015 года остаток предельных объемов финансирования бюджета поселения на лицевых счетах распорядителей и получателей средств не допускается</w:t>
      </w:r>
    </w:p>
    <w:p>
      <w:pPr>
        <w:pStyle w:val="Normal"/>
        <w:jc w:val="both"/>
        <w:rPr/>
      </w:pPr>
      <w:r>
        <w:rPr/>
        <w:t>6.    Отдел № 14 УФК по Республике Бурятия предоставляет получателям средств выписки  по лицевым счетам с признаком «03»  за 31 декабря 2014 года не позднее  второго рабочего дня очередного финансового года. Получатели средств бюджета поселения проверяют свои бюджетные данные с показателями, отраженными на лицевом счете</w:t>
      </w:r>
    </w:p>
    <w:p>
      <w:pPr>
        <w:pStyle w:val="Normal"/>
        <w:jc w:val="both"/>
        <w:rPr/>
      </w:pPr>
      <w:r>
        <w:rPr/>
        <w:t>7.     После 1 января 2015 года документы от главных распорядителей, распорядителей и получателей средств на изменение целевого назначения ЛБО и объемов финансирования 2014 года не принимаются.</w:t>
      </w:r>
    </w:p>
    <w:p>
      <w:pPr>
        <w:pStyle w:val="Normal"/>
        <w:jc w:val="both"/>
        <w:rPr/>
      </w:pPr>
      <w:r>
        <w:rPr/>
        <w:t>8.      Финансово-экономической службе произвести анализ дебиторской и кредиторской задолженности, сложившейся по состоянию на 1 декабря текущего финансового года  разрезе кодов ЭКР,  произвести работу по своевременному уточнению невыясненных поступлений текущего финансового года, предотвратить образование невыясненных поступлений на 1 января очередного финансового года</w:t>
      </w:r>
    </w:p>
    <w:p>
      <w:pPr>
        <w:pStyle w:val="Normal"/>
        <w:jc w:val="both"/>
        <w:rPr/>
      </w:pPr>
      <w:r>
        <w:rPr/>
        <w:t>9.      В администрации для осуществления деятельности в нерабочие праздничные дни  и в январе месяце очередного финансового года,  разрешается остаток дебиторской задолженности по суммам, выданным в подотчет на конец текущего финансового года. Отчетность или возврат неиспользованного остатка денежных средств должны быть сданы в течение января месяца очередного финансов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20:00Z</dcterms:created>
  <dc:creator>Администрация</dc:creator>
  <dc:description/>
  <dc:language>en-US</dc:language>
  <cp:lastModifiedBy>Администрация</cp:lastModifiedBy>
  <cp:lastPrinted>2014-12-29T09:57:00Z</cp:lastPrinted>
  <dcterms:modified xsi:type="dcterms:W3CDTF">2014-12-29T01:20:00Z</dcterms:modified>
  <cp:revision>2</cp:revision>
  <dc:subject/>
  <dc:title/>
</cp:coreProperties>
</file>