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10» февраля   2014г.                                                                                                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дополнения </w:t>
      </w:r>
    </w:p>
    <w:p>
      <w:pPr>
        <w:pStyle w:val="Normal"/>
        <w:rPr/>
      </w:pPr>
      <w:r>
        <w:rPr/>
        <w:t>в распоряжение № 56 от 18.07.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вязи с рождением шестого ребенка внести дополнения в распоряжение № 56 от 18.07.2012г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нчинов Чингис Доржиевич, 07.09.1981г.р. – муж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нчинов Роман Чингисович, 04.01.2003г.р.- сы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нчинов Андрей Чингисович, 21.01.2007г.р.- сы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нчинова Анастасия Чингисовна, 02.05.2009г.р.- доч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нчинова Эльвира Чингисовна, 12.12.2010г.р.- доч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нчинов Максим  Чингисович, 07.03.2012г.р.- сы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ключить в состав семьи Ринчинову Викторию Чингисовну, 02.12.2013г.р. – доч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: свидетельство о рожд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АЖ № 859996 от 18.12.2013г. Мухоршибирский районный отдел Управления ЗАГС Республики Бур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4-02-18T14:00:00Z</cp:lastPrinted>
  <dcterms:modified xsi:type="dcterms:W3CDTF">2014-02-18T06:00:00Z</dcterms:modified>
  <cp:revision>62</cp:revision>
  <dc:subject/>
  <dc:title>Республика Бурятия Мухоршибирский район</dc:title>
</cp:coreProperties>
</file>