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14» августа  2014 г.                                                                                                  № 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 организации оплачиваем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еств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договору  № 1 от 24 января 2014г. 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15.08.2014г до 15.09.2014г. В срок с 15 августа по 15 сентября 2014г. принять следующих безработных граждан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адмаева Сэжэп Михайлов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ыбикова Оюна Анатол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плату производить согласно акта выполненных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Kusoti</cp:lastModifiedBy>
  <cp:lastPrinted>2014-08-20T15:13:00Z</cp:lastPrinted>
  <dcterms:modified xsi:type="dcterms:W3CDTF">2014-08-20T06:15:00Z</dcterms:modified>
  <cp:revision>69</cp:revision>
  <dc:subject/>
  <dc:title>Республика Бурятия Мухоршибирский район</dc:title>
</cp:coreProperties>
</file>