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«30» декабря  2014г.                                                                 № 56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писании дебиторской и кредиторской задолженности</w:t>
      </w:r>
    </w:p>
    <w:p>
      <w:pPr>
        <w:pStyle w:val="Normal"/>
        <w:rPr/>
      </w:pPr>
      <w:r>
        <w:rPr/>
        <w:t>по истечении срока исковой давности и проведения взаимозачета между счетами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основании проведенной инвентаризации дебиторской и кредиторской задолженности , в связи с истекшим сроком исковой давности списать за баланс безнадежную к взысканию дебиторскую задолженность с МРИ ФНС России по РБ в сумме 7110,26 руб(Семь тысяч сто десять руб 26коп) и кредиторскую задолженность в сумме 115,78(сто пятнадцать рублей 78ко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й инвентаризации расчетов с  ООО «Сантехмет», произвести взаимозачет между счетами 1.20634.340 и 1.30226.226 в сумме 120 рублей.  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бухгалтерская справка к акту инвентаризации расчетов с покупателями, поставщикам и прочими дебиторами и кредиторами формы №0504089 от 17 декабря 2014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15:00Z</dcterms:created>
  <dc:creator>UserXP</dc:creator>
  <dc:description/>
  <cp:keywords/>
  <dc:language>en-US</dc:language>
  <cp:lastModifiedBy>UserXP</cp:lastModifiedBy>
  <cp:lastPrinted>2014-02-20T15:16:00Z</cp:lastPrinted>
  <dcterms:modified xsi:type="dcterms:W3CDTF">2014-12-30T04:03:00Z</dcterms:modified>
  <cp:revision>5</cp:revision>
  <dc:subject/>
  <dc:title/>
</cp:coreProperties>
</file>