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0» апреля 2014г.                                                         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проведении месячника по благоустройству</w:t>
      </w:r>
    </w:p>
    <w:p>
      <w:pPr>
        <w:pStyle w:val="Normal"/>
        <w:ind w:left="60" w:hanging="0"/>
        <w:rPr/>
      </w:pPr>
      <w:r>
        <w:rPr/>
        <w:t>территории МО СП «Кусотинское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ходом снежного покрова, с целью создания комфортной среды для проживания населения в поселении и в рамках подготовки к празднованию 69-й годовщины Победы в Великой Отечественной войне 1941-1945гг. распоряжаюсь:</w:t>
      </w:r>
    </w:p>
    <w:p>
      <w:pPr>
        <w:pStyle w:val="Normal"/>
        <w:ind w:left="60" w:hanging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вить на всей территории поселения в период с 10 апреля по 7 мая 2014 года месячник по санитарной очистке и благоустройству, посвященный 69-й годовщине Победы в Великой Отечественной войне 1941-1945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всех форм собственности, независимо от организационной формы и ведомственной принадлежности, частным домовладельцам, а также предприятиям и гражданам осуществляющих мелкорозничную торговлю (в том числе с рук, лотков, автомашин), осуществить уборку своих  и прилегающих территорий своими силами и средствами, на основании земельного и санитарного законод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ному сектору убрать территорию по меже и до середины доро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онтроля за санитарным состоянием улусов и его благоустройства создать комиссию в состав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азаров Баир Содном-Доржиевич – глава МО СП «Кусотинско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имбаева Наталья Андреевна – фельдшер ФАП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и Т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11:00Z</dcterms:created>
  <dc:creator>Kusoti</dc:creator>
  <dc:description/>
  <cp:keywords/>
  <dc:language>en-US</dc:language>
  <cp:lastModifiedBy>Kusoti</cp:lastModifiedBy>
  <cp:lastPrinted>2014-04-10T16:38:00Z</cp:lastPrinted>
  <dcterms:modified xsi:type="dcterms:W3CDTF">2014-04-10T07:42:00Z</dcterms:modified>
  <cp:revision>13</cp:revision>
  <dc:subject/>
  <dc:title>Республика Бурятия Мухоршибирский район</dc:title>
</cp:coreProperties>
</file>