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9» апреля  2014 г.                                                                                  № 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порядочения нумераци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 в улусе Кусоты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в порядок адресного хозяй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№ 03:14:100104:4  у.Кусоты ул.Ленина, 13  присвоить адрес: Республика Бурятия Мухоршибирский район у.Кусоты ул.Ленина, 1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№ 03:14:100104:5  у.Кусоты ул.Ленина, 15  присвоить адрес: Республика Бурятия Мухоршибирский район у.Кусоты ул.Ленина, 1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№ 03:14:100104:10  у.Кусоты ул.Ленина, 21 присвоить адрес: Республика Бурятия Мухоршибирский район у.Кусоты ул.Ленина, 1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му участку кадастровый номер № 03:14:100104:8  у.Кусоты ул.Ленина, 17 присвоить адрес: Республика Бурятия Мухоршибирский район у.Кусоты ул.Ленина, 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4-04-17T09:19:00Z</cp:lastPrinted>
  <dcterms:modified xsi:type="dcterms:W3CDTF">2014-04-28T23:38:00Z</dcterms:modified>
  <cp:revision>7</cp:revision>
  <dc:subject/>
  <dc:title/>
</cp:coreProperties>
</file>