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7</w:t>
      </w:r>
      <w:r>
        <w:rPr/>
        <w:t>» января   201</w:t>
      </w:r>
      <w:r>
        <w:rPr>
          <w:lang w:val="en-US"/>
        </w:rPr>
        <w:t>4</w:t>
      </w:r>
      <w:r>
        <w:rPr/>
        <w:t xml:space="preserve">г.                                                                                                 №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имите к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оложением Банка России № 373-П «О порядке ведения кассовых операции с банкнотами и монетой Банка России на территории Российской Федерации» установить в МО СП «Кусотинское» лимит кассы на 2014 год в сумме 8 302 рубля согласно расч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02-17T09:23:00Z</cp:lastPrinted>
  <dcterms:modified xsi:type="dcterms:W3CDTF">2014-02-17T01:24:00Z</dcterms:modified>
  <cp:revision>59</cp:revision>
  <dc:subject/>
  <dc:title>Республика Бурятия Мухоршибирский район</dc:title>
</cp:coreProperties>
</file>