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13»  января  2013г.         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назначении должного лица, ответственного </w:t>
      </w:r>
    </w:p>
    <w:p>
      <w:pPr>
        <w:pStyle w:val="Normal"/>
        <w:jc w:val="both"/>
        <w:rPr/>
      </w:pPr>
      <w:r>
        <w:rPr/>
        <w:t xml:space="preserve">за предоставление статистической отчетности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значить  ответственными за предоставление статистических отчетов в отдел статистики МО «Мухоршибирский район» следующих специалис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мбаева Оюна Доржиев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4 – ТЭР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-Т (ГМС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3 инфор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-ТР (автотранспорт) го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 № П-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4 – запасы (срочная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1 (краткая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П-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 № П-2 (инвест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 № 3П – культу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– МБ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– услуг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– торг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орма № П-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ыдендоржиева Сэсэг Баторов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ложение к форме № 14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– ИЖС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кад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3-ДГ (мо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-МС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2 МС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 - М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1-жилфон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орма № 4 - жилфон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17:00Z</dcterms:created>
  <dc:creator>Kusoti</dc:creator>
  <dc:description/>
  <cp:keywords/>
  <dc:language>en-US</dc:language>
  <cp:lastModifiedBy>Kusoti</cp:lastModifiedBy>
  <cp:lastPrinted>2015-06-25T15:55:00Z</cp:lastPrinted>
  <dcterms:modified xsi:type="dcterms:W3CDTF">2015-06-25T08:16:00Z</dcterms:modified>
  <cp:revision>6</cp:revision>
  <dc:subject/>
  <dc:title>Республика Бурятия Мухоршибирский район</dc:title>
</cp:coreProperties>
</file>