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Бурятия Мухоршиби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  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усотинско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снов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28» января  2014 г.                                                                                №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пользовател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щего пра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ЦП Пользователя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включением в систему электронного документооборота Федерального казначейства и в соответствии с Регламентом по организации и ведению обмена электронными документами с УФК по Республике Бурятия и для работ на общероссийском официальном сайте с полномочиями заказчика в сфере размещения заказа и на общероссийском официальном сайте для размещения информации о государственных (муниципальных) учреждениях распоряжаюсь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Назначить пользователями общероссийского официального сайта (</w:t>
      </w:r>
      <w:r>
        <w:rPr>
          <w:rFonts w:cs="Times New Roman" w:ascii="Times New Roman" w:hAnsi="Times New Roman"/>
          <w:lang w:val="en-US"/>
        </w:rPr>
        <w:t>zakupki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v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 с правом простановки электронной цифровой подписи с полномочиями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дминистратор организации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u w:val="single"/>
        </w:rPr>
        <w:t xml:space="preserve">Базаров Баир Содном-Доржиевич – глава МО СП «Кусотинское»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полномоченный специалист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u w:val="single"/>
        </w:rPr>
        <w:t xml:space="preserve">Базаров Баир Содном-Доржиевич – глава МО СП «Кусотинское»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пециалист с правом подписи контракта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u w:val="single"/>
        </w:rPr>
        <w:t xml:space="preserve">Базаров Баир Содном-Доржиевич – глава МО СП «Кусотинское»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ециалист с правом направления шаблона контракта участнику размещения заказа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u w:val="single"/>
        </w:rPr>
        <w:t xml:space="preserve">Базаров Баир Содном-Доржиевич – глава МО СП «Кусотинское»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>2. Назначить пользователями общероссийского официального сайта (</w:t>
      </w:r>
      <w:r>
        <w:rPr>
          <w:rFonts w:cs="Times New Roman" w:ascii="Times New Roman" w:hAnsi="Times New Roman"/>
          <w:lang w:val="en-US"/>
        </w:rPr>
        <w:t>bus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v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 с правом простановки электронной цифровой подписи с полномочиями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дминистратор организации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u w:val="single"/>
        </w:rPr>
        <w:t xml:space="preserve">Базаров Баир Содном-Доржиевич – глава МО СП «Кусотинское»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полномоченный специалист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u w:val="single"/>
        </w:rPr>
        <w:t xml:space="preserve">Базаров Баир Содном-Доржиевич – глава МО СП «Кусотинское»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значенные в п. 1 настоящего приказа сотрудники несут персональную ответственность за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езопасность собственных закрытых ключей ЭЦП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 их сохранность и неразглашение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 федеральным законом от 06.04.2011г. №63-ФЗ «Об электронной подписи» назначенные в п. 1 настоящего приказа сотрудники ознакомлены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u w:val="single"/>
        </w:rPr>
        <w:t xml:space="preserve">Глава МОСП «Кусотинское»               </w:t>
      </w:r>
      <w:r>
        <w:rPr>
          <w:rFonts w:cs="Times New Roman" w:ascii="Times New Roman" w:hAnsi="Times New Roman"/>
        </w:rPr>
        <w:t>___________                                           Б.С-Д.Базаров</w:t>
      </w:r>
      <w:r>
        <w:rPr>
          <w:rFonts w:cs="Times New Roman" w:ascii="Times New Roman" w:hAnsi="Times New Roman"/>
          <w:sz w:val="20"/>
          <w:szCs w:val="20"/>
        </w:rPr>
        <w:t xml:space="preserve">   (должность)                                                (личная подпись)                             (расшифровка  подпис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нифицированная форма № Т-8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а постановлением Госкомстата</w:t>
      </w:r>
    </w:p>
    <w:p>
      <w:pPr>
        <w:pStyle w:val="Normal"/>
        <w:jc w:val="right"/>
        <w:rPr/>
      </w:pPr>
      <w:r>
        <w:rPr/>
        <w:t>России от 26.04.01 № 26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2836"/>
        <w:gridCol w:w="283"/>
        <w:gridCol w:w="142"/>
        <w:gridCol w:w="283"/>
        <w:gridCol w:w="851"/>
        <w:gridCol w:w="1984"/>
      </w:tblGrid>
      <w:tr>
        <w:trPr>
          <w:cantSplit w:val="true"/>
        </w:trPr>
        <w:tc>
          <w:tcPr>
            <w:tcW w:w="609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</w:tr>
      <w:tr>
        <w:trPr>
          <w:cantSplit w:val="true"/>
        </w:trPr>
        <w:tc>
          <w:tcPr>
            <w:tcW w:w="609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о ОКУ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1006</w:t>
            </w:r>
          </w:p>
        </w:tc>
      </w:tr>
      <w:tr>
        <w:trPr>
          <w:cantSplit w:val="true"/>
        </w:trPr>
        <w:tc>
          <w:tcPr>
            <w:tcW w:w="63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униципальное бюджетное учреждение культуры Культурно-спортивный центр «Найрамдал»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П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организации)</w:t>
            </w:r>
          </w:p>
        </w:tc>
        <w:tc>
          <w:tcPr>
            <w:tcW w:w="3544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2"/>
        <w:gridCol w:w="1842"/>
        <w:gridCol w:w="1843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0" w:after="20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РИКАЗ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04.201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(по основной деятельност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азначении пользовател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тверждающего пра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ЦП Пользовател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включением в систему электронного документооборота Федерального казначейства и в соответствии с Регламентом по организации и ведению обмена электронными документами с УФК по Республике Бурятия и для работ на общероссийском официальном сайте с полномочиями заказчика в сфере размещения заказа и на общероссийском официальном сайте для размещения информации о государственных (муниципальных) учреждениях распоряжаюсь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Назначить пользователями общероссийского официального сайта (</w:t>
      </w:r>
      <w:r>
        <w:rPr>
          <w:rFonts w:cs="Times New Roman" w:ascii="Times New Roman" w:hAnsi="Times New Roman"/>
          <w:lang w:val="en-US"/>
        </w:rPr>
        <w:t>zakupki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v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 с правом простановки электронной цифровой подписи с полномочиями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дминистратор организации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Бимбаева Санжима Будажаповна – Директор МБУК Центр «Найрамдал»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полномоченный специалист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Бимбаева Санжима Будажаповна – Директор МБУК Центр «Найрамдал»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ециалист с правом подписи контракта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Бимбаева Санжима Будажаповна – Директор МБУК Центр «Найрамдал»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ециалист с правом направления шаблона контракта участнику размещения заказа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Бимбаева Санжима Будажаповна – Директор МБУК Центр «Найрамдал»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>2. Назначить пользователями общероссийского официального сайта (</w:t>
      </w:r>
      <w:r>
        <w:rPr>
          <w:rFonts w:cs="Times New Roman" w:ascii="Times New Roman" w:hAnsi="Times New Roman"/>
          <w:lang w:val="en-US"/>
        </w:rPr>
        <w:t>bus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v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 с правом простановки электронной цифровой подписи с полномочиями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дминистратор организации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Бимбаева Санжима Будажаповна – Директор МБУК Центр «Найрамдал»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полномоченный специалист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Бимбаева Санжима Будажаповна – Директор МБУК Центр «Найрамдал»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енные в п. 1 настоящего приказа сотрудники несут персональную ответственность за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езопасность собственных закрытых ключей ЭЦП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 их сохранность и неразглашение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 федеральным законом от 06.04.2011г. №63-ФЗ «Об электронной подписи» назначенные в п. 1 настоящего приказа сотрудники ознакомлены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u w:val="single"/>
        </w:rPr>
        <w:t xml:space="preserve">Директор МБУК Центр «Найрамдал»               </w:t>
      </w:r>
      <w:r>
        <w:rPr>
          <w:rFonts w:cs="Times New Roman" w:ascii="Times New Roman" w:hAnsi="Times New Roman"/>
        </w:rPr>
        <w:t>___________                С.Б.Бимбаева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должность)                                                (личная подпись)                             (расшифровка  подписи)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 присвоении адреса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приведением в порядок адресного хозяйств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му участку кадастровый номер 03:14:100106:1 в у.Кусоты, ул. Новая д.6 кв.1 присвоить адрес: РБ Мухоршибирский район у. Кусоты, ул. Даши Мункоева  д.6 кв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СП «Кусотинское»                                                  Б.С-Д.Базар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23:42:00Z</dcterms:created>
  <dc:creator>***</dc:creator>
  <dc:description/>
  <cp:keywords/>
  <dc:language>en-US</dc:language>
  <cp:lastModifiedBy>UserXP</cp:lastModifiedBy>
  <cp:lastPrinted>2014-12-26T10:02:00Z</cp:lastPrinted>
  <dcterms:modified xsi:type="dcterms:W3CDTF">2014-12-29T08:32:00Z</dcterms:modified>
  <cp:revision>13</cp:revision>
  <dc:subject/>
  <dc:title/>
</cp:coreProperties>
</file>