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05» августа  2014г.                                                                                                          №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ыделении специальных мест</w:t>
      </w:r>
    </w:p>
    <w:p>
      <w:pPr>
        <w:pStyle w:val="Normal"/>
        <w:rPr/>
      </w:pPr>
      <w:r>
        <w:rPr/>
        <w:t xml:space="preserve"> </w:t>
      </w:r>
      <w:r>
        <w:rPr/>
        <w:t xml:space="preserve">для  размещения печатных агитационных </w:t>
      </w:r>
    </w:p>
    <w:p>
      <w:pPr>
        <w:pStyle w:val="Normal"/>
        <w:rPr/>
      </w:pPr>
      <w:r>
        <w:rPr/>
        <w:t xml:space="preserve">материалов на территории избирательных участков </w:t>
      </w:r>
    </w:p>
    <w:p>
      <w:pPr>
        <w:pStyle w:val="Normal"/>
        <w:rPr/>
      </w:pPr>
      <w:r>
        <w:rPr/>
        <w:t>МО СП «Кусот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роведения выборов депутатов Совета депутатов муниципального образования «Мухоршибирский район», назначенных на 14 сентября 2014 года в соответствии п.7 статьи 54 Федерального Закона «Об основных гарантиях избирательных прав и права на участие в референдуме граждан Российской Федерации» распоряжаюс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ить следующие места для размещения печатных агитационных материалов для ознакомления избирателей с размещенной информацией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избирательного участка № 469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здание магазинов: у.Кусоты ул.Заречная, 2а, ул.Комсомольская (павильон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здание колодцев: у.Кусоты ул.Жалсараева, ул.Комсомольская, ул.Степная, ул.Заречная, ул.Ринчиндоржи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на территории избирательного участка № 470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ание колодца, у.Шинестуй ул.Кузнечна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аспоряжение путем вывешивания на информационных стендах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С-Д.Базар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4-08-06T08:54:00Z</cp:lastPrinted>
  <dcterms:modified xsi:type="dcterms:W3CDTF">2014-08-06T00:01:00Z</dcterms:modified>
  <cp:revision>64</cp:revision>
  <dc:subject/>
  <dc:title>А Д М И Н И С Т Р А Ц И Я</dc:title>
</cp:coreProperties>
</file>