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сентября 2014г.                                                                                                       №  </w:t>
      </w:r>
      <w:r>
        <w:rPr>
          <w:lang w:val="en-US"/>
        </w:rPr>
        <w:t>3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инчинова Цыпилма Жалсановна  28.01.1982г.р. снята с  учета в качестве нуждающихся в жилых помещениях, предоставляемых по договорам социального найма, в связи с улучшением жилищных условий согласно Постановления Правительства Республики Бурятия № 283 от 08.06.2011г. и № 819 от 28.12.2012г. «Об утверждении Порядка предоставления единовременной денежной выплаты на приобретение жилых помещений многодетным семьям, имеющим шесть и более детей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снование: свидетельство № 64 о предоставлении единовременной денежной выплаты на приобретение жилого помещение многодетным семьям, имеющих 6 и более дет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3:17:00Z</dcterms:created>
  <dc:creator>Kusoti</dc:creator>
  <dc:description/>
  <cp:keywords/>
  <dc:language>en-US</dc:language>
  <cp:lastModifiedBy>Kusoti</cp:lastModifiedBy>
  <cp:lastPrinted>2014-09-25T15:53:00Z</cp:lastPrinted>
  <dcterms:modified xsi:type="dcterms:W3CDTF">2014-09-25T06:57:00Z</dcterms:modified>
  <cp:revision>15</cp:revision>
  <dc:subject/>
  <dc:title>Республика Бурятия Мухоршибирский район</dc:title>
</cp:coreProperties>
</file>