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7</w:t>
      </w:r>
      <w:r>
        <w:rPr/>
        <w:t xml:space="preserve">» марта  2014 г.                                                                                                  №  </w:t>
      </w:r>
      <w:r>
        <w:rPr>
          <w:lang w:val="en-US"/>
        </w:rPr>
        <w:t>1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у  № 1 от 24 января 2014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31.03.2014г до 30.04.2014г. В срок с 31 марта по 30 апреля 2014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Сергей Доржие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чектуев Баир Михайл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гмитов Алексей Батор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а Пагмажап  Анатоль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маев Батор Василье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уев Батор Цыре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8-20T08:49:00Z</cp:lastPrinted>
  <dcterms:modified xsi:type="dcterms:W3CDTF">2014-08-19T23:50:00Z</dcterms:modified>
  <cp:revision>67</cp:revision>
  <dc:subject/>
  <dc:title>Республика Бурятия Мухоршибирский район</dc:title>
</cp:coreProperties>
</file>