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5</w:t>
      </w:r>
      <w:r>
        <w:rPr/>
        <w:t>» апреля   2014 г.                                                                                                  № 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3401" w:hanging="1701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Об утверждении Положения</w:t>
      </w:r>
    </w:p>
    <w:p>
      <w:pPr>
        <w:pStyle w:val="Normal"/>
        <w:shd w:fill="FFFFFF" w:val="clear"/>
        <w:autoSpaceDE w:val="false"/>
        <w:ind w:right="3401" w:hanging="1701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«Об организации и осуществлении</w:t>
      </w:r>
    </w:p>
    <w:p>
      <w:pPr>
        <w:pStyle w:val="Normal"/>
        <w:shd w:fill="FFFFFF" w:val="clear"/>
        <w:autoSpaceDE w:val="false"/>
        <w:ind w:right="3401" w:hanging="1701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ервичного воинского учета граждан»</w:t>
      </w:r>
    </w:p>
    <w:p>
      <w:pPr>
        <w:pStyle w:val="Normal"/>
        <w:shd w:fill="FFFFFF" w:val="clear"/>
        <w:autoSpaceDE w:val="false"/>
        <w:ind w:right="3401" w:hanging="1701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 территории МО СП «Кусотинское»</w:t>
      </w:r>
    </w:p>
    <w:p>
      <w:pPr>
        <w:pStyle w:val="Normal"/>
        <w:shd w:fill="FFFFFF" w:val="clear"/>
        <w:autoSpaceDE w:val="false"/>
        <w:ind w:right="3401" w:hanging="170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right="3401" w:hanging="170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ституцией Российской Федерации, федеральны</w:t>
        <w:softHyphen/>
        <w:t>ми законами 1996 г. № 61-ФЗ «Об обороне», 1997 г. № 31-ФЗ «О мобили</w:t>
        <w:softHyphen/>
        <w:t>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</w:t>
        <w:softHyphen/>
        <w:t>ской Федерации», постановлением Правительства Российской Федера</w:t>
        <w:softHyphen/>
        <w:t>ции от 27 ноября 2006 г. № 719 «Об утверждении Положения о воин</w:t>
        <w:softHyphen/>
        <w:t>ском учете», Устава поселения распоряжаюсь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Утвердить Положение «Об организации и осуществлении первично</w:t>
        <w:softHyphen/>
        <w:t>го воинского учета на территории МО СП «Кусотинское» (прилагается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Утвердить должностную инструкцию специалиста  военно-учетного стола (прилагается).</w:t>
      </w:r>
    </w:p>
    <w:p>
      <w:pPr>
        <w:pStyle w:val="Normal"/>
        <w:shd w:fill="FFFFFF" w:val="clear"/>
        <w:autoSpaceDE w:val="false"/>
        <w:ind w:right="-1" w:firstLine="708"/>
        <w:jc w:val="both"/>
        <w:rPr/>
      </w:pPr>
      <w:r>
        <w:rPr>
          <w:color w:val="000000"/>
          <w:sz w:val="28"/>
          <w:szCs w:val="28"/>
        </w:rPr>
        <w:t>3.  Контроль за исполнением настоящего распоряжения оставляю за собой.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1" w:firstLine="708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  <w:t>Утверждаю:</w:t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  <w:t>Глава МО СП «Кусотинское»</w:t>
      </w:r>
    </w:p>
    <w:p>
      <w:pPr>
        <w:pStyle w:val="Normal"/>
        <w:ind w:firstLine="3969"/>
        <w:jc w:val="right"/>
        <w:rPr/>
      </w:pPr>
      <w:r>
        <w:rPr>
          <w:color w:val="000000"/>
        </w:rPr>
        <w:t xml:space="preserve">_____________ Б.С-Д.Базаров  </w:t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оенно-учетном столе МО СП «Кусотинское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ПОЛОЖЕНИЯ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оенно-учетный стол МО СП «Кусотинское» (далее — ВУС) является структурным подразделением администрации ор</w:t>
        <w:softHyphen/>
        <w:t>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 ВУС в своей деятельности руководствуется Конституцией Россий</w:t>
        <w:softHyphen/>
        <w:t>ской Федерации, федеральными законами Российской Федерации от 31.05.1996 г. № 61-ФЗ «Об обороне», от 26.02.1997 г. № 31-ФЗ «О мобили</w:t>
        <w:softHyphen/>
        <w:t>зационной подготовке и мобилизации в Российской Федерации» с изме</w:t>
        <w:softHyphen/>
        <w:t>нениями согласно закону от 22.08.2004 г. № 122, от 28.03.1998 г. № 53-ФЗ «О воинской обязанности и военной службе». Положением о воинском учете, утвержденным постановлением Правительства Российской Феде</w:t>
        <w:softHyphen/>
        <w:t>рации от 27. 11. 2006 г. № 719, «Инструкцией по бронированию на период мобилизации и на военное время граждан Российской Федерации, пре</w:t>
        <w:softHyphen/>
        <w:t>бывающих в запасе Вооруженных Сил Российской Федерации, федераль</w:t>
        <w:softHyphen/>
        <w:t>ных органах исполнительной власти, имеющих запас, и работающих в ор</w:t>
        <w:softHyphen/>
        <w:t>ганах государственной власти, органах местного самоуправления и организациях», законами Республики Бурятия, Уставом органа местного самоуправления, иными нормативными правовыми актами органов мест</w:t>
        <w:softHyphen/>
        <w:t>ного самоуправления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 Положение о ВУС утверждается руководителем органа местного самоуправл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ЗАДАЧ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сновными задачами ВУС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исполнения гражданами воинской обязанности, установ</w:t>
        <w:softHyphen/>
        <w:t>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лановой работы по подготовке необходимого количества военно-обученных граждан, пребывающих в запасе, для обеспечения ме</w:t>
        <w:softHyphen/>
        <w:t>роприятий по переводу Вооруженных Сил Российской Федерации, дру</w:t>
        <w:softHyphen/>
        <w:t>гих войск, воинских формирований и органов с мирного на военное вре</w:t>
        <w:softHyphen/>
        <w:t>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ФУНК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Обеспечивать выполнение функций, возложенных на администра</w:t>
        <w:softHyphen/>
        <w:t>цию в повседневной деятельности по первичному воинскому учету, воин</w:t>
        <w:softHyphen/>
        <w:t>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 Осуществлять первичный воинский учет граждан, пребывающих в запасе, и граждан, подлежащих призыву на военную службу, проживаю</w:t>
        <w:softHyphen/>
        <w:t>щих или пребывающих (па срок более трех месяцев) на территории, на которой осуществляет свою деятельность орган местного самоуправле</w:t>
        <w:softHyphen/>
        <w:t>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 Выявлять совместно с органами внутренних дел граждан, постоян</w:t>
        <w:softHyphen/>
        <w:t>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 Вести учет организаций, находящихся на территории, на которой осуществляет свою деятельность орган местного самоуправления, и конт</w:t>
        <w:softHyphen/>
        <w:t>ролировать ведение в них воинского уч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5.  Сверять не реже одного раза в год документы первичного воин</w:t>
        <w:softHyphen/>
        <w:t>ского учета с документами воинского учета военного комиссариата муни</w:t>
        <w:softHyphen/>
        <w:t>ципального образования, организаций, а также с карточками регистрации или домовыми книг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6.  По указанию военного комиссариата муниципального образова</w:t>
        <w:softHyphen/>
        <w:t>ния оповещать граждан о вызовах в военный комиссари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 Своевременно вносить изменения в сведения, содержащиеся в до</w:t>
        <w:softHyphen/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8.  Ежегодно представлять в военный комиссариат до 1 ноября спис</w:t>
        <w:softHyphen/>
        <w:t>ки юношей 15-и и 16-летнего возраста, а до 1 октября — списки юношей, подлежащих первоначальной постановке на воинский учет в следующем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9.  Разъяснять должностным лицам организаций и гражданам их обя</w:t>
        <w:softHyphen/>
        <w:t>занности по воинскому учету, мобилизационной подготовке и мобилиза</w:t>
        <w:softHyphen/>
        <w:t>ции, установленные законодательством Российской Федерации и Поло</w:t>
        <w:softHyphen/>
        <w:t>жением о воинском учете и осуществлять контроль за их исполнением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РА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Для плановой и целенаправленной работы ВУС имеет прав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осить предложения по запросу и получению в установленном по</w:t>
        <w:softHyphen/>
        <w:t>рядке необходимых материалов и информации от федеральных органов государственной власти, органов исполнительной власти субъекта Рос</w:t>
        <w:softHyphen/>
        <w:t>сийской Федерации, органов местного самоуправления, а также от уч</w:t>
        <w:softHyphen/>
        <w:t>реждений и организаций независимо от организационно-правовых форм и форм собствен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прашивать и получать от структурных подразделений администра</w:t>
        <w:softHyphen/>
        <w:t>ции органа местного самоуправления аналитические материалы, предло</w:t>
        <w:softHyphen/>
        <w:t>жения по сводным планам мероприятий и информацию об их выполне</w:t>
        <w:softHyphen/>
        <w:t>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носить на рассмотрение руководителем органа местного самоуправ</w:t>
        <w:softHyphen/>
        <w:t>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изовывать взаимодействие в установленном порядке и обеспечи</w:t>
        <w:softHyphen/>
        <w:t>вать служебную переписку с федеральными органами исполнительной власти, органами исполнительной власти субъекта Российской Федера</w:t>
        <w:softHyphen/>
        <w:t>ции, органами местного самоуправления, общественными объединения</w:t>
        <w:softHyphen/>
        <w:t>ми, а также с организациями по вопросам, отнесенным к компетен</w:t>
        <w:softHyphen/>
        <w:t>ции ВУ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одить внутренние совещания по вопросам, отнесенным к компе</w:t>
        <w:softHyphen/>
        <w:t xml:space="preserve">тенции </w:t>
      </w:r>
      <w:r>
        <w:rPr>
          <w:bCs/>
          <w:sz w:val="26"/>
          <w:szCs w:val="26"/>
        </w:rPr>
        <w:t>ВУС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РУКОВОДСТВО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 Специалист ВУС  назна</w:t>
        <w:softHyphen/>
        <w:t>чается на должность и освобождается от должности руководителем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 Специалист ВУС находится в непосредственном подчинении руководителя органа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 В случае отсутствия специалиста ВУС на рабочем месте по уважи</w:t>
        <w:softHyphen/>
        <w:t>тельным причинам (отпуск, временная нетрудоспособность, командиров</w:t>
        <w:softHyphen/>
        <w:t>ка) его замещает другой специалист, назначенный распоряжением руководителя органа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: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МО СП «Кусотинско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 Б.С-Д.База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 специалиста по военно-учетному сто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военно-учетному столу назначается, перемещается, освобождается от занимаемой должности главой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руководству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131-ФЗ «Об общих принципах организации местного самоуправления в РФ» от 06.10.2003г., № 53-ФЗ «О воинской обязанности и военной службе» от 1998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ми вышестоящих органов, распоряжениями и постановлениями главы поселения, муниципальными правовыми актами, уставом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сбора, хранения и обработки сведений, содержащихся в документах первичного воинского уч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рвичный воинский учет граждан, проживающих на территории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ет совместно с органами внутренних дел граждан, проживающих или пребывающих на территории поселения и подлежащих постановке на воинский уче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т и хранят документы первичного воинского учета по формам и в порядке, определяемом Министерством обороны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яют не реже 1 раза в год документы первичного воинского учета с документами военного комиссариа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носят изменения в сведения, содержащиеся в документах первичного воинского уч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ъясняют должностным лицам организации и гражданам их обязанности по воинскому учету, мобилизационной подготовке, а также информирует о последствиях неисполнения (ненадлежащего исполнения) указанных обязанност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аправляют по запросу военного комиссариата необходимые для занесения в документы воинского учета сведения о гражданах, состоящих на воинском учете, а также о гражданах не состоящих, но обязанных состоять на воинском учет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постановку граждан на воинский учет, снятие с уч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ежегодно до 1 ноября списки юношей   15-и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вещает граждан о вызовах в военный комиссариа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х своевременную явку в места, указанные военным комиссариатом, в том числе в периоды мобилизации, военного положения и в военное врем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 по вопросам воинского уч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ть письменное оформление содержания и объема должностных обязанностей и создания организационно-технических условий для их исполн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главе поселения замечания и предложения по совершенствованию качества работы ВУС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и участвовать в их подготовке в соответствии с должностными полномоч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 без требования к стажу работ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 и навыки, необходимые для исполнения должностных обязанностей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4-15T11:22:00Z</cp:lastPrinted>
  <dcterms:modified xsi:type="dcterms:W3CDTF">2014-04-15T02:24:00Z</dcterms:modified>
  <cp:revision>54</cp:revision>
  <dc:subject/>
  <dc:title>Республика Бурятия Мухоршибирский район</dc:title>
</cp:coreProperties>
</file>