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6» декабря  2014г.                                                                                                 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6.12.2014г. № 12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декабр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UserXP</cp:lastModifiedBy>
  <cp:lastPrinted>2014-12-29T09:38:00Z</cp:lastPrinted>
  <dcterms:modified xsi:type="dcterms:W3CDTF">2014-12-30T01:30:00Z</dcterms:modified>
  <cp:revision>75</cp:revision>
  <dc:subject/>
  <dc:title>Республика Бурятия Мухоршибирский район</dc:title>
</cp:coreProperties>
</file>