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  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Е ПОСЕЛЕНИЕ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Кусотинское</w:t>
      </w:r>
      <w:r>
        <w:rPr>
          <w:sz w:val="28"/>
          <w:szCs w:val="28"/>
        </w:rPr>
        <w:t>»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по основной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«23» декабря  2014г.                                                                                                          № 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проведении конкурса на замещение</w:t>
      </w:r>
    </w:p>
    <w:p>
      <w:pPr>
        <w:pStyle w:val="Normal"/>
        <w:rPr/>
      </w:pPr>
      <w:r>
        <w:rPr/>
        <w:t xml:space="preserve"> </w:t>
      </w:r>
      <w:r>
        <w:rPr/>
        <w:t>вакантной должности специалиста (документоведа)</w:t>
      </w:r>
    </w:p>
    <w:p>
      <w:pPr>
        <w:pStyle w:val="Normal"/>
        <w:rPr/>
      </w:pPr>
      <w:r>
        <w:rPr/>
        <w:t xml:space="preserve"> </w:t>
      </w:r>
      <w:r>
        <w:rPr/>
        <w:t xml:space="preserve">муниципальной службы в администрации МО СП «Кусотинское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Трудовым кодексом РФ, ст.17 Федерального закона № 25-ФЗ от 02.03.2007г. «О муниципальной службе в РФ», на основании «Положения о порядке проведения конкурса на замещение вакантной должности муниципальной службы в администрации МО СП «Кусотинское»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объявить о проведении конкурса на замещение вакантной должности – специалиста 2 разряда (документоведа) в администрации МО СП «Кусотинское»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здать конкурсную комиссию для проведения конкурса на замещение муниципальной должности в количестве 5 человек согласно приложения 1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текст объявления о проведении конкурса на замещение вакантной должности муниципальной службы специалиста 2 разряда  (документоведа) в администрации МО СП «Кусотинское» и приеме документов для участия в конкурсе согласно приложения 2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назначить проведение конкурса на 16 января 2015 года в 10.00 часов в кабинете главы поселени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народовать настоящее распоряжение на информационных стендах поселения.</w:t>
      </w:r>
    </w:p>
    <w:p>
      <w:pPr>
        <w:pStyle w:val="Normal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Глава МО СП «Кусотинское»:                                  Б.С-Д.Базар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 xml:space="preserve">к распоряжению главы администрации </w:t>
      </w:r>
    </w:p>
    <w:p>
      <w:pPr>
        <w:pStyle w:val="Normal"/>
        <w:jc w:val="right"/>
        <w:rPr/>
      </w:pPr>
      <w:r>
        <w:rPr/>
        <w:t>МО СП «Кусотинское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Б Ъ Я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конкурса на замещение вакантной должности муниципальной службы специалиста 2разряда (документоведа) в администрации МО СП «Кусотинское» и приеме документов для участия в конкурсе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О СП «Кусотинское» объявляет конкурс на замещение вакантной должности муниципальной службы специалиста 2 разряда(документоведа) в администрации МО СП «Кусотинское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валификационные требования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разование не ниже среднего специального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 предъявления к стажу раб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ые требования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знание и умение работать на ПК, знание программ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>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 и место проведения конкурса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16 января 2015 года в 10.00ч. в кабинете главы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обходимые документы: заявление на имя руководителя, копия паспорта, копия трудовой книжки, копия дипломов об образовании, заверенные в установленном порядк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кументы принимаются в администрации МО СП «Кусотинское»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 24 декабря 2014г по 12 января 2015г. по адресу: у.Кусоты ул.Ленина, 1в; в рабочее время с 8.00ч. до 16.20ч., перерыв на обед с 12.00ч. до 13.00ч., выходные – суббота и воскресень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о конкурсе можно получить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телефону: 8 30143 25 334;  8 30143 25 373; адрес электронной почты: </w:t>
      </w:r>
      <w:hyperlink r:id="rId2">
        <w:r>
          <w:rPr>
            <w:rStyle w:val="InternetLink"/>
            <w:sz w:val="28"/>
            <w:szCs w:val="28"/>
            <w:lang w:val="en-US"/>
          </w:rPr>
          <w:t>kusotadm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yandex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 xml:space="preserve">к распоряжению главы администрации </w:t>
      </w:r>
    </w:p>
    <w:p>
      <w:pPr>
        <w:pStyle w:val="Normal"/>
        <w:jc w:val="right"/>
        <w:rPr/>
      </w:pPr>
      <w:r>
        <w:rPr/>
        <w:t>МО СП «Кусотинское»</w:t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остав конкурсной комисси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ля проведения конкурса на замещение муниципальных должностей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О СП «Кусотинско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1.Председатель комиссии      Базаров Баир Содном-Доржиевич-глава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МО СП «Кусотинско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2. Секретарь комиссии </w:t>
        <w:tab/>
        <w:t>Бимбаева Капиталина Константинов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Специалист МО СП «Кусотинско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3.Члены комиссии:      Бимбаев Баир Будажапович-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депутат сельского поселения</w:t>
      </w:r>
    </w:p>
    <w:p>
      <w:pPr>
        <w:pStyle w:val="Normal"/>
        <w:ind w:left="2124" w:hanging="0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Эрдынеева Оюна Мункожаргаловна –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депутат  сельского поселения              </w:t>
      </w:r>
    </w:p>
    <w:p>
      <w:pPr>
        <w:pStyle w:val="Normal"/>
        <w:ind w:left="2832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удаева Валентина Цыдыповна –</w:t>
      </w:r>
    </w:p>
    <w:p>
      <w:pPr>
        <w:pStyle w:val="Normal"/>
        <w:ind w:left="2832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редседатель ТОС «Баяр»  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sotadm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05:12:00Z</dcterms:created>
  <dc:creator>Kusoti</dc:creator>
  <dc:description/>
  <cp:keywords/>
  <dc:language>en-US</dc:language>
  <cp:lastModifiedBy>Администрация</cp:lastModifiedBy>
  <cp:lastPrinted>2014-12-23T17:03:00Z</cp:lastPrinted>
  <dcterms:modified xsi:type="dcterms:W3CDTF">2014-12-23T08:03:00Z</dcterms:modified>
  <cp:revision>72</cp:revision>
  <dc:subject/>
  <dc:title>А Д М И Н И С Т Р А Ц И Я</dc:title>
</cp:coreProperties>
</file>