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«</w:t>
      </w:r>
      <w:r>
        <w:rPr>
          <w:lang w:val="en-US"/>
        </w:rPr>
        <w:t>29</w:t>
      </w:r>
      <w:r>
        <w:rPr/>
        <w:t>» апреля   2014г.                                                                                                 № 18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распределении </w:t>
      </w:r>
    </w:p>
    <w:p>
      <w:pPr>
        <w:pStyle w:val="Normal"/>
        <w:rPr/>
      </w:pPr>
      <w:r>
        <w:rPr/>
        <w:t xml:space="preserve">стимулирующей части фонда оплаты труда </w:t>
      </w:r>
    </w:p>
    <w:p>
      <w:pPr>
        <w:pStyle w:val="Normal"/>
        <w:rPr/>
      </w:pPr>
      <w:r>
        <w:rPr/>
        <w:t>основного персонала МБУК Центр «Найрамдал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 распоряжением Администрации МО СП «Кусотинское» «Об утверждении Положения о распределении стимулирующей части фонда оплаты труда основного персонала муниципального бюджетного учреждения культуры Культурно-спортивного информационного центра «Найрамдал» от 27.04.2012г. № 45-1 и на основании Протокола комиссии от 25.04.2014г. № 4. распоряжаюсь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хгалтерии администрации произвести выплаты стимулирующей части фонда оплаты труда основного персонала МБУК Центр «Найрамдал» за апрель месяц 2014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по исполнению распоряжения возлагаю на себ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     Б.С-Д.Баз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2:49:00Z</dcterms:created>
  <dc:creator>Kusoti</dc:creator>
  <dc:description/>
  <cp:keywords/>
  <dc:language>en-US</dc:language>
  <cp:lastModifiedBy>Kusoti</cp:lastModifiedBy>
  <cp:lastPrinted>2014-08-20T13:54:00Z</cp:lastPrinted>
  <dcterms:modified xsi:type="dcterms:W3CDTF">2014-08-20T04:55:00Z</dcterms:modified>
  <cp:revision>64</cp:revision>
  <dc:subject/>
  <dc:title>Республика Бурятия Мухоршибирский район</dc:title>
</cp:coreProperties>
</file>