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31</w:t>
      </w:r>
      <w:r>
        <w:rPr/>
        <w:t xml:space="preserve">» марта   2014г.                                                                                                       №  </w:t>
      </w:r>
      <w:r>
        <w:rPr>
          <w:lang w:val="en-US"/>
        </w:rPr>
        <w:t>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дмаева Сэжэп Михайловна, 08.10.1974г.р.  принята  на учете в качестве нуждающихся в жилых помещениях, предоставляемых по договорам социального найма. Категория «многодетная семья». Имеет следующий состав семь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дмаев Даша Владимирович, 29.06.2000г.р., сы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дмаев Мэргэн Михайлович, 26.06.2006г.р., сы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дмаев Амгалан Гэсэрович, 22.08.2009г.р., сы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редь № 63,    дата постановки  на учете – 31.03.2014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 п.2 ч.1 ст. 51 ЖК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4-08-20T09:07:00Z</cp:lastPrinted>
  <dcterms:modified xsi:type="dcterms:W3CDTF">2014-08-20T00:07:00Z</dcterms:modified>
  <cp:revision>28</cp:revision>
  <dc:subject/>
  <dc:title>Республика Бурятия Мухоршибирский район</dc:title>
</cp:coreProperties>
</file>