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30» июня  2014 г.                                                                                  №  2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своении адрес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ведением в порядок адресного хозяйств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 кадастровый номер № 03:14:100117:49  у.Кусоты ул.Заречная, д.б/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своить адрес: Республика Бурятия Мухоршибирский район у.Кусоты ул. Заречная, д.1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3:42:00Z</dcterms:created>
  <dc:creator>***</dc:creator>
  <dc:description/>
  <cp:keywords/>
  <dc:language>en-US</dc:language>
  <cp:lastModifiedBy>Kusoti</cp:lastModifiedBy>
  <cp:lastPrinted>2014-09-10T09:07:00Z</cp:lastPrinted>
  <dcterms:modified xsi:type="dcterms:W3CDTF">2014-09-10T00:09:00Z</dcterms:modified>
  <cp:revision>10</cp:revision>
  <dc:subject/>
  <dc:title/>
</cp:coreProperties>
</file>