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» декабря  2014 г.                                                                                  № 5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03:14:290104:17 в у.Шинестуй, ул. Октябрьская д.17 кв.2  присвоить адрес: РБ Мухоршибирский район у.Шинестуй, ул.Октябрьская  д.19 кв.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у дому в у. Шинестуй, ул. Октябрьская д.17 кв.2 присвоить адрес: РБ Мухоршибирский район у. Шинестуй, ул. Октябрьская, д.19 кв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5-06-04T17:24:00Z</cp:lastPrinted>
  <dcterms:modified xsi:type="dcterms:W3CDTF">2015-06-04T08:24:00Z</dcterms:modified>
  <cp:revision>16</cp:revision>
  <dc:subject/>
  <dc:title/>
</cp:coreProperties>
</file>