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30» ноября  2014г.                                                                                                 № 44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Об окончании срока действия </w:t>
      </w:r>
    </w:p>
    <w:p>
      <w:pPr>
        <w:pStyle w:val="Normal"/>
        <w:rPr/>
      </w:pPr>
      <w:r>
        <w:rPr/>
        <w:t xml:space="preserve">трудового догов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их безработных граждан, принятых на оплачиваемые общественные работы в срок с 17 ноября по 30 ноября 2014года уволить по истечению срока трудового договора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</w:t>
        <w:tab/>
        <w:t>Бимбаева Санжима Будажаповн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</w:t>
        <w:tab/>
        <w:t>Бимбаев Амгалан Баирович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</w:t>
        <w:tab/>
        <w:t>Санжиева Светлана Дашанимаевн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</w:t>
        <w:tab/>
        <w:t>Степанов Сергей Кириллович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.</w:t>
        <w:tab/>
        <w:t>Шагдаров Сергей Доржиевич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.</w:t>
        <w:tab/>
        <w:t>Доржиев Баир Баторович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UserXP</cp:lastModifiedBy>
  <cp:lastPrinted>2014-12-26T12:14:00Z</cp:lastPrinted>
  <dcterms:modified xsi:type="dcterms:W3CDTF">2014-12-26T03:14:00Z</dcterms:modified>
  <cp:revision>67</cp:revision>
  <dc:subject/>
  <dc:title>А Д М И Н И С Т Р А Ц И Я</dc:title>
</cp:coreProperties>
</file>