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основной деятельности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» февраля  2016 г.                                                                                  № 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рисвоении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вязи с приведением в  соответствие адресного хозяйства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адастровым номером 03:14:100106:2, расположенному по адресу: Республика Бурятия,                                                                          Мухоршибирский район у. Кусоты, ул. Новая, д. 6-2 присвоить адрес: Республика Бурятия, Мухоршибирский район у. Кусоты, ул. Даши Мункоева, уч. 6-2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О СП «Кусотинское»                                               Б.С-Д.Базар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29:00Z</dcterms:created>
  <dc:creator>UserXP</dc:creator>
  <dc:description/>
  <cp:keywords/>
  <dc:language>en-US</dc:language>
  <cp:lastModifiedBy>Kusoti</cp:lastModifiedBy>
  <cp:lastPrinted>2016-02-29T09:48:00Z</cp:lastPrinted>
  <dcterms:modified xsi:type="dcterms:W3CDTF">2017-04-17T07:44:00Z</dcterms:modified>
  <cp:revision>17</cp:revision>
  <dc:subject/>
  <dc:title>Республика Бурятия Мухоршибирский район</dc:title>
</cp:coreProperties>
</file>