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 июля 2016г.            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принятии на учет граждан в качестве имеющих пра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бесплатное получение земельного участка в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целей индивидуального жилищ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ведения личного подсобного хозяйства</w:t>
      </w:r>
    </w:p>
    <w:p>
      <w:pPr>
        <w:pStyle w:val="Normal"/>
        <w:rPr/>
      </w:pPr>
      <w:r>
        <w:rPr>
          <w:sz w:val="28"/>
          <w:szCs w:val="28"/>
        </w:rPr>
        <w:t>(полевой земельный участок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юрова Юлиана Владимировна, 06.05.1976 г.р. принята на учет  в качестве имеющих право на бесплатное получение земельного участка в собственность для целей индивидуального жилищного строительства. Категория «многодетная семья». Имеет следующий состав семь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ргалова Анастасия Баировна, 08.05.2000 г.р., доч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ргалов Цырен Баирович, 21.06.2001 г.р., сы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ргалов Дашинима Баирович, 11.02.2004 г.р., сы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ргалова Дарья Баировна, 20.03.2010 г.р., доч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ргалова Сэлмэг Баировна, 11.03.2012 г.р., доч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ргалов Амгалан Баирович, 15.07.2014 г.р., сы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юров Баясхалан Эрдынеевич, 23.11.2015 г.р., сы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редь № 2, дата постановки на учет – 22.062016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снование: п. «г», «д», «е» ч. 1 ст. 1 Закона Республики Бурятия от 16.10.2002 № 11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О СП «Кусотинское»                                                    Б.С-Д. 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sz w:val="28"/>
    </w:rPr>
  </w:style>
  <w:style w:type="character" w:styleId="4">
    <w:name w:val="Заголовок 4 Знак"/>
    <w:basedOn w:val="Style9"/>
    <w:qFormat/>
    <w:rPr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0">
    <w:name w:val="Название Знак"/>
    <w:basedOn w:val="Style9"/>
    <w:qFormat/>
    <w:rPr>
      <w:sz w:val="28"/>
      <w:szCs w:val="24"/>
    </w:rPr>
  </w:style>
  <w:style w:type="character" w:styleId="Style11">
    <w:name w:val="Подзаголовок Знак"/>
    <w:basedOn w:val="Style9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48:00Z</dcterms:created>
  <dc:creator>UserXP</dc:creator>
  <dc:description/>
  <cp:keywords/>
  <dc:language>en-US</dc:language>
  <cp:lastModifiedBy>UserXP</cp:lastModifiedBy>
  <dcterms:modified xsi:type="dcterms:W3CDTF">2016-08-02T02:48:00Z</dcterms:modified>
  <cp:revision>2</cp:revision>
  <dc:subject/>
  <dc:title/>
</cp:coreProperties>
</file>