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sz w:val="28"/>
          <w:szCs w:val="28"/>
        </w:rPr>
        <w:t>» апреля  2016 г.                                                                                  № 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присвоении адрес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му дому в у. Шинестуй, ул. Октябрьская д.17 присвоить адрес: РБ Мухоршибирский район у. Шинестуй, ул. Октябрьская, д.1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Kusoti</cp:lastModifiedBy>
  <cp:lastPrinted>2016-04-04T10:03:00Z</cp:lastPrinted>
  <dcterms:modified xsi:type="dcterms:W3CDTF">2016-04-04T01:05:00Z</dcterms:modified>
  <cp:revision>18</cp:revision>
  <dc:subject/>
  <dc:title/>
</cp:coreProperties>
</file>