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11» ноября 2016г.                                                                                          № 42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очнении адре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, расположенному по адресу: Республика Бурятия, район Мухоршибирский с кадастровым номером 03:14:320108:7, уточнить адрес: Республика Бурятия, район Мухоршибирский, МО СП «Кусотинское», территория «Намарза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UserXP</cp:lastModifiedBy>
  <cp:lastPrinted>2016-11-11T09:54:00Z</cp:lastPrinted>
  <dcterms:modified xsi:type="dcterms:W3CDTF">2016-11-11T01:59:00Z</dcterms:modified>
  <cp:revision>27</cp:revision>
  <dc:subject/>
  <dc:title>ГЛАВА</dc:title>
</cp:coreProperties>
</file>