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спублика Бурятия Мухоршибир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  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ЕЛЬСКОЕ ПОСЕЛЕНИЕ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Кусотинское</w:t>
      </w:r>
      <w:r>
        <w:rPr>
          <w:sz w:val="28"/>
          <w:szCs w:val="28"/>
        </w:rPr>
        <w:t>»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по основной деятельно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01.12.2016 г.                                                                                                   № 46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 организации оплачиваемы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щественных рабо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но договору  № 39 от 21 ноября 2016г.  между администрацией МО СП «Кусотинское» и Государственным казенным учреждением Центр занятости населения Мухоршибирского района организовать оплачиваемые общественные работы с 01.12.2016г до 26.12.2016г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рок с 01 декабря по 26 декабря 2016г. принять следующих безработных граждан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оржиева Жаргалма Дашажамсаевна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имаева Ольга Дугаровна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Жамбалов Чимит Владимирович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анжиева Дынчигма Будажаповна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>Раднаев Эрдыни Паландоржиевич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плату производить согласно акта выполненных рабо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О СП «Кусотинское»:                                             Б.С-Д.База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3T03:51:00Z</dcterms:created>
  <dc:creator>UserXP</dc:creator>
  <dc:description/>
  <cp:keywords/>
  <dc:language>en-US</dc:language>
  <cp:lastModifiedBy>Kusoti</cp:lastModifiedBy>
  <cp:lastPrinted>2016-12-22T10:39:00Z</cp:lastPrinted>
  <dcterms:modified xsi:type="dcterms:W3CDTF">2016-12-22T02:39:00Z</dcterms:modified>
  <cp:revision>20</cp:revision>
  <dc:subject/>
  <dc:title>Республика Бурятия Мухоршибирский район</dc:title>
</cp:coreProperties>
</file>