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апреля 2016г.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 проведении месячника по благоустройству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территории МО СП «Кусотинское»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ходом снежного покрова, с целью создания комфортной среды для проживания населения в поселении распоряжаюсь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на всей территории поселения в период с 11 апреля по 11 мая 2016 года месячник по санитарной очистке и благоустройст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всех форм собственности, независимо от организационной формы и ведомственной принадлежности, частным домовладельцам, а также предприятиям и гражданам осуществляющих мелкорозничную торговлю (в том числе с рук, лотков, автомашин), осуществить уборку своих  и прилегающих территорий своими силами и средствами, на основании земельного и санитарного законод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ному сектору убрать территорию по меже и до середины дор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санитарным состоянием улусов и его благоустройства создать комиссию в состав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Баир Содном-Доржиевич – глава МО СП «Кусотинское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и Т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     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18:00Z</dcterms:created>
  <dc:creator>UserXP</dc:creator>
  <dc:description/>
  <cp:keywords/>
  <dc:language>en-US</dc:language>
  <cp:lastModifiedBy>Kusoti</cp:lastModifiedBy>
  <cp:lastPrinted>2016-04-27T16:40:00Z</cp:lastPrinted>
  <dcterms:modified xsi:type="dcterms:W3CDTF">2016-04-27T07:41:00Z</dcterms:modified>
  <cp:revision>9</cp:revision>
  <dc:subject/>
  <dc:title>Республика Бурятия Мухоршибирский район</dc:title>
</cp:coreProperties>
</file>