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  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28» марта  2016 г.                                                                             №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назначении пользователей                                                                                                                                                           с правом простановки                                                                                                                                электронной цифровой подпис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включением в систему электронного документооборота Федерального казначейства и в соответствии с Регламентом по организации  и ведению обмена электронными документами с УФК по Республике Бурятия,  для работы на общероссийском официальном сайте с полномочиями в сфере закупок «орган, размещающий правила нормирования»,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аюсь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ить пользовател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российского официального сайта www.zakupki.gov.ru  с правом простановки электронной цифровой подписи с полномочиями: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тор орган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мбаева Оюна Доржиевна  -специалист-главный бухгалтер администрации                                                                                                                       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полномоченный специалис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мбаева Оюна Доржиевна  -специалист-главный бухгалтер администрации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ные в п. 1 настоящего распоряжения сотрудн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ут персональную ответственность за:                                                                                                                                      - безопасность собственных закрытых ключей ЭЦП;                                                                                   - их сохранность и неразглашение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 Федеральным законом от 06.04.2011г. № 63-ФЗ «Об электронной подписи» назначенные в п. 1 настоящего распоряжения пользователи ознакомлены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а МО СП «Кусотинское»                                                             Б.С-Д.Базаров</w:t>
      </w:r>
    </w:p>
    <w:sectPr>
      <w:type w:val="nextPage"/>
      <w:pgSz w:w="11906" w:h="16838"/>
      <w:pgMar w:left="1134" w:right="56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0:16:00Z</dcterms:created>
  <dc:creator>User</dc:creator>
  <dc:description/>
  <cp:keywords/>
  <dc:language>en-US</dc:language>
  <cp:lastModifiedBy>Kusoti</cp:lastModifiedBy>
  <cp:lastPrinted>2016-04-04T10:22:00Z</cp:lastPrinted>
  <dcterms:modified xsi:type="dcterms:W3CDTF">2016-04-04T01:23:00Z</dcterms:modified>
  <cp:revision>4</cp:revision>
  <dc:subject/>
  <dc:title/>
</cp:coreProperties>
</file>