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6                                                                                                       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дб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таж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решения Комиссии по установлению стажа муниципальной службы от 03.02.2012 г. и от 23.12.2016 г., с учетом включения в стаж муниципальной службы иных периодов трудовой деятельности на отдельных должностях руководителей, специалистов предприятий, учреждений и организаций  в ПМК – 28 Главбурятстроя, трест «Тугнуйуглестро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Бимбаевой Капиталине Константиновне – специалисту 1 разряда  администрации муниципального образования сельское поселение «Кусотинское»:</w:t>
      </w:r>
    </w:p>
    <w:p>
      <w:pPr>
        <w:pStyle w:val="Normal"/>
        <w:jc w:val="both"/>
        <w:rPr/>
      </w:pPr>
      <w:r>
        <w:rPr>
          <w:sz w:val="28"/>
          <w:szCs w:val="28"/>
        </w:rPr>
        <w:t>- стаж работы для начисления процентной надбавки к заработной плате по состоянию на 23 декабря 2016 года – 14 лет 0 мес. 20 дней;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ую надбавку к должностному окладу за выслугу лет в размере 20 проц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 СП «Кусотинское»                                                    Б.С-Д.База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4:31:00Z</dcterms:created>
  <dc:creator>Urist2</dc:creator>
  <dc:description/>
  <cp:keywords/>
  <dc:language>en-US</dc:language>
  <cp:lastModifiedBy>Kusoti</cp:lastModifiedBy>
  <cp:lastPrinted>2016-12-20T15:54:00Z</cp:lastPrinted>
  <dcterms:modified xsi:type="dcterms:W3CDTF">2016-12-29T01:25:00Z</dcterms:modified>
  <cp:revision>181</cp:revision>
  <dc:subject/>
  <dc:title>АДМИНИСТРАЦИЯ МУНИЦИПАЛЬНОГО ОБРАЗОВАНИЯ «МУХОРШИБИРСКИЙ РАЙОН»</dc:title>
</cp:coreProperties>
</file>