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1.11.2016г.                                                                                                  № </w:t>
      </w:r>
      <w:r>
        <w:rPr>
          <w:sz w:val="28"/>
          <w:szCs w:val="28"/>
          <w:lang w:val="en-US"/>
        </w:rPr>
        <w:t>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значении аттест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валификационного экзам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целях стимулирования роста и повышения профессионального уровня и определения уровня подготовки и соответствия  (несоответствия) муниципального служащего занимаемой должности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твердить график проведения  аттестации и сдачи квалификационного экзамена (приложение 1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твердить список муниципальных служащих МО СП «Кусотинское», подлежащих аттестации и сдаче квалификационного экзамена (приложение 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Глава МО СП «Кусотинское» </w:t>
      </w:r>
    </w:p>
    <w:p>
      <w:pPr>
        <w:pStyle w:val="Normal"/>
        <w:jc w:val="right"/>
        <w:rPr/>
      </w:pPr>
      <w:r>
        <w:rPr/>
        <w:t>_____________Б.С-Д.База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оведения аттес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дачи квалификационного экзамен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СП «Кусотинское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проведения аттестации: 23 декабря 201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аттестации: 14.0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рафиком проведения аттест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дачи квалификацион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амена ознакомлены:                                             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right"/>
        <w:rPr/>
      </w:pPr>
      <w:r>
        <w:rPr/>
        <w:t>Утверждаю:</w:t>
      </w:r>
    </w:p>
    <w:p>
      <w:pPr>
        <w:pStyle w:val="Normal"/>
        <w:spacing w:lineRule="auto" w:line="360"/>
        <w:jc w:val="right"/>
        <w:rPr/>
      </w:pPr>
      <w:r>
        <w:rPr/>
        <w:t>Глава МО СП «Кусотинское»</w:t>
      </w:r>
    </w:p>
    <w:p>
      <w:pPr>
        <w:pStyle w:val="Normal"/>
        <w:spacing w:lineRule="auto" w:line="360"/>
        <w:jc w:val="right"/>
        <w:rPr/>
      </w:pPr>
      <w:r>
        <w:rPr/>
        <w:t>______________ Б.С-Д.Базаро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муниципальных служащих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СП «Кусотинское», подлежащих  аттестации и сдаче квалификационного экзаме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Оюна Доржиевна – ведущий специалист (аттестац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 (аттестация и квалификационный экзаме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6-12-08T15:04:00Z</cp:lastPrinted>
  <dcterms:modified xsi:type="dcterms:W3CDTF">2016-12-08T07:07:00Z</dcterms:modified>
  <cp:revision>75</cp:revision>
  <dc:subject/>
  <dc:title>А Д М И Н И С Т Р А Ц И Я</dc:title>
</cp:coreProperties>
</file>