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28» марта  2016 г.                                                                             № 9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пользователей                                                                                                                                                           с правом простановки                                                                                                                                электронной цифровой подпис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включением в систему электронного документооборота Федерального казначейства и в соответствии с Регламентом по организации  и ведению обмена электронными документами с УФК по Республике Бурятия,  для работы на общероссийском официальном сайте с полномочиями в сфере закупок «орган, устанавливающий требования к отдельным видам товаров, работ, услуг и (или) нормативные затраты»,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аюсь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пользова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российского официального сайта www.zakupki.gov.ru  с правом простановки электронной цифровой подписи с полномочиями: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ор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мбаева Оюна Доржиевна  -специалист-главный бухгалтер администрации                                                                                                                       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олномоченный специалис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мбаева Оюна Доржиевна  -специалист-главный бухгалтер администрации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значенные в п. 1 настоящего распоряжения сотрудн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ут персональную ответственность за:                                                                                                                                      - безопасность собственных закрытых ключей ЭЦП;                                                                                   - их сохранность и неразглашени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 Федеральным законом от 06.04.2011г. № 63-ФЗ «Об электронной подписи» назначенные в п. 1 настоящего распоряжения пользователи ознакомлен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СП «Кусотинское»                                       Б.С-Д.База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0:16:00Z</dcterms:created>
  <dc:creator>User</dc:creator>
  <dc:description/>
  <dc:language>en-US</dc:language>
  <cp:lastModifiedBy>1</cp:lastModifiedBy>
  <cp:lastPrinted>2016-03-28T10:30:00Z</cp:lastPrinted>
  <dcterms:modified xsi:type="dcterms:W3CDTF">2016-04-04T00:16:00Z</dcterms:modified>
  <cp:revision>2</cp:revision>
  <dc:subject/>
  <dc:title/>
</cp:coreProperties>
</file>