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4» мая   2016г.                                                                                      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именении норм расх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плива и смазочных матери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В соответствии с нормами расхода топлива и смазочных материалов на автомобильном транспорте, утвержденным Министерством транспорта Российской Федерации от 14.03.2008г., за № АМ-23-Р применить нормы расхода топлива для служебного автотранспорта МО СП «Кусотинское» в летний период времени с 01 мая 2016года  по 31 октября 2016года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ведущего специалиста Бимбаеву О.Д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С-Д.Базар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1:18:00Z</dcterms:created>
  <dc:creator>Администрация</dc:creator>
  <dc:description/>
  <cp:keywords/>
  <dc:language>en-US</dc:language>
  <cp:lastModifiedBy>UserXP</cp:lastModifiedBy>
  <cp:lastPrinted>2016-05-12T10:48:00Z</cp:lastPrinted>
  <dcterms:modified xsi:type="dcterms:W3CDTF">2016-05-12T01:54:00Z</dcterms:modified>
  <cp:revision>4</cp:revision>
  <dc:subject/>
  <dc:title/>
</cp:coreProperties>
</file>