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9» января  2016 г.                                                                           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лана-графика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мещения заказов для муниципальных нужд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и МО СП «Кусотинское» на 2016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 Федеральным законом от 05.04.2013 № 44 -ФЗ « О контрактной системе в сфере закупок товаров, работ, услуг для обеспечения  государственных и муниципальных нужд» распоряжаюсь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 Утвердить план - график  размещения заказов на поставку товаров, выполнение работ, оказания услуг  для обеспечения государственных и муниципальных нужд МО СП «Кусотинское» на 2016 год согласно приложению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  Разместить  прилагаемый план - график размещения заказов на поставки товаров, выполнение работ, оказания услуг  на 2016 год на официальном сайте - в информационно-телекоммуникационной сети  Интернет www.zakupki.gov.ru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  Контроль  за исполнением настоящего распоряжения оставляю за соб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 СП «Кусотинское»                                               Б.С-Д.Базаров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5:22:00Z</dcterms:created>
  <dc:creator>Администрация</dc:creator>
  <dc:description/>
  <cp:keywords/>
  <dc:language>en-US</dc:language>
  <cp:lastModifiedBy>Kusoti</cp:lastModifiedBy>
  <cp:lastPrinted>2016-01-28T13:52:00Z</cp:lastPrinted>
  <dcterms:modified xsi:type="dcterms:W3CDTF">2016-02-01T06:04:00Z</dcterms:modified>
  <cp:revision>8</cp:revision>
  <dc:subject/>
  <dc:title/>
</cp:coreProperties>
</file>