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июля 2016г.    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принятии на учет граждан в качестве имеющих 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есплатное получение земельного участка в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целей индивидуального жилищ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едения личного подсобного хозяйства</w:t>
      </w:r>
    </w:p>
    <w:p>
      <w:pPr>
        <w:pStyle w:val="Normal"/>
        <w:rPr/>
      </w:pPr>
      <w:r>
        <w:rPr>
          <w:sz w:val="28"/>
          <w:szCs w:val="28"/>
        </w:rPr>
        <w:t>(полевой земельный участок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боева Оюна Сергеевна, 19.03.1989 г.р. принята на учет  в качестве имеющих право на бесплатное получение земельного участка в собственность для целей индивидуального жилищного строительства. Категория «многодетная семья». Имеет следующий состав семь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боева Номин Буянтоевна, 28.12.2011 г.р., доч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боев Амгалан Буянтоевич, 16.08.2014 г.р., сы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боев Арсалан Буянтоевич, 16.08.2014 г.р., сы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редь № 3, дата постановки на учет – 22.06.2016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снование: п. «г», «д», «е» ч. 1 ст. 1 Закона Республики Бурятия от 16.10.2002 № 11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                                                 Б.С-Д. 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sz w:val="28"/>
      <w:szCs w:val="28"/>
    </w:rPr>
  </w:style>
  <w:style w:type="character" w:styleId="2">
    <w:name w:val=" Знак Знак2"/>
    <w:basedOn w:val="Style9"/>
    <w:qFormat/>
    <w:rPr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9:00Z</dcterms:created>
  <dc:creator>UserXP</dc:creator>
  <dc:description/>
  <cp:keywords/>
  <dc:language>en-US</dc:language>
  <cp:lastModifiedBy>Kusoti</cp:lastModifiedBy>
  <dcterms:modified xsi:type="dcterms:W3CDTF">2016-08-02T02:58:00Z</dcterms:modified>
  <cp:revision>4</cp:revision>
  <dc:subject/>
  <dc:title/>
</cp:coreProperties>
</file>