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нтября  2016г.                                                                                       № 3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м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На основании Положения «О Почетной  Грамоте» администрации муниципального образования «Мухоршибирский район» поощрить премией в размере  3 (три) тысячи рублей Бимбаеву Оюну Доржиевну, ведущего специалиста администрации муниципального образования сельского поселения «Кусотинск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хгалтерии администрации МО СП «Кусотинское» произвести выплату премии за счет экономии средств фонда оплаты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Б.С-Д.Базаро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6-11-07T10:01:00Z</cp:lastPrinted>
  <dcterms:modified xsi:type="dcterms:W3CDTF">2016-11-07T02:09:00Z</dcterms:modified>
  <cp:revision>69</cp:revision>
  <dc:subject/>
  <dc:title>А Д М И Н И С Т Р А Ц И Я</dc:title>
</cp:coreProperties>
</file>