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2.2016г.                                                                                                    № 5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кончании срока действ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дового догов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ледующих безработных граждан, принятых на оплачиваемые общественные работы в срок с 01 декабря по 26 декабря 2016 года уволить по истечению срока трудового догово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ржиева Жаргалма Дашажамсаев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маева Ольга Дугаров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мбалов Чимит Владимирович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жиева Дынчигма Будажапов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наев Эрдыни Паландоржиеви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: истечение срока трудового догов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54:00Z</dcterms:created>
  <dc:creator>UserXP</dc:creator>
  <dc:description/>
  <cp:keywords/>
  <dc:language>en-US</dc:language>
  <cp:lastModifiedBy>Kusoti</cp:lastModifiedBy>
  <cp:lastPrinted>2016-12-26T09:18:00Z</cp:lastPrinted>
  <dcterms:modified xsi:type="dcterms:W3CDTF">2016-12-26T01:18:00Z</dcterms:modified>
  <cp:revision>12</cp:revision>
  <dc:subject/>
  <dc:title>Республика Бурятия Мухоршибирский район</dc:title>
</cp:coreProperties>
</file>