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28» марта  2016 г.      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ользователей                                                                                                                                                           с правом простановки                                                                                                                                электронной подпис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вязи с включением в систему электронного документооборота Федерального казначейства, в соответствии с Регламентом удостоверяющего центра Федерального казначейства и для работы на общероссийском официальном сайте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ww.zakupki.gov.ru  с полномочиями Заказчика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фере закупок товаров, работ, услуг распоряжаюс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ользов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российского официального сайта www.zakupki.gov.ru  с правом простановки электронной подписи с полномочиями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ор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олномоченный специалис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мбаева Оюна Доржиевна  -специалист-главный бухгалтер администр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ое лицо с правом подписи контр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Базаров Баир Содном-Доржиевич – глава МО СП «Кусотинское»,                                     Бимбаева Оюна Доржиевна  -специалист-главный бухгалтер администр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алист с правом направления проекта контракта участнику размещения заказ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Бимбаева Оюна Доржиевна  -специалист-главный бухгалтер администрац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ые в п. 1 настоящего распоряжения пользоват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есут персональную ответственность за:                                                                                                                                      - безопасность собственных закрытых ключей электронной подписи;                                         - их сохранность и неразглаш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едеральным законом от 06.04.2011г. № 63-ФЗ «Об электронной подписи» назначенные в п. 1 настоящего распоряжения пользователи ознакомлен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 МО СП «Кусотинское»                                       Б.С-Д.Базаров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15:00Z</dcterms:created>
  <dc:creator>User</dc:creator>
  <dc:description/>
  <cp:keywords/>
  <dc:language>en-US</dc:language>
  <cp:lastModifiedBy>Kusoti</cp:lastModifiedBy>
  <cp:lastPrinted>2016-04-04T10:20:00Z</cp:lastPrinted>
  <dcterms:modified xsi:type="dcterms:W3CDTF">2016-04-04T01:20:00Z</dcterms:modified>
  <cp:revision>4</cp:revision>
  <dc:subject/>
  <dc:title/>
</cp:coreProperties>
</file>