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основной деятельности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6» июля  2016 г.                                                                                  № 2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рисвое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 приведением в  соответствие адресного хозяйства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му дом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адастровым номером 03:14:100106:24, присвоить адрес: Республика Бурятия, Мухоршибирский район у. Кусоты, ул. Даши Мункоева, д. 14В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Жилому дом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адастровым номером 03:14:100117:50, присвоить адрес: Республика Бурятия, Мухоршибирский район у. Кусоты, ул. Заречная, д. 1а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му дом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адастровым номером 03:14:100115:11, присвоить адрес: Республика Бурятия, Мухоршибирский район у. Кусоты, ул. Октябрьская, д. 1.</w:t>
      </w:r>
    </w:p>
    <w:p>
      <w:pPr>
        <w:pStyle w:val="Normal"/>
        <w:spacing w:lineRule="auto" w:line="360" w:before="0" w:after="20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29:00Z</dcterms:created>
  <dc:creator>UserXP</dc:creator>
  <dc:description/>
  <cp:keywords/>
  <dc:language>en-US</dc:language>
  <cp:lastModifiedBy>Kusoti</cp:lastModifiedBy>
  <cp:lastPrinted>2016-08-22T10:08:00Z</cp:lastPrinted>
  <dcterms:modified xsi:type="dcterms:W3CDTF">2016-08-22T01:24:00Z</dcterms:modified>
  <cp:revision>20</cp:revision>
  <dc:subject/>
  <dc:title>Республика Бурятия Мухоршибирский район</dc:title>
</cp:coreProperties>
</file>