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» мая  2016 г.                                           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плачи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у  № 14 от 27 апреля 2016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05.05.2016г до 25.05.2016г. В срок с 05 мая по 25 мая 2016г. принять следующих безработных гражд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гзынов Тунзын Дмитри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 Сультим Анатол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 Сергей Кирил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шадоржиев Сергей Цыдып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1:00Z</dcterms:created>
  <dc:creator>UserXP</dc:creator>
  <dc:description/>
  <cp:keywords/>
  <dc:language>en-US</dc:language>
  <cp:lastModifiedBy>Kusoti</cp:lastModifiedBy>
  <cp:lastPrinted>2016-06-02T11:13:00Z</cp:lastPrinted>
  <dcterms:modified xsi:type="dcterms:W3CDTF">2016-06-02T02:13:00Z</dcterms:modified>
  <cp:revision>16</cp:revision>
  <dc:subject/>
  <dc:title>Республика Бурятия Мухоршибирский район</dc:title>
</cp:coreProperties>
</file>