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-28" w:hanging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Бурятия Мухоршибирский рай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  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усотинско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новной деятельно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28» марта  2016 г.                                                                             № 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назначении пользователей с правом простановки                                                                                                  электронной цифровой подписи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вязи с включением в систему электронного документооборота Федерального казначейства и в соответствии с Регламентом по организации  и ведению обмена электронными документами с УФК по Республике Бурятия,  для работы на общероссийском официальном сайте с полномочиями в сфере закупок «орган, по регулированию контрактной системы»,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аюсь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ить пользователе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российского официального сайта www.zakupki.gov.ru  с правом простановки электронной цифровой подписи с полномочиями: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Администратор организ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имбаева Оюна Доржиевна  -специалист-главный бухгалтер администрации                                                                                                                                                                                                                                              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полномоченный специалис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имбаева Оюна Доржиевна  -специалист-главный бухгалтер администрации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ные в п. 1 настоящего распоряжения сотрудни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сут персональную ответственность за:                                                                                                                                      - безопасность собственных закрытых ключей ЭЦП;                                                                                   - их сохранность и неразглашение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С Федеральным законом от 06.04.2011г. № 63-ФЗ «Об электронной подписи» назначенные в п. 1 настоящего распоряжения пользователи ознакомлены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Глава МО СП «Кусотинское»                                                            Б.С-Д.Базаров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566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0:16:00Z</dcterms:created>
  <dc:creator>User</dc:creator>
  <dc:description/>
  <cp:keywords/>
  <dc:language>en-US</dc:language>
  <cp:lastModifiedBy>Kusoti</cp:lastModifiedBy>
  <cp:lastPrinted>2016-04-04T10:23:00Z</cp:lastPrinted>
  <dcterms:modified xsi:type="dcterms:W3CDTF">2016-04-04T01:24:00Z</dcterms:modified>
  <cp:revision>4</cp:revision>
  <dc:subject/>
  <dc:title/>
</cp:coreProperties>
</file>