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» ноября  2016г.                                                                                      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нятии  с учета  в каче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ающихся в жилых помеще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по договорам социального найм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лданова Надежда Николаевна, 19.06.1975 г.р.,                                                                                                                                                                                  снять с  учета в качестве нуждающихся в жилых помещениях, предоставляемых по договорам социального найма, в соответствии с п.3 ч.1 ст.18 Закона Республики Бурятия № 173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7.2006г.  в связи с выездом на постоянное место жительства за пределы муниципального образов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снование: 1. В соответствии п.3 ч.1 ст.18 Закона Республики Буряти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</w:rPr>
        <w:t xml:space="preserve">1732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7.2006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Журнал регистрации снятия с регистрационного уче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6-11-16T14:53:00Z</cp:lastPrinted>
  <dcterms:modified xsi:type="dcterms:W3CDTF">2016-11-16T07:02:00Z</dcterms:modified>
  <cp:revision>33</cp:revision>
  <dc:subject/>
  <dc:title>Республика Бурятия Мухоршибирский район</dc:title>
</cp:coreProperties>
</file>