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3.06.2016                                                                                                      № 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ладке похозяйственных кни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СП «Кусотинское» на период 2016-2020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№ 131-ФЗ от 06.10.2003г. «Об общих принципах организации местного самоуправления в Российской Федерации», статьей 8 Федерального закона № 112-ФЗ от 07.07.2003г. «О личном подсобном хозяйстве», во исполнении приказа министерства сельского хозяйства Российской Федерации № 345 от 11.10.2010г. «Об утверждении формы и порядка ведения похозяйственных книг органами местного самоуправления поселения» ( в редакции Приказа Минсельхоза России от 08.05.2015 г. № 178) распоряжаю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извести закладку похозяйственных книг МО СП «Кусотинское» на период с 01 июля 2016 года по 30 июня 2020 года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названия книг, содержащих   200 листов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1 – улус Кусоты улица Заречная, Даши Мункоева;</w:t>
      </w:r>
    </w:p>
    <w:p>
      <w:pPr>
        <w:pStyle w:val="Normal"/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  Утвердить названия книг, содержащих 103 лис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4 – улус Кусоты улица Комсомольская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  утвердить названия книг, содержащих по 82 лист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2 – улус Кусоты улица Степная, Олоншибирск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3 – улус Кусоты улица Ленина, Пионерска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6 – улус Кусоты улица Нагорная, Гагари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7 – улус Кусоты, улица Ринчиндоржи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10 – улус Шинестуй, улица Октябрьска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11 – улус Шинестуй, улица Кузнечная;</w:t>
      </w:r>
    </w:p>
    <w:p>
      <w:pPr>
        <w:pStyle w:val="Normal"/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Утвердить названия книг, содержащих по 84 лист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5 – улус Кусоты улица Жалсараева;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звания книг, содержащих по 50 листо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8 – улус Кусоты улица Советская, Октябрьска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9 – улус Шинестуй улица Медицинская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  за ведение и сохранность похозяйственных книг МО СП «Кусотинское» назначить специалиста 1 разряда Бимбаеву Капиталину Константино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6-06-21T14:37:00Z</cp:lastPrinted>
  <dcterms:modified xsi:type="dcterms:W3CDTF">2016-06-21T05:38:00Z</dcterms:modified>
  <cp:revision>3</cp:revision>
  <dc:subject/>
  <dc:title>Республика Бурятия Мухоршибирский район</dc:title>
</cp:coreProperties>
</file>