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 июля 2016г.     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б утверждении состава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2.03.2007 г. № 25-ФЗ «О муниципальной службе в Российской Федерации, Законом Республики Бурятия от 10.09.2007 г. № 2431-ІІІ «О муниципальной службе в Республике Буряьтия, Решением Совета депутатов МО СП «Кусотинское» от 09.04.2010 г. № 48 «Об утверждении Положения о порядке проведения аттестации и сдаче квалификационного экзамена муниципальными служащими в муниципальном образовании сельского поселения «Кусотин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й состав комиссии по проведению аттестации и сдаче квалификационного экзамена муниципальных служащи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 Баир Содном-Доржиевич – глава администрации, председатель комисси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а Капиталина Константиновна – специалист 1 разряда, секретар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анова Анастасия Леонидовна – специалист, член комисси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Дынчигма Будажаповна – депутат МО СП «Кусотинское», член комисси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дмаева Соелма Батомункуевна – психолог МБОУ «Кусотинская СОШ», член комисс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                                                 Б.С-Д. Баз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sz w:val="28"/>
      <w:szCs w:val="28"/>
    </w:rPr>
  </w:style>
  <w:style w:type="character" w:styleId="2">
    <w:name w:val=" Знак Знак2"/>
    <w:basedOn w:val="Style9"/>
    <w:qFormat/>
    <w:rPr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9:00Z</dcterms:created>
  <dc:creator>UserXP</dc:creator>
  <dc:description/>
  <cp:keywords/>
  <dc:language>en-US</dc:language>
  <cp:lastModifiedBy>Kusoti</cp:lastModifiedBy>
  <cp:lastPrinted>2016-08-02T12:31:00Z</cp:lastPrinted>
  <dcterms:modified xsi:type="dcterms:W3CDTF">2016-08-22T02:33:00Z</dcterms:modified>
  <cp:revision>8</cp:revision>
  <dc:subject/>
  <dc:title/>
</cp:coreProperties>
</file>