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» июля  2016 г.                                                                                        № 22-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плачив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говору  № 14 от 27 апреля 2016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8.07.2016г до 12.08.2016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 с 18 июля по 12 августа 2016г. принять следующих безработных гражда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рендоржиев Сая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рендоржиев Цырен-Даш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азаров Владимир Дашацырен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1:00Z</dcterms:created>
  <dc:creator>UserXP</dc:creator>
  <dc:description/>
  <cp:keywords/>
  <dc:language>en-US</dc:language>
  <cp:lastModifiedBy>Kusoti</cp:lastModifiedBy>
  <cp:lastPrinted>2016-08-25T14:41:00Z</cp:lastPrinted>
  <dcterms:modified xsi:type="dcterms:W3CDTF">2016-08-25T05:48:00Z</dcterms:modified>
  <cp:revision>19</cp:revision>
  <dc:subject/>
  <dc:title>Республика Бурятия Мухоршибирский район</dc:title>
</cp:coreProperties>
</file>