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схемы водоснабжения и водоот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усотинское»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75" w:after="45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</w:t>
      </w:r>
      <w:r>
        <w:rPr>
          <w:rFonts w:eastAsia="Tahoma" w:cs="Tahoma" w:ascii="Tahoma" w:hAnsi="Tahoma"/>
          <w:color w:val="161515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В соответствии со ст. 6 Федерального закона от  07 декабря  2011года №416-ФЗ 135-ФЗ «О водоснабжении и водоотведении»,  Уставом  МО СП «Кусотинское»</w:t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Утвердить схему водоснабжения и водоотведения  МО СП «Кусотинское»  (приложение 1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 xml:space="preserve">Постановление разместить на информационных стендах поселения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615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615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val="en-US" w:eastAsia="ru-RU"/>
        </w:rPr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val="en-US" w:eastAsia="ru-RU"/>
        </w:rPr>
      </w:r>
    </w:p>
    <w:p>
      <w:pPr>
        <w:pStyle w:val="Normal"/>
        <w:spacing w:lineRule="auto" w:line="240" w:before="75" w:after="45"/>
        <w:rPr>
          <w:rFonts w:ascii="Times New Roman" w:hAnsi="Times New Roman" w:eastAsia="Times New Roman" w:cs="Times New Roman"/>
          <w:color w:val="1615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8"/>
          <w:szCs w:val="28"/>
          <w:lang w:eastAsia="ru-RU"/>
        </w:rPr>
        <w:t>Глава МО СП «Кусотинское»                                                   Б.С-Д.Базаров</w:t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                              </w:t>
      </w:r>
      <w:r>
        <w:rPr>
          <w:rFonts w:eastAsia="Tahoma" w:cs="Tahoma" w:ascii="Tahoma" w:hAnsi="Tahoma"/>
          <w:color w:val="161515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ahoma" w:hAnsi="Tahoma" w:eastAsia="Times New Roman" w:cs="Tahoma"/>
          <w:color w:val="161515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</w:r>
    </w:p>
    <w:p>
      <w:pPr>
        <w:pStyle w:val="Normal"/>
        <w:spacing w:lineRule="auto" w:line="240" w:before="75" w:after="45"/>
        <w:jc w:val="right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161515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Утверждена постановлением Главы МО СП «Кусотинское»</w:t>
      </w:r>
    </w:p>
    <w:p>
      <w:pPr>
        <w:pStyle w:val="Normal"/>
        <w:spacing w:lineRule="auto" w:line="240" w:before="75" w:after="45"/>
        <w:jc w:val="right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От 10.12.2013 г.  № 1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ХЕМА ВОДОСНАБЖЕНИЯ И ВОДООТВЕДЕНИЯ НА ТЕРРИТОРИИ МУНИЦИПАЛЬНОГО ОБРАЗОВАНИЯ «КУСОТИНСКОЕ» МУХОРШИБИРСКОГО РАЙОНА НА ПЕРИОД ДО 2023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СПУБЛИКИ БУРЯТ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ельское посел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ХЕМА ВОДОСНАБЖЕНИЯ И ВОДООТВЕДЕНИЯ МО СП «КУСОТ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ВЕДЕНИЕ…………………………………………………………………………….………..2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ПАСПОРТ СХЕМЫ……... ………………………………………………….. .......................2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БЩИЕ СВЕДЕНИЯ...............................................................................................................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1. Общие сведения о муниципальном образовании сельском поселении «Кусотинское»…………………..…………………………………………….............................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2. Общая характеристика систем водоснабжения и водоотведения…………………….....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СУЩЕСТВУЮЩЕЕ ПОЛОЖЕНИЕ В СФЕРЕ ВОДОСНАБЖЕНИЯ ...............................6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1. Анализ структуры системы водоснабжения ………… ......................................................6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2. Основные проблемы водоснабжения по поселению...........................................................6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Перспективная схема водоснабжения……………………………………………………..7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4. Зоны санитарной охраны источников водоснабжения…………………………………...7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 СУЩЕСТВУЮЩЕЕ ПОЛОЖЕНИЕ В СФЕРЕ ВОДООТВЕДЕНИЯ…………….………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1. Анализ структуры системы водоотведения……………………………………………...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МЕРОПРИЯТИЯ СХЕМЫ…………………………………………………………….….....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1. Мероприятия по модернизации и развитию водоснабжения……………………………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 ФИНАНСОВЫЕ ПОТРЕБНОСТИ ДЛЯ РЕАЛИЗАЦИИ СХЕМЫ..........…………….…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1. Сводная потребность в инвестициях на реализацию мероприятий схемы……...............9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2. Структура финансирования программных мероприятий.………………………….…….9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7. ОЖИДАЕМЫЕ РЕЗУЛЬТАТЫ……………………………………………………………..10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" w:hAnsi="Cambria" w:eastAsia="Times New Roman" w:cs="Cambria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mbria" w:cs="Cambria" w:ascii="Cambria" w:hAnsi="Cambria"/>
          <w:i/>
          <w:iCs/>
          <w:color w:val="7F7F7F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" w:hAnsi="Cambria" w:eastAsia="Times New Roman" w:cs="Cambria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" w:hAnsi="Cambria" w:eastAsia="Times New Roman" w:cs="Cambria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" w:hAnsi="Cambria" w:eastAsia="Times New Roman" w:cs="Cambria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ambria" w:hAnsi="Cambria" w:eastAsia="Times New Roman" w:cs="Cambria"/>
          <w:i/>
          <w:i/>
          <w:iCs/>
          <w:color w:val="7F7F7F"/>
          <w:sz w:val="20"/>
          <w:szCs w:val="20"/>
          <w:lang w:eastAsia="ar-SA"/>
        </w:rPr>
      </w:pPr>
      <w:r>
        <w:rPr>
          <w:rFonts w:eastAsia="Times New Roman" w:cs="Cambria" w:ascii="Cambria" w:hAnsi="Cambria"/>
          <w:i/>
          <w:iCs/>
          <w:color w:val="7F7F7F"/>
          <w:sz w:val="20"/>
          <w:szCs w:val="20"/>
          <w:lang w:eastAsia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7F7F7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7F7F7F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ВЕДЕНИЕ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Основанием для разработки схемы водоснабжения и водоотведения муниципального образования сельского поселения «Кусотинское»  являются:        Федеральный закон от 07.12.2011 ода № 416-ФЗ «О водоснабжении и водоотведении», генеральный план муниципального образования сельского поселения «Кусотинское»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хема водоснабжения и водоотведения  разрабатывается в соответствии с документами  территориального планирования  а также с учетом схемы теплоснабжения, Водного кодекса Российской Федерации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хема водоснабжения и водоотведения разработана на срок 10 ле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ероприятия охватывают следующие объекты системы коммунальной инфраструктуры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истеме водоснабжения – водокачки (автономные скважины)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системе водоотведения – магистральные сети водоотвед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хема включае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аспорт схемы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яснительную записку с кратким описанием существующих систем водоснабжения и водоотведения Кусотинского сельского поселения Мухоршибирского  района и анализом существующих технических и технологических проблем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цели и задачи схемы, предложения по их решению, описание ожидаемых результатов реализации мероприятий схемы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чень мероприятий по реализации схемы водоснабжения и водоотведения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рок реализации схемы и ее этапы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основание финансовых затрат на выполнение мероприятий с распределение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х по этапам работ, обоснование потребности в необходимых финансовых ресурсах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сновные финансовые показатели схем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АСПОРТ СХЕМЫ ВОДОСНАБЖЕНИЯ И ВОДООТВЕДЕНИЯ НА ТЕРРИТОРИИ МУНИЦИПАЛЬНОГО ОБРАЗОВАНИЯ СЕЛЬСКОГО ПОСЕЛЕНИЯ «КУСОТИНСКОЕ» НА ПЕРИОД ДО 2023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Наименовани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хема водоснабжения и водоотведения муниципального образования сельского поселения «Кусотинское»   на период до 2023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Инициатор проекта (муниципальный заказчик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Глава администрации  муниципального образования сельского поселения «Кусотинское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ухоршибирского района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Местонахождение проек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спублика Бурятия, Мухоршибирский район, у. Кусоты, МО СП «Кусотинское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Нормативно-правовая база для разработки схемы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Федеральный закон от 07 декабря 2011 года № 416-ФЗ «О водоснабжении и водоотведении»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одный кодекс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иказ Министерства регионального развития Российской Федерации от 06 мая 2011 г. № 204 «О разработке программ комплексного развития систем коммунально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фраструктуры муниципальных образований»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Постановление Правительства Российской Федерации от 14.06.2013 г. № 502  «Об утверждении требований к программам комплексного развития систем коммунальной инфраструктуры поселений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before="75" w:after="4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ahoma" w:cs="Tahoma" w:ascii="Tahoma" w:hAnsi="Tahoma"/>
          <w:color w:val="16151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Основные цели и задачи схемы водоснабжения и водоотведе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еспечение развития систем централизованного водоснабжения и водоотведения для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уществующего и нового строительства жилищного строительства, а также объек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циально-культурного  назначения в период до 2023 года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определить возможность подключения к сетям водоснабжения и водоотведения объекта капитального строительства, обязанной при наличии технической возможности произвести такое подключение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повышение надежности работы систем водоснабжения   в соответствии с нормативными требованиями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минимизация затрат на водоснабжение  в расчете на каждого потребителя в долгосрочной перспективе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обеспечение жителей Кусотинского сельского поселения при необходимости в подключении к сетям водоснабжения  и обеспечения жителей поселения водой хозяйственно-питьевого на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лучшение работы систем водоснабжения и водоотвед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овышение качества питьевой воды, поступающей к потребителям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снижение вредного воздействия на окружающую среду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пособ достижения цел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строительство централизованной сети магистральных водоводов, обеспечивающих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озможность качественного снабжения водой населения и юридических лиц муниципального образования сельского поселения «Кусотинское»;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установка приборов учета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еспечение подключения вновь строящихся (реконструируемых) объек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едвижимости к системам водоснабжения и водоотведения с гарантированным объемом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заявленных мощностей в конкретной точке на существующем трубопровод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еобходимого диаметр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Финансовые ресурсы, необходимые для реализации схе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ализация мероприятий программы предполагается финансироваться   за счет целевых программ субъекта Федерации (Республика Бурятия)  на условиях софинансирования средств местного бюджета, но и за счет средств внебюджетных источников (частные инвесторы, личные средства граждан)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щий объем финансирования программы развития схем водоснабжения  в 2013-2023 годах составляет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сего – 1174,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местный бюджет – 64,7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целевые программы - 279,3 тыс. руб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небюджетные источники - 830,0 тыс. рубл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Ожидаемые результаты от реализации мероприятий схем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Создание современной коммунальной инфраструктуры сельских населенных пунктов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Повышение качества предоставления коммуналь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 Снижение уровня износа объектов водоснаб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4. Улучшение экологической ситуации на территории  сельского поселения.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. Создание благоприятных условий для привлечения средств внебюджетных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сточников (в том числе средств частных инвесторов,  личных средств граждан) с целью финансирования проектов модернизации и строительства объектов водоснабж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6. Обеспечение сетями водоснабжения и водоотведения земельных участков,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пределенных для вновь строящегося жилищного фонда и объектов производственного,  социально-культурного на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7. Увеличение мощности систем водоснабж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Контроль исполнения инвестицион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перативный контроль осуществляет Глава администрации муниципального образования сельского поселения «Кусотинское»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. ОБЩИЕ СВЕД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2.1. Общие сведения о муниципальном образовании сельском поселении «Кусот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Численность постоянно проживающего населения на 01.01.2013г. - 794 человек.  Площадь территории  муниципального образования     269,7 га. Расстояние от административного центра улуса Кусоты  до районного центра села Мухоршибирь  86 к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остав поселения входят следующие населенные пункты: улус Кусоты, улус Шинестуй. Административный центр  улус Кусоты, численность постоянно проживающего населения  711 человека,   улус Шинестуй - 83 человек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территории муниципального образования работают следующие бюджетофинансируемые организации: администрация МО СП «Кусотинское», 2 фельдшерских пункта, Кусотинская средняя общеобразовательная школа,  детский сад «Сэсэг»,   сельский дом культуры в улусе Шинестуй, 2 сельские библиоте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довое потребление воды по данным отчета 2ТП  водхоз за 2012 год составило  28,6 тыс. м3/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Централизованной канализации и горячего водоснабжения в жилищном секторе на территории поселения 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лимат резко-континентальный с большими годовыми и суточными колебаниями температуры воздуха. Зима продолжительная, холодная и  малоснежная. Сменяется она прохладной, сухой и ветреной весной. Снежный покров сходит во второй половине мар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й половине лето жаркое и засушливое. Во второй половине лета в связи с деятельностью южных циклонов выпадают обильные осадки. Лето сменяется продолжительной, сухой и прохладной осен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ежный покров устанавливается в первой половине ноября. Самая высокая среднемесячная температура воздуха (+16….+21 С) отмечается в июле, самая низкая ( -20,1…-38 С) – в январ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2.2. Общая характеристика систем водоснабжения и водоотведения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населенных пунктах у.Шинестуй и у.Кусоты   водоснабжение населения осуществляется из водокачек (автономных скважин). Имеются уличные летние водопроводы, которые используются в теплое время года, для хозяйственных нужд, протяженность водопроводных сетей в поселении составляет 6200 м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Жилые дома частного сектора имеют надворные уборные с утилизацией стоков в компостные ям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Кусотинской средней школе имеется автономная скважина глубиной 90 метров, воду качает глубинный насос в водонапорную башню емкостью 5 куб.м., откуда идет по водопроводной сети в трубах диаметром 50 мм., до здания школы 100 метров. Так же имеется выгребная яма емкостью 70 куб.м., канализационные трубы 100 метров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хема водоснабжения в улусе Шинесту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10865</wp:posOffset>
                </wp:positionH>
                <wp:positionV relativeFrom="paragraph">
                  <wp:posOffset>1678305</wp:posOffset>
                </wp:positionV>
                <wp:extent cx="771525" cy="828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5pt;margin-top:13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20515</wp:posOffset>
                </wp:positionH>
                <wp:positionV relativeFrom="paragraph">
                  <wp:posOffset>2872740</wp:posOffset>
                </wp:positionV>
                <wp:extent cx="3143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22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58465</wp:posOffset>
                </wp:positionH>
                <wp:positionV relativeFrom="paragraph">
                  <wp:posOffset>2506980</wp:posOffset>
                </wp:positionV>
                <wp:extent cx="923925" cy="4781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5pt;margin-top:19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5765" cy="411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295</wp:posOffset>
                </wp:positionH>
                <wp:positionV relativeFrom="paragraph">
                  <wp:posOffset>2445385</wp:posOffset>
                </wp:positionV>
                <wp:extent cx="904240" cy="26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лод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0.95pt;mso-wrap-distance-left:9.05pt;mso-wrap-distance-right:9.05pt;mso-wrap-distance-top:0pt;mso-wrap-distance-bottom:0pt;margin-top:192.55pt;mso-position-vertical-relative:text;margin-left:28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лод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2840</wp:posOffset>
                </wp:positionH>
                <wp:positionV relativeFrom="paragraph">
                  <wp:posOffset>2975610</wp:posOffset>
                </wp:positionV>
                <wp:extent cx="86677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л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19.5pt;mso-wrap-distance-left:9.05pt;mso-wrap-distance-right:9.05pt;mso-wrap-distance-top:0pt;mso-wrap-distance-bottom:0pt;margin-top:234.3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хема водоснабжения в улусе Кусот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drawing>
          <wp:inline distT="0" distB="0" distL="0" distR="0">
            <wp:extent cx="5485765" cy="4114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</wp:posOffset>
                </wp:positionH>
                <wp:positionV relativeFrom="paragraph">
                  <wp:posOffset>10160</wp:posOffset>
                </wp:positionV>
                <wp:extent cx="219075" cy="1619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62000"/>
                        </a:xfrm>
                        <a:prstGeom prst="ellipse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97d" stroked="t" o:allowincell="f" style="position:absolute;margin-left:17.7pt;margin-top:0.8pt;width:17.2pt;height:12.7pt;mso-wrap-style:none;v-text-anchor:middle">
                <v:fill o:detectmouseclick="t" type="solid" color2="#e0b682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-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колодцы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11125</wp:posOffset>
                </wp:positionV>
                <wp:extent cx="44831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8.75pt;width:35.3pt;height:0.7pt;flip:y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    летний водопровод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СУЩЕСТВУЮЩЕЕ ПОЛОЖЕНИЕ В СФЕРЕ ВОД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3.1. Анализ структуры системы вод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одоснабжение как отрасль играет огромную роль в обеспечении жизне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ельского поселения и требует целенаправленных мероприятий по развитию надежной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истемы хозяйственно-питьевого водоснабжения. В настоящее время  источником хозяйственно-питьевого, противопожарного и производственного водоснабжения муниципального образования сельского поселения «Кусотинское»  являются общественные колодцы  (автономные скважины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меются уличные летние водопроводы, которые используются в теплое время года, для хозяйственных нужд, протяженность водопроводных сетей в поселении составляет 6200 м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Водопроводные  сети  состоят  из  стальных  труб  диаметром  от  25  до  50 мм.  Износ  водопроводных  сетей  составляет  более 60%.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 Кусотинской средней школе имеется автономная скважина глубиной 50 метров, воду качает глубинный насос в водонапорную башню емкостью  5 куб.м., откуда идет по водопроводной сети в трубах диаметром 50 мм., до здания школы 100 метр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Годовое потребление воды по данным отчета 2ТП  водхоз з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следние три года:</w:t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93"/>
        <w:gridCol w:w="1842"/>
        <w:gridCol w:w="1843"/>
        <w:gridCol w:w="223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селен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10, тыс.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11, тыс. м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012, тыс. м3</w:t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лус Кусоты, Шинесту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,6</w:t>
            </w:r>
          </w:p>
        </w:tc>
      </w:tr>
      <w:tr>
        <w:trPr>
          <w:trHeight w:val="1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6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8,6</w:t>
            </w:r>
          </w:p>
        </w:tc>
      </w:tr>
    </w:tbl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ая численность населения Кусотинского сельского поселения составляет  794 человек, все пользуются услугами водоснабжения   при средней норме потребления в год 36,02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информация на 01.01.2013г.).</w:t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Проекты зон санитарной охраны первого пояса в настоящее время отсутствуют.  Водокачки  являются собственностью Кусотинского сельского поселения. Все водокачки имеют наземные павильоны (брусовые, кругляк). На водокачках установлены погружные центробежные насосы тип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Grundfos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SP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313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3.2. Основные проблемы  водоснабжения по поселению: 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1.Отсутствие централизованных систем водоснабжения населения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2. Отсутствие зон санитарной охраны. 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3. Отсутствие современных технологий водоочистки. 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Для гарантированного водоснабжения населенных пунктов Кусотинского сельского поселения, при полном благоустройстве (устройство водопроводных сетей внутри каждого дома, общественных зданий) проектом в перспективе необходимо предусмотреть: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развитие  сети летнего водопровода и централизованные сети водопровода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поэтапная реконструкция существующих сетей и замена изношенных участков сети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ерспективная схема вод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ля  работы системы водоснабжения Кусотинского сельского поселения  планируетс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ложить новые централизованные сети, переложить изношенные сети на новые, обеспечив подключение часть жилой застройки с установкой индивидуальных узлов учета холодной вод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Для централизованных сетей водопровода, предусматривается, тупиковая (не более 200 м.), прокладка трубопровода  подземная в непроходных каналах (совместно с сетями теплоснабжения) и бес канальная при несовпадении трассировки водопровода с тепловыми сетями. При прокладке водопровода совместно с трубопроводами тепловых сетей в непроходных каналах трубопроводы  проектируется из стальных труб по ГОСТ 10704-91. Для бес канальной прокладки применяются трубы полиэтиленовые ПЭ-100 по ГОСТ 18599-2001. Соединение труб предусматриваются стыковыми или электросварными муфтам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этапного освоения мощностей в соответствии с этапами жилищного строительства и освоения выделяемых площадок под застройку производственных, социально-культурных  объектов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На вводах в здания спроектировать устройство водомерных узлов в соответствии с гл. 11 СниП 2.04.01-85* «Внутренний водопровод и канализация зданий»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Водомерным узлом планируется также оснастить три скважины. Водопроводные сооружения должны иметь зону санитарной зоны в соответствии со СНиП 2.04.02-84 и СанПиН 2.1.4.1110-0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рганизовать І  пояс зон санитарной охраны для всех действующих водокачек (скважин) в соответствии с требованиями СанПиН 2.1.4.1110-02 «Зоны санитарной охраны источников водоснабжения и водопроводов хозяйственно-питьевого водоснабжения»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Зоны санитарной охраны источников водоснабжения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Зоны санитарной охраны должны предусматриваться на всех источниках водоснабжения и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В целях предохранения источников водоснабжения от возможного загрязнения в соответствии с требованиями СанПиН 2.1.4.1110-02 «Зоны санитарной охраны источников водоснабжения и водопроводов питьевого назначения» предусматривается организация зон санитарной охраны из трех поясов: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в первый пояс зон санитарной охраны включается территория в радиусе 20-50 м. вокруг скважины. Территория первого пояса ограждается и благоустраивается, запрещается пребывание лиц,  не работающих на головных сооружениях;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- второго и третьего – режимов ограничения. В зону второго и третьего поясов на основе специальных изысканий включаются территории, обеспечивающие надежную санитарную защиту водозабора в соответствии с требованиями Сан Пин 2.1.4.1110-02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«Зоны санитарной охраны источников водоснабжения и водопроводов питьевого назначения». На территории второго и третьего поясов устанавливается ограниченный санитарный режим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СУЩЕСТВУЮЩЕЕ ПОЛОЖЕНИЕ В СФЕРЕ ВОДООТВЕДЕНИЯ</w:t>
      </w:r>
    </w:p>
    <w:p>
      <w:pPr>
        <w:pStyle w:val="Normal"/>
        <w:spacing w:lineRule="auto" w:line="240" w:before="75" w:after="45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1. Анализ структуры системы водоотвед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 населенных пунктах Кусотинского сельского поселения  централизованную систему  хозяйственно-бытовой канализации отсутствует. Жители пользуются выгребами или надворными уборными,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 последующей утилизацией хозяйственно-фекальных стоков в компостные я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истеме водоотведения в Кусотинской шко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меется выгребная яма емкостью 70 куб.м., проложены канализационные стальные трубы 100 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централизованной канализации в ближайшей перспективе не планируется.</w:t>
      </w:r>
    </w:p>
    <w:p>
      <w:pPr>
        <w:pStyle w:val="Normal"/>
        <w:numPr>
          <w:ilvl w:val="0"/>
          <w:numId w:val="2"/>
        </w:numPr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  <w:t>МЕРОПРИЯТИЯ СХЕМЫ</w:t>
      </w:r>
    </w:p>
    <w:p>
      <w:pPr>
        <w:pStyle w:val="Normal"/>
        <w:spacing w:lineRule="auto" w:line="240" w:before="75" w:after="45"/>
        <w:ind w:left="360" w:hanging="0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5.1. Мероприятия по модернизации и развитию водоснабжения Кусот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ельского поселения  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рганизовать І и ІІ пояс зон санитарной охраны для всех действующих колодцев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дключить часть  существующую и первоочередную планируемую застройку 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истемам водоснабжения, проложив водопроводные сети для летнего водопровода в у. Шинестуй и у. Кусоты, общей протяженностью 1,3 к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дключить часть  планируемую застройку к централизованным системам водоснабжения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На вводах в здания спроектировать устройство водомерных узлов в соответствии с гл. 11 СниП 2.04.01-85* «Внутренний водопровод и канализация зданий»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Водомерным узлом планируется также оснастить три скважины. Водопроводные сооружения должны иметь санитарную зону в соответствии со СНиП 2.04.02-84 и СанПиН 2.1.4.1110-02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этапного освоения мощностей в соответствии с этапами жилищного строительства и освоения выделяемых площадок под застройку производственных, социально-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культурных  объектов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6.  ФИНАНСОВЫЕ ПОТРЕБНОСТИ ДЛЯ РЕАЛИЗАЦИИ СХЕ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6.1. Сводная потребность в инвестициях на реализацию мероприят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Реализация мероприятий программы предполагается финансироваться   за счет целевых программ субъекта Федерации (Республика Бурятия)  на условиях софинансирования средств местного бюджета, но и за счет средств внебюджетных источников (частные инвесторы, личные средства граждан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6.2. Структура финансирования программ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щий объем финансирования программы развития схем водоснабжения  в 2013-2023 годах составляет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сего – 1174,0 тыс. рубле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местный бюджет – 64,7 тыс.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целевые программы - 279,3 тыс. руб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внебюджетные источники - 830,0 тыс. рубле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7F7F7F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Финансирование  (тыс. руб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709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Наименова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3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 xml:space="preserve">2015 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 xml:space="preserve">2016 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018  2023 г.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Мероприятия по организации 1 пояса санитарной з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Установка приборов учета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Оснащение бактерицидными станциями с установкой обеззараживания воды У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Строительство сети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5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Мероприятия по КСДЦ в у.Кус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2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5" w:after="45"/>
              <w:jc w:val="both"/>
              <w:rPr>
                <w:rFonts w:ascii="Times New Roman" w:hAnsi="Times New Roman" w:eastAsia="Times New Roman" w:cs="Times New Roman"/>
                <w:color w:val="16151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61515"/>
                <w:sz w:val="20"/>
                <w:szCs w:val="20"/>
                <w:lang w:eastAsia="ru-RU"/>
              </w:rPr>
              <w:t>500,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7. ОЖИДАЕМЫЕ РЕЗУЛЬТАТЫ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1. Создание современной коммунальной инфраструктуры сельских населенных пунктов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2. Повышение качества предоставления коммунальных услуг.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3. Снижение уровня износа объектов водоснабжения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4. Улучшение экологической ситуации на территории Кусотинского сельского поселения 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5.Обеспечение сетями водоснабжения и водоотведения земельных участков, определенных для вновь строящегося жилого фонда и объектов производственного, социально-культурного назначения.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Будет достигнуто повышение надежности и качества предоставления коммунальных услуг;</w:t>
      </w:r>
    </w:p>
    <w:p>
      <w:pPr>
        <w:pStyle w:val="Normal"/>
        <w:spacing w:lineRule="auto" w:line="240" w:before="75" w:after="45"/>
        <w:jc w:val="both"/>
        <w:rPr/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6. Увеличение мощности системы водоснабж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b/>
          <w:b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61515"/>
          <w:sz w:val="24"/>
          <w:szCs w:val="24"/>
          <w:lang w:eastAsia="ru-RU"/>
        </w:rPr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45"/>
        <w:jc w:val="both"/>
        <w:rPr>
          <w:rFonts w:ascii="Times New Roman" w:hAnsi="Times New Roman" w:eastAsia="Times New Roman" w:cs="Times New Roman"/>
          <w:color w:val="1615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eastAsia="Times New Roman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1:07:00Z</dcterms:created>
  <dc:creator>UserXP</dc:creator>
  <dc:description/>
  <cp:keywords/>
  <dc:language>en-US</dc:language>
  <cp:lastModifiedBy>Адм</cp:lastModifiedBy>
  <cp:lastPrinted>2016-08-05T11:49:00Z</cp:lastPrinted>
  <dcterms:modified xsi:type="dcterms:W3CDTF">2018-08-23T08:56:00Z</dcterms:modified>
  <cp:revision>18</cp:revision>
  <dc:subject/>
  <dc:title/>
</cp:coreProperties>
</file>