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Эрдынееву  Нину  Гомбожаповну на  возмещение части процентов по кредиту № 1359011/0294 от 27.09.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 СП «Кусотинское»:                                                      Б.С-Д.Базаров 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4-01-17T16:29:00Z</cp:lastPrinted>
  <dcterms:modified xsi:type="dcterms:W3CDTF">2018-08-23T08:50:00Z</dcterms:modified>
  <cp:revision>8</cp:revision>
  <dc:subject/>
  <dc:title>Республика Бурятия Мухоршибирский район</dc:title>
</cp:coreProperties>
</file>