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 возмещении части процентов </w:t>
      </w:r>
    </w:p>
    <w:p>
      <w:pPr>
        <w:pStyle w:val="Normal"/>
        <w:jc w:val="both"/>
        <w:rPr/>
      </w:pPr>
      <w:r>
        <w:rPr/>
        <w:t>по кредиту, полученному на разви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чного подсоб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писок Ринчинова Баира Зандраевича  на  возмещение части процентов по кредиту № 1359011/0064 от 23.04.2013г., полученному на развитие личного подсобного хозяйства в БРФ ОАО «Россельхозбанк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разряда:                                              К.К.Бимбаева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3-07-22T09:50:00Z</cp:lastPrinted>
  <dcterms:modified xsi:type="dcterms:W3CDTF">2018-08-23T08:53:00Z</dcterms:modified>
  <cp:revision>6</cp:revision>
  <dc:subject/>
  <dc:title>Республика Бурятия Мухоршибирский район</dc:title>
</cp:coreProperties>
</file>