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ОЕКТ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Код документа штаба ГО № 03.4.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пожарной безопасност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О СП «Кусотинск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РФ от 21.12.1994г. № 69-ФЗ «О пожарной безопасности» и от 06.10.2003г. № 131-ФЗ «Об общих принципах организации местного самоуправления в Российской Федерации», Законом РБ от 22.11.1995г № 216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пожарной безопасности в Республике Бурятия» и Уставом МО СП «Кусотин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ложение «О пожарной безопасности в МО СП «Кусотинское» 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лава МО СП «Кусотинское»                                           Б.З.Ринчи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 СП «Кусотинское»                                              </w:t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6  от «31»августа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ожарной безопасности 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м поселении «Кусоти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е Положение разработано на основании Федерального Закона РФ от 21 декабря 1994 г. № 69- ФЗ «О Пожарной безопасности», Закона Республики Бурятия от 22 ноября 1995 г. № 216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«О пожарной безопасности в Республике Бурятия», Федерального Закона РФ от 06 октября 2003 г. № 131 «Об общих принципах организации местного самоуправления в Российской Федерации», Устава МО СП «Кусотинское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других нормативно - правовых актов Российской Федерации и Республики Бурятия, регламентирующи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равовые, экономические и социальные основы обеспечения пожарной безопасности на территории МО СП «Кусотин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пожарной безопасности является одной из важнейших функций государства и местного само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I. ОБЩ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. Основные понят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настоящем Положении применяются следующи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жарная безопас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остояние защищенности личности, имущества, общества и государства от пожа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жа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еконтролируемое горение, причиняющее материальный ущерб, вред жизни и здоровью граждан, интересам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ребования пожар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рушение требований пожар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евыполнение или ненадлежащее выполнение требований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тивопожарный реж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ы пожар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жарная охр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 возложенных на них аварийно-спасательных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жарно-техническая прод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ециальная техническая, научно-техническая и интеллектуальная продукция, предназначенная для обеспечения пожарной безопасности, в том числе пожарная техника и оборудование, пожарное снаряжение, огнетушащие и огнезащитные вещества, средства специальной связи и управления, программы для электронных вычислительных машин и базы данных, а также иные средства предупреждения и тушения пожа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осударственный пожарный надз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существляемая в порядке, установленном законодательством Российской Федерации, деятельность по проверке соблюдения организациями и гражданами требований пожарной безопасности и принятие мер по результатам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омственный пожарный надз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еятельность ведомственной пожарной охраны по проверке соблюдения организациями, подведомственными соответствующим федеральным органам исполнительной власти, требований пожарной безопасности и принятие мер по результатам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тверждение соответствия в области пожар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окументальное удостоверение соответствия продукции или иных объектов, выполнения работ и оказания услуг требованиям технических регламентов, стандартов, норм пожарной безопасности или условиям догово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ормативные документы по пожар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технические регламенты и стандарты, а также действующие до вступления в силу технических регламентов и вновь разрабатываемые нормы пожарной безопасности, правила пожарной безопасности, стандарты, инструкции и иные документы, содержащие соответственно обязательные и рекомендательные требова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филактика пожа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рвичные меры пожар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. Система обеспечения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обеспечения пожарной безопасности - совокупность сил и средств, а также мер правового, организационного, экономического, социального и научно-технического характера, направленных на борьбу с пожа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функции системы обеспечения пожарной безопас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мативное правовое регулирование и осуществление государственных мер в области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пожарной охраны и организация ее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отка и осуществление мер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ализация прав, обязанностей и ответственности в области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дение противопожарной пропаганды и обучение населения мерам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действие деятельности добровольных пожарных, привлечение населения к обеспечению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учно-техническое обеспечение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формационное обеспечение в области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полнение работ и оказание услуг в области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ензирование деятельности в области пожарной безопасности (далее - лицензирование) и подтверждение соответствия продукции и услуг в области пожарной безопасности (далее - подтверждение соответств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ушение пожаров и проведение аварийно-спасательных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чет пожаров и их послед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тановление особого противопожарного режи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II. ПОЖАРНАЯ ОХРА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. Виды и основные задачи пожарной охран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рная охрана подразделяется на следующие вид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муниципальная пожарная охр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ведомственная пожарная охр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частная пожарная охр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добровольная пожарная охр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задачами пожарной охран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организация и осуществление профилактики пожа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спасение людей и имущества при пожар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организация и осуществление тушения пожаров и проведения аварийно-спасательн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ействиям по предупреждению, ликвидации социально-политических, межнациональных конфликтов и массовых беспорядков пожарная охрана не привлекае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4. Гарантии правовой и социальной защиты личного состава противопожарной служб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работников муниципальной пожарной охраны распространяется законодательство о труде, государственное социальное страх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5. Имущество муниципальной пожарной охран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ущество муниципальной пожарной охраны приватизации не подлежи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6. Ведомственная пожарная охра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 в целях обеспечения пожарной безопасности могут создавать органы управления и подразделения ведомственной пожарной охр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организации, реорганизации, ликвидации органов управления и подразделений ведомственной пожарной охраны, условия осуществления их деятельности, несения службы личным составом определяются соответствующими положениями, согласованными с Государственной противопожарной служ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явлении нарушения требований пожарной безопасности, создающего угрозу возникновения пожара и безопасности людей на подведомственных организациях, ведомственная пожарная охрана имеет право приостановить полностью или частично работу организации (отдельного производства), производственного участка, агрегата, эксплуатацию здания, сооружения, помещения, проведение отдельных видов рабо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7. Частная пожарная охра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ная пожарная охрана создается в населенных пунктах и организац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, реорганизация и ликвидация подразделений частной пожарной охраны осуществляются в соответствии с Граждански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ы численности и технической оснащенности частной пожарной охраны устанавливаются ее собственником самостоя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зделения частной пожарной охраны оказывают услуги в области пожарной безопасности на основе заключенных догов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8. Добровольная пожарная охра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вольная пожарная охрана - форма участия граждан в обеспечении первичных мер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добровольной пожарной охране является формой социально значимых работ, устанавливаемых органами местного самоуправления поселений и городских округ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лава III. ПОЛНОМОЧИЯ МО СП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сотинское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ОБЛАСТИ  ПОЖАРНОЙ  БЕЗОПАС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9. Полномочия МО СП «Кусотинское» в области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лномочиям МО СП «Кусотинское» в области пожарной безопасности относится обеспечение первичных мер пожарной безопасности в границах МО СП «Кусотин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i/>
          <w:sz w:val="28"/>
          <w:szCs w:val="28"/>
          <w:lang w:eastAsia="ru-RU"/>
        </w:rPr>
        <w:t>Обеспечение первичных мер пожарной безопасности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1. Муниципальное правовое регулирование вопросов организационно-правового, финансового, материально-технического обеспечения в области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2. Разработку и осуществление мероприятий по обеспечению пожарной безопас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 СП «Кусотинское»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и объектов муниципальной собственности, включение мероприятий по обеспечению пожарной безопасности в планы и программы развития территории (в том числе организация и осуществление мер по защите от пожаров лесных массивов , создание условий и проведение мероприятий по тушению лесных пожаров, обеспечение надлежащего состояния источников противопожарного водоснабжения, 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,  обеспечение пожарной безопасности жилого фонда и нежилых помещ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 Разработку, утверждение и исполнение соответствующих бюджетов в части расходов на пожарную безопасность (в том числе, на содержание муниципальной и добровольной пожарной охраны, закупку пожарно-технической продукции, разработку и организацию выполнения целев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4. Создание, реорганизацию и ликвидацию подразделений муниципальной пожарной охраны, установление численности этих подразделений и контроль за ее деятель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5. Установление порядка привлечения сил и средств для тушения пожаров и проведения аварийно-спасательных работ на территории муниципального образования сельского поселения «Кусотинско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6. Осуществление контроля за состоянием пожарной безопасности на соответствующих территориях, установление особого противопожарного режима на территории муниципального образования, установление на время его действия дополнительных требований пожарной безопасности, согласованных с отделом ГО и ЧС МО «Мухоршибир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7. Муниципальное дорожное строительство, содержание дорог местного значения в границах муниципального образования и обеспечение беспрепятственного  проезда пожарной техники к месту пож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8.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9. Определение порядка и осуществление информирования населения о принят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 СП «Кусотинское»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шениях по обеспечению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10. Осуществление социального и экономического стимулирования обеспечения пожарной безопасности, в том числе участие населения в борьбе с пожар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11. Организацию тушения пожаров в границах МО СП «Кусотинское», а также организаций, находящихся в муниципальной собственности, в том числе разработку и утверждение планов привлечения сил и средств для тушения пожаров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12. Утверждение перечня организаций, в которых в обязательном порядке создаются объектовые подразделения муниципальной пожарной охр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13. Организацию муниципального контроля над соответствием жилых зданий, находящихся в муниципальной собственности, требованиям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14. Создание и поддержание в готовности к действиям поселкового звена единой дежурно-диспетчерск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организационно-правового, финансового, материально-технического обеспечения первичных мер пожарной безопасности в границах муниципального образования устанавливаются нормативными актами муниципального образования сельского поселения «Кусот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IV. ОБЕСПЕЧЕНИЕ ПОЖАРНОЙ БЕЗОПАС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атья 10. Нормативное правовое регулирование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области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 СП «Кусотинское» вправе разрабатывать и утверждать в пределах своей компетенции нормативные документы по пожарной безопасности, не снижающие требований пожарной безопасности, установленных федеральными нормативными докум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согласования отступлений от требований пожарной безопасности, а также не установленные нормативными документами дополнительные требования пожарной безопасности устанавливает федеральный орган исполнительной власти, уполномоченный на решение задач в област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е документы по пожарной безопасности подлежат регистрации и официальному опубликованию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ое регулирование в области пожарной безопасности осуществляется в порядке, установленном законодательством Российской Федерации, путем принятия соответствующего технического регламен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1. Разработка и реализация мер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ы пожарной безопасности разрабатываются в соответствии с законодательством Российской Федерации, нормативными документами по пожарной безопасности, а также на основе опыта борьбы с пожарами, оценки пожарной опасности веществ, материалов, технологических процессов, изделий, конструкций, зданий и соору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ители (поставщики) веществ, материалов, изделий и оборудования в обязательном порядке указывают в соответствующей технической документации показатели пожарной опасности этих веществ, материалов, изделий и оборудования, а также меры пожарной безопасности при обращении с ни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реализация мер пожарной безопасности для организаций, зданий, сооружений и других объектов, в том числе при их проектировании, должны в обязательном порядке предусматривать решения, обеспечивающие эвакуацию людей при пожа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изводств в обязательном порядке разрабатываются планы тушения пожаров, предусматривающие решения по обеспечению безопасности люд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естиционные проекты, разрабатываемые по решению органов местного самоуправления, подлежат согласованию с Государственной противопожарной службой в части обеспечения пожарной 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атья 12. Тушение пожаров и проведение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арийно-спасательных рабо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шение пожаров представляет собой действия, направленные на спасение людей, имущества и ликвидацию пожа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аварийно-спасательных работ, осуществляемых пожарной охраной, представляет собой действия по спасению людей, имущества и (или) доведению до минимально возможного уровня воздействия опасных факторов, характерных для аварий, катастроф и иных чрезвычайных ситу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тушении особо сложных пожаров при чрезвычайных ситуациях с участием других видов пожарной охраны функции по координации деятельности других видов пожарной охраны возлагаются на федеральную противопожарную служб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привлечения сил и средств подразделений пожарной охраны для тушения пожаров утверждается на региональном и местном уровнях - соответственно органом государственной власти Республики Бурятия и МО СП «Кусотин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езд подразделений пожарной охраны на тушение пожаров и проведение аварийно-спасательных работ в населенном пункте и организациях осуществляется в безуслов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шение пожаров и проведение аварийно-спасательных работ осуществляются на безвозмездной основе, если иное не установлено законодательством Российской Федерации и договорами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иема сообщений о пожарах и чрезвычайных ситуациях в телефонных сетях населенных пунктов устанавливается единый номер – 01 и создаётся единая дежурно – диспетчерская служб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тушении пожаров и проведении аварийно-спасательных работ проводятся необходимые действия по обеспечению безопасности людей, спасению имущества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никновение в места распространения (возможного распространения) опасных факторов пожаров, а также опасных проявлений аварий, катастроф и иных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условий, препятствующих развитию пожаров, а также аварий, катастроф и иных чрезвычайных ситуаций и обеспечивающих их ликвида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пользование при необходимости дополнительно имеющихся в наличии у собственника средств связи, транспорта, оборудования, средств пожаротушения и огнетушащих веществ с последующим урегулированием вопросов, связанных с их использованием,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граничение или запрещение доступа к местам пожаров, а также зонам аварий, катастроф и иных чрезвычайных ситуаций, ограничение или запрещение движения транспорта и пешеходов на прилегающих к ним территор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храна мест тушения пожаров, а также зон аварий, катастроф и иных чрезвычайных ситуаций (в том числе на время расследования обстоятельств и причин их возникнов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эвакуация с мест пожаров, аварий, катастроф и иных чрезвычайных ситуаций людей и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ое руководство тушением пожара осуществляется руководителем тушения пожара - прибывшим на пожар старшим оперативным должностным лицом пожарной охраны (если не установлено иное), которое управляет на принципах единоначалия личным составом пожарной охраны, участвующим в тушении пожара, а также привлеченными к тушению пожара си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тушения пожара отвечает за выполнение задачи, за безопасность личного состава пожарной охраны, участвующего в тушении пожара, и привлеченных к тушению пожара с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тушения пожара устанавливает границы территории, на которой осуществляются действия по тушению пожара, порядок и особенности указанных действий, а также принимает решения о спасении людей, имущества при пожаре. При необходимости руководитель тушения пожара принимает иные решения, в том числе ограничивающие права должностных лиц и граждан на указанной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ия руководителя тушения пожара обязательны для исполнения всеми должностными лицами и гражданами на территории, на которой осуществляются действия по тушению пожа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то не вправе вмешиваться в действия руководителя тушения пожара или отменять его распоряжения при тушении пожа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ый состав пожарной охраны, иные участники тушения пожара, ликвидации аварии, катастрофы, иной чрезвычайной ситуации, действовавшие в условиях крайней необходимости и (или) обоснованного риска, от возмещения причиненного ущерба освобожд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тушении пожара личный состав пожарной охраны должен принимать меры по сохранению вещественных доказательств и иму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3. Выполнение работ и оказание услуг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области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 и услуги в области пожарной безопасности выполняются и оказываются в целях реализации требований пожарной безопасности, а также в целях обеспечения предупреждения и тушения пожаров. К работам и услугам в области пожарной безопасности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храна от пожаров организаций и населенных пунктов на договорной осно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изводство, проведение испытаний, закупка и поставка пожарно-техническ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дение научно-технического консультирования и экспертиз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пытание веществ, материалов, изделий, оборудования и конструкций на пожарную безопас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ение населения мерам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ение противопожарной пропаганды, издание специальной литературы и рекламн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гнезащитные и трубо-печные рабо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нтаж, техническое обслуживание и ремонт систем и средств противопожарной защи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монт и обслуживание пожарного снаряжения, первичных средств тушения пожаров, восстановление качества огнетушащи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ругие работы и услуги, направленные на обеспечение пожарной безопасности, перечень которых устанавливается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4. Противопожарная пропаганда и обуч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ам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ит муниципальное образование сельского поселения «Кусотинское», пожарная охрана 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мерам пожарной безопасности работников организаций проводится администрацией (собственниками) этих организаций в соответствии с нормативными документами по пожарной безопасности по специальным программам, утвержденными соответствующими руководителями федеральных органов исполнительной власти и согласованными в порядке, установленном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е обучение детей в дошкольных образовательных учреждениях и лиц, обучающихся в образовательных учреждениях, мерам пожарной безопасности осуществляется соответствующими учреждениями по специальным программам, согласованным с федеральным органом исполнительной власти, уполномоченным на решение задач в области пожарной безопасности. Органами управления образованием и пожарной охраной могут создаваться добровольные дружины юных пожарных. Требования к содержанию программ и порядок организации обучения указанных лиц мерам пожарной безопасности определяются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5. Информационное обеспеч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области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ое обеспечение в области пожарной безопасности осуществляется посредством создания и использования в системе обеспечения пожарной безопасности специальных информационных систем и банков данных (далее - информационных систем), необходимых для выполнения поставленных задач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и порядок внесения в информационные системы сведений о пожарной безопасности, а также условия и порядок ознакомления с ними должностных лиц и граждан устанавливаются федеральными законами и нормативными документами по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еорологические службы и другие уполномоченные государственные органы обязаны незамедлительно и на безвозмездной основе информировать Государственную противопожарную службу о неблагоприятных для пожарной безопасности событиях и прогноз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, направленную на обеспечение безопасности населения по вопросам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 СП «Кусотинское» должно информировать население о принятых ими решениях по обеспечению пожарной безопасности и содействовать распространению пожарно-технических зн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6. Особый противопожарный режи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вышения пожарной опасности решением Главы МО СП «Кусотинское» на соответствующей территории может устанавливаться особый противопожарный реж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иод действия особого противопожарного режима на соответствующих территориях устанавливаются дополнительные требования пожарной безопасности, предусмотренные нормативными правовыми документами по пожарной 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V. ПРАВА, ОБЯЗАННОСТИ И ОТВЕТСТВЕН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ОБЛАСТИ ПОЖАРНОЙ БЕЗОПАС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атья 17. Права и обязанности граждан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области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 имеют право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щиту их жизни, здоровья и имущества в случае пожа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змещение ущерба, причиненного пожаром, в порядке, установленном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частие в установлении причин пожара, нанесшего ущерб их здоровью и имущест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лучение информации по вопросам пожарной безопасности, в том числе в установленном порядке от органов управления и подразделений пожарной охра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частие в обеспечении пожарной безопасности, в том числе в установленном порядке в деятельности добровольной пожарной охр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блюдать требова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МО СП «Кусотинское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 обнаружении пожаров немедленно уведомлять о них пожарную охран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казывать содействие пожарной охране при тушении пожа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атья 18. Права и обязанности организаций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области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и организации имею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вать, реорганизовывать и ликвидировать в установленном порядке подразделения пожарной охраны, которые они содержат за счет собствен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носить в органы МО СП «Кусотинское» предложения по обеспечению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одить работы по установлению причин и обстоятельств пожаров, происшедших на предприят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танавливать меры социального и экономического стимулирования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лучать информацию по вопросам пожарной безопасности, в том числе в установленном порядке от органов управления и подразделений пожарной охр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и организации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блюдать требования пожарной безопасности, а также выполнять предписания, постановления и иные законные требования должностных лиц пожарной охра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атывать и осуществлять меры по обеспечению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одить противопожарную пропаганду, а также обучать своих работников мерам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ключать в коллективный договор (соглашение) вопросы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и требований пожарной безопасности и возникновении пожа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доставлять в установленном порядке при тушении пожаров на территориях предприятий необходимые силы и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ивать доступ должностным лицам пожарной охраны при осуществлении ими служебных обязанностей на территории, в здания, сооружения и на иные объекты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, в том числе о пожарной опасности, производимой ими продукции, а также о происшедших на их территориях пожарах и их последств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езамедлительно сообщать в пожарную охрану о возникших пожарах, неисправностях имеющихся систем и средств противопожарной защиты, об изменении состояния дорог и проез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действовать деятельности добровольных пожар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атья 20. Ответственность за нарушение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й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нарушение требований пожарной безопасности в соответствии с действующим законодательством несу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бственники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уководители органов МО СП «Кусотинское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лица, уполномоченные владеть, пользоваться или распоряжаться имуществом, в том числе руководители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лица, в установленном порядке назначенные ответственными за обеспечение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жностные лица в пределах их компет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нарушение требований пожарной безопасности для квартир (комнат) в домах государственного, муниципального и ведомственного жилищного фонда возлагается на ответственных квартиросъемщиков или арендаторов, если иное не предусмотрено соответствующи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, указанные в части первой настоящей статьи, иные граждане за нарушение требований пожарной безопасности, а также за иные правонарушения в области пожарной безопасности могут быть привлечены к дисциплинарной, административной или уголовной ответственности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2:29:00Z</dcterms:created>
  <dc:creator>UserXP</dc:creator>
  <dc:description/>
  <cp:keywords/>
  <dc:language>en-US</dc:language>
  <cp:lastModifiedBy>Адм</cp:lastModifiedBy>
  <cp:lastPrinted>2012-10-02T15:42:00Z</cp:lastPrinted>
  <dcterms:modified xsi:type="dcterms:W3CDTF">2018-08-23T08:37:00Z</dcterms:modified>
  <cp:revision>5</cp:revision>
  <dc:subject/>
  <dc:title/>
</cp:coreProperties>
</file>