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sz w:val="28"/>
        </w:rPr>
        <w:t>ПРОЕКТ</w:t>
      </w:r>
      <w:r>
        <w:rPr>
          <w:b/>
          <w:i/>
          <w:sz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40"/>
        </w:rPr>
        <w:t xml:space="preserve"> </w:t>
      </w:r>
      <w:r>
        <w:rPr>
          <w:b/>
          <w:i/>
          <w:sz w:val="20"/>
        </w:rPr>
        <w:t>Код документа штаба ГО № 03.1.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b/>
          <w:i/>
          <w:sz w:val="40"/>
        </w:rPr>
        <w:t xml:space="preserve">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комиссии по повышению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ойчивости функционирования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МО СП «Кусотинское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Закона Республики Бурятия "О защите населения и территорий Республики Бурятия от чрезвычайных ситуаций природного и техногенного характера" от 26 января 1999 года N 98-II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"Положение о комиссии по повышению устойчивости функционирования экономики МО СП «Кусотинское»" (приложение N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состав комиссии по повышению устойчивости функционирования экономики МО СП «Кусотинское» (приложение N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Б.З.Ринч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риложение N 1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Утверждено постановлением</w:t>
      </w:r>
    </w:p>
    <w:p>
      <w:pPr>
        <w:pStyle w:val="Normal"/>
        <w:autoSpaceDE w:val="false"/>
        <w:ind w:left="4956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ы  МО СП» Кусотинское» </w:t>
      </w:r>
    </w:p>
    <w:p>
      <w:pPr>
        <w:pStyle w:val="Normal"/>
        <w:autoSpaceDE w:val="false"/>
        <w:ind w:left="4248" w:firstLine="708"/>
        <w:jc w:val="center"/>
        <w:rPr/>
      </w:pPr>
      <w:r>
        <w:rPr>
          <w:sz w:val="22"/>
          <w:szCs w:val="22"/>
        </w:rPr>
        <w:t xml:space="preserve">         № </w:t>
      </w:r>
      <w:r>
        <w:rPr>
          <w:sz w:val="22"/>
          <w:szCs w:val="22"/>
        </w:rPr>
        <w:t xml:space="preserve">56 от 12 октября 2012 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повышению устойчивости функционир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экономики МО СП «Кусотинское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"О защите населения и территорий от чрезвычайных ситуаций природного и техногенного характера" 1994 года, Федеральным законом "О гражданской обороне" 1998 года, Методическими рекомендациями по организации деятельности комиссии по повышению устойчивости функционирования экономики субъекта РФ 199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омиссия по повышению устойчивости функционирования экономики МО СП «Кусотинское», создается при Администрации поселения в целях организации планирования и контроля выполнения мероприятий по повышению устойчивости функционирования объектов в чрезвычайных ситуациях природного и техногенного характера и в особый период (в дальнейшем в чрезвычайных ситуациях - ЧС) и является постоянно действующим координирующим и консультативны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Комиссия формируется из представителей структурных подразделений Администрации поселения, основных объектов экономики и других организаций и учрежд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своей работе комиссия руководствуется Законом "О защите населения и территорий от чрезвычайных ситуаций природного и техногенного характера" от 21 декабря 1994 года N 68-ФЗ, Федеральным законом "О гражданской обороне" N 28-ФЗ 1998 года, постановлениями и распоряжениями Президента Республики Бурятия, настоящим Положением и другими руководящими документами по вопросу подготовки предприятий, организаций и учреждений к устойчивому функционированию в чрезвычайных ситуациях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Задачи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сновной задачей комиссии является организация работы по повышению устойчивости функционирования экономики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особ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 функционировании поселенческого звена республиканской подсистемы единой государственной системы предупреждения и ликвидации чрезвычайных ситуаций (РСЧС) на комиссию воз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</w:t>
      </w:r>
      <w:r>
        <w:rPr>
          <w:b/>
          <w:sz w:val="28"/>
          <w:szCs w:val="28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оординация работы руководящего состава и органов управления поселенческого звена РСЧС по повышению устойчивости функционирования объектов экономики, организаций и учреждений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подготовкой объектов экономики, организаций и учреждений поселения к работе в чрезвычайных ситуациях, за разработкой, планированием и выполнением мероприятий по повышению устойчивости функционирования в экстремальных условиях, независимо от их форм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работы по комплексной оценке состояния, возможностей и потребностей всех объектов экономики, организаций и учреждений поселе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результатов исследований по устойчивости, выполненных в интересах экономики поселения,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рках состояния гражданской обороны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ординация проведения исследований, разработки и уточнения мероприятий по устойчивости функционирования объектов экономики, организац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бъектов экономики, организаций и учреждений в чрезвычайных ситуациях, для включения в план действий по предупреждению и ликвидации ЧС и в план гражданской обороны поселения по вопросам устойчив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</w:t>
      </w:r>
      <w:r>
        <w:rPr>
          <w:b/>
          <w:i/>
          <w:sz w:val="28"/>
          <w:szCs w:val="28"/>
        </w:rPr>
        <w:t>В режиме повышенной готовност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обеспечению устойчивого функционирования экономики в целях защиты населения и окружающей среды при угрозе возникновения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</w:t>
      </w:r>
      <w:r>
        <w:rPr>
          <w:b/>
          <w:i/>
          <w:sz w:val="28"/>
          <w:szCs w:val="28"/>
        </w:rPr>
        <w:t>При переводе объектов экономики, организаций и учреждений района на работу по планам особого период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 оценка хода осуществления объектами экономики, организациями и учреждениями мероприятий по повышению устойчивости их функционирования в особ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качества выполнения мероприятий по повышению устойчивости функционирования экономики района с введением соответствующих степеней готовно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бщение необходимых данных по вопросам устойчивости для принятия решений по переводу экономики поселения на работу по планам особ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</w:t>
      </w:r>
      <w:r>
        <w:rPr>
          <w:b/>
          <w:i/>
          <w:sz w:val="28"/>
          <w:szCs w:val="28"/>
        </w:rPr>
        <w:t>. В режиме чрезвычайной ситуа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анализа состояния и возможностей важнейших объектов экономики поселения в цел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данных обстановки и подготовки предложений Главе администрации района по вопросам организации производственной деятельности сохранившихся мощностей, восстановления нарушенного управления объектами экономики, обеспечения жизнедеятельности населения, а также проведения аварийно-восстановительных работ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Доводить указания Главы администрации поселения, направленные на повышение устойчивости функционирования экономики поселения, объектам экономики, организациям и учрежд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Давать заключения на представляемые структурными подразделениями Администрации поселения предложения для включения в перспективные и годовые программы развития отраслей экономик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Запрашивать от структурных подразделений Администрации поселения, объектов экономики, организаций и учреждений необходимые данные для изучения и принятия решений по вопросам, относящимся к повышению устойчивости функционирования экономик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влекать к участию в рассмотрении отдельных вопросов устойчивости специалистов проектных и других институтов, объектов экономики, организац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Заслушивать должностных лиц объектов экономики, организаций и учреждений поселения по вопросам устойчивости, проводить в установленном порядке совещания с представителями этих объектов экономики, организац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Участвовать во всех мероприятиях, имеющих отношение к решению вопросов повышения устойчивости функционирования экономики поселения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Состав комиссии утверждается Главой МО СП «Кусотинское». В составе Комиссии могут образовываться профильные рабочие группы по направлениям деятельности Комиссии. Рабочие группы состоят из специалистов отраслевых исполнительных органов государственной власти Республики Бурятия, специалистов администрации МО СП «Кусотинское» и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Комиссии проводятся по мере необходимости, но не реже одного раза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, а в его отсутствие – заместитель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ринимают участие в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Комиссии организуется по годовым планам работы. Разработку годовых планов работы Комиссии осуществляет по поручению Председателя Комиссии секретарь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готовка материалов к заседанию Комиссии осуществляется специалистами отраслевых исполнительных органов государственной власти Республики Бурятия, территориальных органов федеральных органов исполнительной власти, отделов и управлений администрации муниципального образования «Кусотинское» и организаций, к сфере ведения которых относятся вопросы, включенные в повестку дня заседания. Материалы должны быть представлены в Комиссию не позднее, чем за 10 дней до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Члены Комиссии должны иметь допуск к работе со сведениями ограниченного распро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шение Комисси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 Протокол заседания ведет секретарь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постановлением</w:t>
      </w:r>
    </w:p>
    <w:p>
      <w:pPr>
        <w:pStyle w:val="Normal"/>
        <w:autoSpaceDE w:val="false"/>
        <w:ind w:left="4956" w:firstLine="708"/>
        <w:rPr/>
      </w:pPr>
      <w:r>
        <w:rPr>
          <w:sz w:val="22"/>
          <w:szCs w:val="22"/>
        </w:rPr>
        <w:t xml:space="preserve">Главы  МО СП «Кусотинское» </w:t>
      </w:r>
    </w:p>
    <w:p>
      <w:pPr>
        <w:pStyle w:val="Normal"/>
        <w:autoSpaceDE w:val="false"/>
        <w:ind w:left="4956" w:hanging="0"/>
        <w:rPr/>
      </w:pPr>
      <w:r>
        <w:rPr>
          <w:sz w:val="22"/>
          <w:szCs w:val="22"/>
        </w:rPr>
        <w:t xml:space="preserve">             № </w:t>
      </w:r>
      <w:r>
        <w:rPr>
          <w:sz w:val="22"/>
          <w:szCs w:val="22"/>
        </w:rPr>
        <w:t xml:space="preserve">56 от 12 октября 2012 г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повышению устойчивости функционир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экономики МО СП «Кусотинское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седатель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инчинов Баир Зандраевич </w:t>
      </w:r>
      <w:r>
        <w:rPr>
          <w:sz w:val="28"/>
          <w:szCs w:val="28"/>
        </w:rPr>
        <w:t xml:space="preserve"> – глава  МО СП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имбаева Капиталина Константинов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специалист МО СП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имбаева Оюна Доржиевна</w:t>
      </w:r>
      <w:r>
        <w:rPr>
          <w:sz w:val="28"/>
          <w:szCs w:val="28"/>
        </w:rPr>
        <w:t xml:space="preserve"> – специалист МО СП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имбаева Наталья Андреевна</w:t>
      </w:r>
      <w:r>
        <w:rPr>
          <w:sz w:val="28"/>
          <w:szCs w:val="28"/>
        </w:rPr>
        <w:t xml:space="preserve"> – фельдшер ФАП  у.Кус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адмаева Соелма Батомункуевна</w:t>
      </w:r>
      <w:r>
        <w:rPr>
          <w:sz w:val="28"/>
          <w:szCs w:val="28"/>
        </w:rPr>
        <w:t xml:space="preserve"> – воспитатель МБДОУ «Сэсэг», </w:t>
      </w:r>
      <w:r>
        <w:rPr>
          <w:b/>
          <w:i/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аднаев Жамсаран Очирович</w:t>
      </w:r>
      <w:r>
        <w:rPr>
          <w:sz w:val="28"/>
          <w:szCs w:val="28"/>
        </w:rPr>
        <w:t xml:space="preserve"> – участковый уполномоченный по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Бимбаев Баир Будажапович</w:t>
      </w:r>
      <w:r>
        <w:rPr>
          <w:sz w:val="28"/>
          <w:szCs w:val="28"/>
        </w:rPr>
        <w:t xml:space="preserve"> – депутат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ыбиков Дондок-Доржо Цыбикович</w:t>
      </w:r>
      <w:r>
        <w:rPr>
          <w:sz w:val="28"/>
          <w:szCs w:val="28"/>
        </w:rPr>
        <w:t xml:space="preserve"> – председатель Совета вете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имитова Сэсэгма Жамсаевна</w:t>
      </w:r>
      <w:r>
        <w:rPr>
          <w:sz w:val="28"/>
          <w:szCs w:val="28"/>
        </w:rPr>
        <w:t xml:space="preserve"> – библиотек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Цыдендоржиева Сэсэг Баторовна</w:t>
      </w:r>
      <w:r>
        <w:rPr>
          <w:sz w:val="28"/>
          <w:szCs w:val="28"/>
        </w:rPr>
        <w:t xml:space="preserve"> – специалист МО СП  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65151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515280"/>
                          <a:chOff x="0" y="0"/>
                          <a:chExt cx="605808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2857680" cy="914400"/>
                          </a:xfrm>
                          <a:prstGeom prst="downArrowCallout">
                            <a:avLst>
                              <a:gd name="adj1" fmla="val 78687"/>
                              <a:gd name="adj2" fmla="val 7866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нормативно-правового акта, директивы (например: решение КЧС и ПБ Республики Бурят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28880"/>
                            <a:ext cx="2857680" cy="1028160"/>
                          </a:xfrm>
                          <a:prstGeom prst="downArrowCallout">
                            <a:avLst>
                              <a:gd name="adj1" fmla="val 69981"/>
                              <a:gd name="adj2" fmla="val 69974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а в организационном отделе администрации посе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2857680" cy="914400"/>
                          </a:xfrm>
                          <a:prstGeom prst="downArrowCallout">
                            <a:avLst>
                              <a:gd name="adj1" fmla="val 78687"/>
                              <a:gd name="adj2" fmla="val 7866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оступившего документа КЧС и ПБ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114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муниципаль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6680"/>
                            <a:ext cx="2857680" cy="1143000"/>
                          </a:xfrm>
                          <a:prstGeom prst="downArrowCallout">
                            <a:avLst>
                              <a:gd name="adj1" fmla="val 62949"/>
                              <a:gd name="adj2" fmla="val 62932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оступившего документа Главой МО СП «Кусотинское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77pt;height:513pt" coordorigin="0,0" coordsize="9540,10260">
                <v:rect id="shape_0" stroked="f" o:allowincell="f" style="position:absolute;left:0;top:0;width:9539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ID="AutoShape 12" fillcolor="white" stroked="t" o:allowincell="f" style="position:absolute;left:2880;top:180;width:4499;height:143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нормативно-правового акта, директивы (например: решение КЧС и ПБ Республики Бурят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2880;top:1620;width:4499;height:161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а в организационном отделе администрации посе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2880;top:5040;width:4499;height:143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оступившего документа КЧС и ПБ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64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муниципаль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2880;top:3239;width:4499;height:179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оступившего документа Главой МО СП «Кусотинско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4:00Z</dcterms:created>
  <dc:creator>UserXP</dc:creator>
  <dc:description/>
  <cp:keywords/>
  <dc:language>en-US</dc:language>
  <cp:lastModifiedBy>Адм</cp:lastModifiedBy>
  <cp:lastPrinted>2012-11-28T08:56:00Z</cp:lastPrinted>
  <dcterms:modified xsi:type="dcterms:W3CDTF">2018-08-23T08:43:00Z</dcterms:modified>
  <cp:revision>10</cp:revision>
  <dc:subject/>
  <dc:title/>
</cp:coreProperties>
</file>