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/>
          <w:b/>
          <w:bCs/>
          <w:sz w:val="36"/>
        </w:rPr>
      </w:pPr>
      <w:r>
        <w:rPr>
          <w:rFonts w:eastAsia="Arial Unicode MS"/>
          <w:b/>
          <w:bCs/>
          <w:sz w:val="28"/>
        </w:rPr>
        <w:t>ПРОЕКТ</w:t>
      </w:r>
      <w:r>
        <w:rPr>
          <w:rFonts w:eastAsia="Arial Unicode MS"/>
          <w:b/>
          <w:bCs/>
          <w:sz w:val="36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40"/>
        </w:rPr>
        <w:t xml:space="preserve">  </w:t>
      </w:r>
      <w:r>
        <w:rPr>
          <w:b/>
          <w:i/>
        </w:rPr>
        <w:t>Код документа штаба ГО № 03.2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бора и обмена информацией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защиты населения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о исполнение требований Федерального закона от 06.10. 2003 г. № 131- ФЗ «Об общих принципах организации местного самоуправления в Российской Федерации»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>1. Утвердить порядок сбора и обмена информацией в муниципальном образовании сельском поселении «Кусотинское» по вопросам защиты населения и территорий от чрезвычайных ситуаций (Приложение №1).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2. Комиссии по делам Го и ЧС  довести до руководителей предприятий, учреждений и организаций сроки и формы представления донесений о чрезвычайных ситуациях.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над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СП «Кусотинское»                                                   Б.З.Ринчи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center"/>
        <w:rPr/>
      </w:pPr>
      <w:r>
        <w:rPr/>
        <w:t>Приложение № 1</w:t>
      </w:r>
    </w:p>
    <w:p>
      <w:pPr>
        <w:pStyle w:val="Normal"/>
        <w:ind w:left="4956" w:firstLine="708"/>
        <w:jc w:val="both"/>
        <w:rPr/>
      </w:pPr>
      <w:r>
        <w:rPr/>
        <w:t>утверждено постановлением</w:t>
      </w:r>
    </w:p>
    <w:p>
      <w:pPr>
        <w:pStyle w:val="Normal"/>
        <w:ind w:left="4956" w:firstLine="708"/>
        <w:jc w:val="both"/>
        <w:rPr/>
      </w:pPr>
      <w:r>
        <w:rPr/>
        <w:t>Главы МО СП «Кусотинское»</w:t>
      </w:r>
    </w:p>
    <w:p>
      <w:pPr>
        <w:pStyle w:val="Normal"/>
        <w:ind w:left="4956" w:firstLine="708"/>
        <w:jc w:val="both"/>
        <w:rPr/>
      </w:pPr>
      <w:r>
        <w:rPr/>
        <w:t xml:space="preserve">№ </w:t>
      </w:r>
      <w:r>
        <w:rPr/>
        <w:t>37 от «30» августа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бора и обмена информацией в муниципальном образовании сельском поселении «Кусотинское» по вопросам  защиты населения и территорий от чрезвычайных ситуац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основные правила сбора и обмена информацией по вопросам защиты населения и территории поселения от чрезвычайных ситуаций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Информация должна содержать сведения о прогнозируемых и возникших чрезвычайных ситуациях (далее – чрезвычайная ситуация), их последствиях, о радиационной, химической, медико-биологической, взрывной, пожарной и экологической безопасности на территории поселения, а также сведения о деятельности предприятий, учреждений, организаций и иных хозяйствующих субъектах независимо от их организационно-правовых форм (далее организации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бор и обмен информацией осуществляется в целях принятия мер по предупреждению и ликвидации чрезвычайных ситуаций, а также современного оповещения населения о прогнозируемых и возникших чрезвычай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законодательства Российской Федерации и Республики Бурят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, учреждения и организации представляют информацию в администрацию МО СП «Кусотинское», а также в федеральный орган исполнительной власти, к сфере деятельности которого относя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услуг связи для  передачи информации производится в соответствии с действующим законодательством. </w:t>
      </w:r>
    </w:p>
    <w:p>
      <w:pPr>
        <w:pStyle w:val="Normal"/>
        <w:ind w:left="79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на территории поселения осуществляет комиссия по делам ГО и ЧС (далее - комиссия)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ab/>
        <w:t>Поступившую информацию комиссия доводит до Главы МО СП «Кусотинское», начальника отдела по делам ГО и ЧС района или до оперативного дежурного Отдела по делам ГО и ЧС район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ab/>
        <w:t xml:space="preserve">       Главе МО поселений в случае самостоятельного получения информации о ЧС необходимо в течение 30 минут доложить в отдел по делам ГО и ЧС района, главе МО «Мухоршибирского района», а в нерабочее время - в службу охраны администрации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делам ГО и ЧС администрации пос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работу по сбору и обмену информацией на территори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бор и обработку информации, представляет ее и сведения о мерах по ликвидации чрезвычайных ситуаций в Отдел по делам ГО и ЧС района в соответствии с Табелем срочных донес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ет учет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Доводит до организаций, расположенных на территории поселения сроки и формы представл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Представляет  Главе МО СП «Кусотинское» предложения по совершенствованию и порядку сбора и обмена информацией на территории поселения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56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17:00Z</dcterms:created>
  <dc:creator>UserXP</dc:creator>
  <dc:description/>
  <cp:keywords/>
  <dc:language>en-US</dc:language>
  <cp:lastModifiedBy>Адм</cp:lastModifiedBy>
  <cp:lastPrinted>2012-11-28T09:19:00Z</cp:lastPrinted>
  <dcterms:modified xsi:type="dcterms:W3CDTF">2018-08-23T08:42:00Z</dcterms:modified>
  <cp:revision>11</cp:revision>
  <dc:subject/>
  <dc:title/>
</cp:coreProperties>
</file>