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РОЕКТ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Код документа штаба ГО № 03.4.7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усотин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снов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16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перечня первичных средств пожаротушения </w:t>
      </w:r>
    </w:p>
    <w:p>
      <w:pPr>
        <w:pStyle w:val="Normal"/>
        <w:shd w:fill="FFFFFF" w:val="clear"/>
        <w:spacing w:lineRule="exact" w:line="245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индивидуальных жилых домов</w:t>
      </w:r>
    </w:p>
    <w:p>
      <w:pPr>
        <w:pStyle w:val="Normal"/>
        <w:shd w:fill="FFFFFF" w:val="clear"/>
        <w:spacing w:lineRule="exact" w:line="245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территории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сельского поселения «Кусот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66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исполнение Федеральных законов: № 131-ФЗ от 06.11.2003 г. «Об общих принципах организации местного самоуправления в Российской Федерации», № 122-ФЗ от 22.08.2004 г.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менениями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№ 69-ФЗ «О пожарной безопасности»  от 21.12.1994 г 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ю: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Утвердить перечень первичных средств пожаротушения для индивидуальных жилых домов частного сектора сельского поселения. (Приложен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    Настоящее Постановление обнародовать на информационных стендах поселения МО СП «Кусотин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exact" w:line="317" w:before="0" w:after="0"/>
        <w:jc w:val="both"/>
        <w:rPr>
          <w:rFonts w:ascii="Times New Roman" w:hAnsi="Times New Roman" w:eastAsia="Times New Roman" w:cs="Times New Roman"/>
          <w:color w:val="000000"/>
          <w:spacing w:val="-9"/>
          <w:w w:val="1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w w:val="10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-9"/>
          <w:w w:val="1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9"/>
          <w:w w:val="10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О СП «Кусотинское»                                              Б.З.Ринчинов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глав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 СП «Кусотинское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7 от  31 августа 2012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ичных средств пожароту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индивидуальных жилых домов частного сект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 СП «Кусот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ичными средствами пожаротушения являются: мотыга, лопата, ведро, топор и запас воды в летнее врем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и привлечение первичных средств пожаротушения в частном жилом секторе на случай тушения пожар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жилых домах с четной нумерацией: ведро и топор</w:t>
      </w:r>
    </w:p>
    <w:p>
      <w:pPr>
        <w:pStyle w:val="Normal"/>
        <w:spacing w:lineRule="auto" w:line="240" w:before="0" w:after="0"/>
        <w:ind w:left="85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жилых домах с нечетной нумерацией: мотыга и лопата.</w:t>
      </w:r>
    </w:p>
    <w:p>
      <w:pPr>
        <w:pStyle w:val="Normal"/>
        <w:spacing w:lineRule="auto" w:line="240" w:before="0" w:after="0"/>
        <w:ind w:left="85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етний период все домовладения должны иметь запас воды.</w:t>
      </w:r>
    </w:p>
    <w:p>
      <w:pPr>
        <w:pStyle w:val="Normal"/>
        <w:spacing w:lineRule="auto" w:line="240" w:before="0" w:after="0"/>
        <w:ind w:left="85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3:22:00Z</dcterms:created>
  <dc:creator>UserXP</dc:creator>
  <dc:description/>
  <cp:keywords/>
  <dc:language>en-US</dc:language>
  <cp:lastModifiedBy>Адм</cp:lastModifiedBy>
  <cp:lastPrinted>2012-11-28T10:02:00Z</cp:lastPrinted>
  <dcterms:modified xsi:type="dcterms:W3CDTF">2018-08-23T08:36:00Z</dcterms:modified>
  <cp:revision>7</cp:revision>
  <dc:subject/>
  <dc:title/>
</cp:coreProperties>
</file>