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ложения о поряд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оставления защитных сооруже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ражданской обороны населени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 СП «Кусотинское», а также 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ах по их сохранению и рациональному использован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ind w:firstLine="706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требованиями Федерального закона от 12.02.1998 № 28-ФЗ «О гражданской обороне», постановления Правительства Российской Федерации от 29.11.1999 № 1309 «О порядке создания убежищ и иных объектов гражданской обороны», постановления Правительства Российской Федерации от 23.04.1994 № 359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постановления Правительства Российской Федерации от 26.11.2007 № 804 «Об утверждении Положения о гражданской обороне в Российской Федерации», а также в целях сохранения накопленного фонда средств коллективной защиты и их рационального использования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36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порядке предоставления защитных сооружений гражданской обороны населению МО СП «Кусотинское», а также мерах по их сохранению и рациональному использова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36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 «Кусотинское»</w:t>
        <w:tab/>
        <w:tab/>
        <w:tab/>
        <w:tab/>
        <w:t xml:space="preserve">        </w:t>
        <w:tab/>
        <w:t xml:space="preserve">    Б.З.Рин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 постановлением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О СП «Кусотинское»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 от 27 августа 2012 г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exact" w:line="324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порядке предоставления защитных сооружений гражданской обороны</w:t>
      </w:r>
    </w:p>
    <w:p>
      <w:pPr>
        <w:pStyle w:val="Normal"/>
        <w:shd w:fill="FFFFFF" w:val="clear"/>
        <w:spacing w:lineRule="auto" w:line="240" w:before="0" w:after="360"/>
        <w:ind w:right="6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селению МО СП «Кусотинское», а также мерах по их       сохранению и рациональному использованию.</w:t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бщие полож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ложение разработано в соответствии с требованиями</w:t>
        <w:br/>
        <w:t>и во исполнение Федерального закона от 12.02.1998 № 28-ФЗ «О гражданской</w:t>
        <w:br/>
        <w:t>обороне», постановления Правительства Российской Федерации от 29.11.1999 № 1309 «О порядке создания убежищ и иных объектов гражданской обороны»,</w:t>
        <w:br/>
        <w:t>постановления Правительства Российской Федерации от 23.04.1994 № 359 «Об</w:t>
        <w:br/>
        <w:t>утверждении  Положения  о  порядке  использования  объектов  и  имущества</w:t>
        <w:br/>
        <w:t>гражданской обороны приватизированными предприятиями, учреждениями и</w:t>
        <w:br/>
        <w:t>организациями»,   постановления   Правительства   Российской   Федерации   от</w:t>
        <w:br/>
        <w:t>26.11.2007 №  804 «Об утверждении Положения о гражданской обороне в</w:t>
        <w:br/>
        <w:t>Российской Федерации, постановления Правительства Республики Бурятия от 4.09.2008 г. № 421 «Об утверждении Положения об организации и ведения гражданской обороны» и определяет порядок предоставления населению Республики Бурятия защитных сооружений гражданской оборо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целей настоящего Положения использованы следующие основные пон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ное сооружение - инженерное сооружение, предназначенное для укрытия людей, техники и имущества от опасностей,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, а также от воздействия современных средств поражения (по ГОСТ Р 22.0.02-94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жище - защитное сооружение, в котором в течение определенного времени обеспечиваются условия для укрытия людей с целью защиты от современных средств поражения, поражающих факторов и воздействий опасных химических и радиоактивных веществ (по ГОСТ Р 22.0.02-94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радиационное укрытие (ПРУ) - защитное сооружение,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 (по ГОСТ Р 22.0.02-94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40" w:before="36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II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укрытия населения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7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щитным сооружениям гражданской обороны относятся убежища гражданской обороны всех классов и противорадиационные укрытия всех груп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ьшая работающая смена предприятий и организаций, продолжающих свою производственную деятельность в зонах возможных</w:t>
        <w:br/>
        <w:t>сильных разрушений категорированных городов и объектов особой важности</w:t>
        <w:br/>
        <w:t>по гражданской обороне (далее - НРС) укрывается в убежищах гражданской</w:t>
        <w:br/>
        <w:t>обороны, расположенных на территории указанных предприятий и организаций</w:t>
        <w:br/>
        <w:t>в пределах установленного радиуса сбора укрываем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ланомерном переводе гражданской обороны в высшие степени</w:t>
        <w:br/>
        <w:t>боевой готовности население (за исключением НРС) эвакуируется в</w:t>
        <w:br/>
        <w:t>загородную зону, согласно утвержденных планов эвакуации и укрывается в</w:t>
        <w:br/>
        <w:t>противорадиационных укрытиях по месту временного пребы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незапном нападении население (за исключением НРС) укрывается в подвальных цокольных и первых этажах зданий и сооруж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ца, проходящие стационарное лечение в учреждениях здравоохранения, расположенных  в  зоне  возможных сильных разрушений</w:t>
        <w:br/>
        <w:t>категорированных городов и объектов особой важности по гражданской</w:t>
        <w:br/>
        <w:t>обороне, и не способные по медицинским показателям к эвакуации в короткое</w:t>
        <w:br/>
        <w:t>время, укрываются в защищенных лечебных стационарах (защитных сооружениях гражданской обороны, оборудованных для приема, укрытия и оказания медицинской помощи нетранспортабельным больны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ЗС ГО может осуществляться заблаговременно и в период</w:t>
        <w:br/>
        <w:t>мобилизации, при этом накопление фонда защитных сооружений должно</w:t>
        <w:br/>
        <w:t>осуществляться на основании утвержденных Планов создания ЗС ГО в мирное</w:t>
        <w:br/>
        <w:t>время и соответствующих планов на период мобилизации экономики.</w:t>
      </w:r>
    </w:p>
    <w:p>
      <w:pPr>
        <w:pStyle w:val="Normal"/>
        <w:shd w:fill="FFFFFF" w:val="clear"/>
        <w:spacing w:lineRule="auto" w:line="240" w:before="36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Меры по сохранению и рациональному использова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ных сооружений гражданской оборон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оддержания ЗС ГО в постоянной готовности к приему</w:t>
        <w:br/>
        <w:t>укрываемых допускается использование площадей основных помещений ЗС ГО</w:t>
        <w:br/>
        <w:t>для   хозяйственных   целей   предприятий   и   организаций   при   соблюдении</w:t>
        <w:br/>
        <w:t>обязательных требований к объектам и помещениям данного функционального</w:t>
        <w:br/>
        <w:t>назначения. При этом передача ЗС ГО предприятиям и организациям для целей</w:t>
        <w:br/>
        <w:t>хозяйственного ведения осуществляется на основании соответствующих</w:t>
        <w:br/>
        <w:t>договоров между органами по управлению имуществом и организацией, эксплуатирующей ЗС 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 ЗС ГО организуется органами исполнительной власти, органами местного самоуправления и организациями в порядке установленном приказом МЧС России от 15.12.2003 г. № 583 «Об утверждении и введении в действие правил эксплуатации защитных сооружений гражданской обороны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едприятиях и организациях, эксплуатирующих ЗС ГО, назначаются лица, ответственные за эксплуатацию ЗС ГО. К обязанностям лиц,</w:t>
        <w:br/>
        <w:t>ответственных за эксплуатацию ЗС ГО, относ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ланирования мероприятий по ремонту строительных</w:t>
        <w:br/>
        <w:t xml:space="preserve">          конструкций и защитных устройств ЗС 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учета ЗС 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требований норм и правил по эксплуатации ЗС 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, комплектование, функционирование звеньев по обслуживанию ЗС 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ние ЗС ГО проверяется при ежегодных либо специальных</w:t>
        <w:br/>
        <w:t>осмотрах, комплексных проверках, инвентаризации, смотре-конкур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ые проверки и инвентаризации проводятся  органами</w:t>
        <w:br/>
        <w:t>исполнительной в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ые и специальные осмотры организуются руководством предприятия, эксплуатирующего ЗС ГО. Для проведения осмотров на предприятии или организации создается комиссия, в состав которой должны включаться специалисты органов управления по делам ГО и ЧС, специалисты предприят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ые проверки проводятся не реже одного раза в три года</w:t>
        <w:br/>
        <w:t>на основе перспективного плана пров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осмотров и проверок оформляются в виде актов и</w:t>
        <w:br/>
        <w:t>дефектных ведомостей, на основе которых разрабатываются планы планово-</w:t>
        <w:br/>
        <w:t>предупредительных   ремонтов   строительных   конструкций   и   технических</w:t>
        <w:br/>
        <w:t>средств ЗС ГО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мотр-конкурс на лучшее содержание и использование ЗС ГО</w:t>
        <w:br/>
        <w:t>проводится в 3 этапа (объектовый, районный, республиканский). На каждом</w:t>
        <w:br/>
        <w:t>этапе определяется  защитное  сооружение  с  наилучшими  показателями  по содержанию, которое в дальнейшем участвует в смотре-конкурсе следующего уровня. Проведение смотра-конкурса, в зависимости от уровня, организуется руководством объекта, соответствующим органом местного самоуправления либо органом исполнительной власти, уполномоченным на осуществление функций по гражданской оборо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4"/>
        </w:tabs>
        <w:ind w:left="72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4"/>
        </w:tabs>
        <w:ind w:left="72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38:00Z</dcterms:created>
  <dc:creator>UserXP</dc:creator>
  <dc:description/>
  <cp:keywords/>
  <dc:language>en-US</dc:language>
  <cp:lastModifiedBy>Адм</cp:lastModifiedBy>
  <cp:lastPrinted>2012-11-28T09:07:00Z</cp:lastPrinted>
  <dcterms:modified xsi:type="dcterms:W3CDTF">2018-08-23T08:43:00Z</dcterms:modified>
  <cp:revision>7</cp:revision>
  <dc:subject/>
  <dc:title/>
</cp:coreProperties>
</file>