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утверждении Порядка составления и утверждения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лана финансово-хозяйственной деятельно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униципальных бюджетных учрежден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 3.3 статьи 32 Федерального закона от 12.01.1996 г. N 7-ФЗ "О некоммерческих организациях", Федерального закона от 08.05 2010 г.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распоряжения Правительства Российской Федерации от 05.03 2010 г. N 296-р постановляю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й Порядок составления и утверждения плана финансово-хозяйственной деятельности муниципальных бюджетных учреждений, подведомственных администрации МО СП «Кусотинское» (далее - Порядок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остановление применяется к бюджетным учреждениям, в отношении которых с учетом положений части 15 статьи 33 Федерального закона от 08.05. 2010 г.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принято решение о предоставлении им субсидии из бюджета МО СП «Кусотинско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становить, что Порядок вступает в силу с 01 июля  2012 г. и применяется к муниципальным бюджетным учреждениям, подведомственным  администрации МО СП «Кусотинско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О СП «Кусотинское»                                                                Б.З.Ринчинов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новлением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МО СП «Кусот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27» августа  2012 г. № 3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рядок</w:t>
        <w:br/>
        <w:t>составления и утверждения плана финансово-хозяйственной деятельности муниципальных бюджетных учреждений, находящихся в ведении  администрации МО СП «Кусотинское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Настоящий Порядок устанавливает порядок составления и утверждения плана финансово-хозяйственной деятельности (далее - План) муниципальных бюджетных учреждений, находящихся в ведении  администрации МО СП «Кусотинское» (далее - учрежд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План составляется и утверждается на финансовый год и плановый период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II. Порядок составления Пла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План составляется учреждением  в рублях с точностью до двух знаков после запятой по форме согласно приложению к настоящему По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В Плане указыва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ли деятельности учреждения в соответствии с федеральными законами, законами РБ, муниципальными правовыми актами иными нормативными правовыми актами и уставом учреж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Показатели Плана по поступлениям и выплатам формируются учреждением на этапе формирования проекта бюджета на очередной финансовый год и плановый период  исходя из представленной  администрацией МО СП «Кусотинское» информации о планируемых объемах расходных обязательст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бсидий на возмещение нормативных затрат, связанных с оказанием учреждением в соответствии с государствен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юджетных инвести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бсидий на иные цел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Плановые показатели по поступлениям формируются учреждением согласно Порядку в разрезе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бсидий на выполнение муниципального зада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юджетных инвестиц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лений от реализации ценных бумаг в случаях, установленных федеральными закон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ммы публичных обязательств перед физическим лицом, подлежащих исполнению в денежной форме, полномочия, по исполнению которых от имени  администрации МО СП «Кусотинское» передаются в установленном порядке учреждению, указываются справоч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Поступления, указанные в абзацах втором, третьем  пункта 6 формируются учреждением на основании информации, представленной  администрацией МО СП «Кусотинское» на этапе формирования проекта бюджета на очередной финансовый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ления, указанные в абзаце четвертом пункта 6, рассчитываются исходя из планируемого объема оказания услуг (выполнения работ) в соответствии с утвержденным государственным заданием и планируемой стоимости их реализ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Плановые показатели по поступлениям указываются в разрезе видов услуг (рабо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 Плановые показатели по выплатам формиру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расчетно-нормативных затрат на оказание учреждениями муниципальных услуг (выполнение работ) и содержание их имущества, установленным МО СП «Кусотинское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 администрацией МО СП «Кусотинское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III. Порядок утверждения Пла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 После утверждения в установленном порядке решения  о бюджете МО СП «Кусотинское» на очередной финансовый год План при необходимости уточняется учреждением и направляется на утверждение в  администрацию МО СП «Кусотинское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очнения показателей Плана, связанных с принятием решения о бюджете МО СП «Кусотинское» на очередной финансовый год и плановый период, осуществляется учреждением не позднее одного месяца после официального обнародования  решения о бюджете МО СП «Кусотинское» на очередной финансовый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. План подписывается должностными лицами, ответственными за содержащиеся в Плане данные - руководителем учреждения (уполномоченным им лицом), главным бухгалтером учреждения и исполнителем докумен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5. Внесение изменений в План, не связанных с принятием решения о бюджете МО СП «Кусотинское»  на очередной финансовый год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6. План учреждения (План с учетом изменений) утверждается Главой  администрации МО СП «Кусотинско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составления и утверж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лана финансово-хозяйственной деятель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униципальных бюджетных учреждений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аходящихся в ведении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О СП «Кусот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МО СП «Кусот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Б.З.Ринч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__" ____________20__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лан финансово-хозяйственной деятельности</w:t>
        <w:br/>
        <w:t>на 20__ год</w:t>
      </w:r>
    </w:p>
    <w:tbl>
      <w:tblPr>
        <w:tblW w:w="756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95"/>
        <w:gridCol w:w="1236"/>
        <w:gridCol w:w="29"/>
        <w:gridCol w:w="703"/>
      </w:tblGrid>
      <w:tr>
        <w:trPr/>
        <w:tc>
          <w:tcPr>
            <w:tcW w:w="6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КОДЫ</w:t>
            </w:r>
          </w:p>
        </w:tc>
      </w:tr>
      <w:tr>
        <w:trPr/>
        <w:tc>
          <w:tcPr>
            <w:tcW w:w="5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"__" ____________20__ г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Форма по КФД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Дата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о-спортивный информационный центр «Найрамд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 ОКПО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/КПП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 руб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  <w:tr>
        <w:trPr/>
        <w:tc>
          <w:tcPr>
            <w:tcW w:w="75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осуществляющего функции и полномочия учр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сельское поселение «Кусотинское»</w:t>
            </w:r>
          </w:p>
        </w:tc>
      </w:tr>
      <w:tr>
        <w:trPr/>
        <w:tc>
          <w:tcPr>
            <w:tcW w:w="75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фактического местонахождения муниципального бюдже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реждения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I. Сведения о деятельности государственного бюджетного учреж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бюджетного учреждения (подразделения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бюджетного учреждения (подразделения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осуществляемых на платной основ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II. Показатели финансового состояния учреждения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72"/>
        <w:gridCol w:w="1551"/>
      </w:tblGrid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Наименование показател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Сумма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I. Нефинансовые активы, всего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1.1. Стоимость имущества, закрепленного собственником имущества за муниципальным бюджетным учреждением на праве оперативного управления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1.2. Стоимость имущества, приобретенного муниципальным бюджетным учреждением (подразделением) за счет выделенных собственником имущества учреждения средст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1.3. Стоимость имущества, приобретенного муниципальным бюджетным учреждением (подразделением) за счет доходов, полученных от платной и иной приносящей доход деятельност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1.2.2. Остаточная стоимость особо ценного движимого имуществ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II. Финансовые активы, всего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1. Дебиторская задолженность по доходам, полученным за счет средств местного бюджет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 Дебиторская задолженность по выданным авансам, полученным за счет средств муниципального бюджета всего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1. по выданным авансам на услуги связ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2. по выданным авансам на транспортные услуг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3. по выданным авансам на коммунальные услуг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4. по выданным авансам на услуги по содержанию имуществ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5. по выданным авансам на прочие услуг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6. по выданным авансам на приобретение основных средст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9. по выданным авансам на приобретение материальных запас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2.10. по выданным авансам на прочие расходы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1. по выданным авансам на услуги связ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2. по выданным авансам на транспортные услуг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3. по выданным авансам на коммунальные услуг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4. по выданным авансам на услуги по содержанию имуществ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5. по выданным авансам на прочие услуг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6. по выданным авансам на приобретение основных средст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9. по выданным авансам на приобретение материальных запас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.3.10. по выданным авансам на прочие расходы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III. Обязательства, всего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1. Просроченная кредиторская задолженность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 Кредиторская задолженность по расчетам с поставщиками и подрядчиками за счет средств местного бюджета, всего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1. по начислениям на выплаты по оплате труд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2. по оплате услуг связ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3. по оплате транспортных услуг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4. по оплате коммунальных услуг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5. по оплате услуг по содержанию имуществ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6. по оплате прочих услуг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7. по приобретению основных средст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8. по приобретению нематериальны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9. по приобретению непроизведенны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10. по приобретению материальных запас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11. по оплате прочих расход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12. по платежам в бюджет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2.13. по прочим расчетам с кредиторам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1. по начислениям на выплаты по оплате труд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2. по оплате услуг связ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3. по оплате транспортных услуг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4. по оплате коммунальных услуг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5. по оплате услуг по содержанию имуществ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6. по оплате прочих услуг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7. по приобретению основных средст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8. по приобретению нематериальны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9. по приобретению непроизведенны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10. по приобретению материальных запас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11. по оплате прочих расход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12. по платежам в бюджет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8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.3.13. по прочим расчетам с кредиторами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III. Показатели по поступлениям и выплатам учреждения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89"/>
        <w:gridCol w:w="1905"/>
        <w:gridCol w:w="624"/>
        <w:gridCol w:w="1878"/>
        <w:gridCol w:w="92"/>
        <w:gridCol w:w="1535"/>
      </w:tblGrid>
      <w:tr>
        <w:trPr/>
        <w:tc>
          <w:tcPr>
            <w:tcW w:w="3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Наименование показателя</w:t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Код по</w:t>
              <w:br/>
              <w:t>бюджетной</w:t>
              <w:br/>
              <w:t>классификации операции сектора государственного управления</w:t>
            </w:r>
          </w:p>
        </w:tc>
        <w:tc>
          <w:tcPr>
            <w:tcW w:w="6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</w:t>
            </w:r>
          </w:p>
        </w:tc>
      </w:tr>
      <w:tr>
        <w:trPr/>
        <w:tc>
          <w:tcPr>
            <w:tcW w:w="3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операции по лицевым счетам, открытым в органах Федерального казначейств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операции по счетам, открытым в кредитных организациях 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ланируемый остаток средств на начало планируемого год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ступления, всего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Субсидии на выполнение муниципального задани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Бюджетные инвестици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ступления от оказания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слуга N 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слуга N 2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ступления от иной приносящей доход деятельности, всего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ступления от реализации ценных бума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ланируемый остаток средств на конец планируемого год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ыплаты, всего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9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Оплата труда и начисления на выплаты по оплате труда, всег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1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9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Заработная плат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1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чие выплаты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1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Начисления на выплаты по оплате труд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1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Оплата работ, услуг, всег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2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слуги связ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Транспортные услуг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2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Коммунальные услуг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2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2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2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чие работы, услуги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2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Безвозмездные перечисления организациям, всег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4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Социальное обеспечение, всег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6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6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6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29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ступление нефинансовых активов, всег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величение стоимости основных средст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1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2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величение стоимости непроизводственных активо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3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34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ступление финансовых активов, всег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2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53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Справочно: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Объем публичных обязательств, всег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уководитель муниципального                                                         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юджетного учрежде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38:00Z</dcterms:created>
  <dc:creator>UserXP</dc:creator>
  <dc:description/>
  <cp:keywords/>
  <dc:language>en-US</dc:language>
  <cp:lastModifiedBy>Адм</cp:lastModifiedBy>
  <cp:lastPrinted>2012-11-30T08:59:00Z</cp:lastPrinted>
  <dcterms:modified xsi:type="dcterms:W3CDTF">2018-08-23T07:49:00Z</dcterms:modified>
  <cp:revision>16</cp:revision>
  <dc:subject/>
  <dc:title/>
</cp:coreProperties>
</file>