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 от 25.06.2012г. «Об утверждении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 предоставления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Совершение нотариальных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 на территории муниципального образов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усотинское» Мухоршибирского района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урятия (сельское поселение)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следующие изменения в постановление № 20 от 25.06.2012г. «Об утверждении административного регламента предоставления  муниципальной услуги  «Совершение нотариальных действий на территории муниципального образования  «Кусотинское» Мухоршибирского района Республики Бурятия (сельское поселение)»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5.1. предложение «жалоба должна быть рассмотрена в течение 30 рабочих дней с даты ее регистрации» заменить предложение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упившая жалоба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О СП «Кусотинское»:                            Б.З.Ринчи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Пользователь</dc:creator>
  <dc:description/>
  <cp:keywords/>
  <dc:language>en-US</dc:language>
  <cp:lastModifiedBy>Адм</cp:lastModifiedBy>
  <cp:lastPrinted>2012-12-28T16:46:00Z</cp:lastPrinted>
  <dcterms:modified xsi:type="dcterms:W3CDTF">2018-08-23T07:55:00Z</dcterms:modified>
  <cp:revision>30</cp:revision>
  <dc:subject/>
  <dc:title/>
</cp:coreProperties>
</file>