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832" w:firstLine="708"/>
        <w:jc w:val="right"/>
        <w:rPr>
          <w:rFonts w:ascii="Times New Roman" w:hAnsi="Times New Roman" w:eastAsia="Times New Roman" w:cs="Times New Roman"/>
          <w:b/>
          <w:b/>
          <w:i/>
          <w:i/>
          <w:sz w:val="4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40"/>
          <w:szCs w:val="20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ПРОЕКТ</w:t>
      </w:r>
      <w:r>
        <w:rPr>
          <w:rFonts w:eastAsia="Times New Roman" w:cs="Times New Roman" w:ascii="Times New Roman" w:hAnsi="Times New Roman"/>
          <w:b/>
          <w:i/>
          <w:sz w:val="40"/>
          <w:szCs w:val="20"/>
          <w:lang w:eastAsia="ru-RU"/>
        </w:rPr>
        <w:t xml:space="preserve">          </w:t>
      </w:r>
    </w:p>
    <w:p>
      <w:pPr>
        <w:pStyle w:val="Normal"/>
        <w:spacing w:lineRule="auto" w:line="240" w:before="0" w:after="0"/>
        <w:ind w:left="2832" w:firstLine="708"/>
        <w:jc w:val="right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4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  <w:t>Код документа штаба ГО № 03.1.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спублика Бурятия Мухоршибир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ГО   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Кусотинско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основн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b/>
          <w:i/>
          <w:sz w:val="40"/>
          <w:szCs w:val="20"/>
          <w:lang w:eastAsia="ru-RU"/>
        </w:rPr>
        <w:t xml:space="preserve">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выполнении работниками МО СП «Кусотинское»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уководителя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едприятий, организаций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реждений независимо от  форм собственност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обых функций по гражданской обороне и защите населения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целя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орядочения работы при планировании и проведении мероприятий 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 защиты насе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овседневной деятельности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ю: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ланирование и проведение мероприятий гражданской обороны организовать в соответствии с задачами в области гражданской обороны и защиты населения, определенных статьей 2 Федерального закона от 12.02.1998 № 28 «О гражданской обороне», пунктов 7-21 Положения о гражданской обороне в Российской Федерации, утвержденного постановлением Правительства Российской Федерации от 26.11.2007 № 804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Организационное и методическое руководство планированием и проведением мероприятий гражданской обороны и защиты населения в повседневной деятельности возложить на работников МО СП «Кусотинское», руководителей предприятий, организаций, учреждений, независимо от форм собственности (Приложение №1)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чальникам отделов, управлений,  руководителям предприятий, организаций, учреждений независимо от форм собственности (согласно приложения №1) внести изменения в соответствующие положения о структурных подразделениях и функциональные обязанности соответствующих работ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 над исполнением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МО СП«Кусотинское»</w:t>
        <w:tab/>
        <w:tab/>
        <w:tab/>
        <w:tab/>
        <w:t>Б.З.Ринчи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6372" w:firstLine="708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1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6372" w:firstLine="708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о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6372" w:firstLine="7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м Главы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6372" w:firstLine="7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 СП «Кусотинское»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6372" w:firstLine="7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7 от 27.08.2012 г.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работниках МО СП «Кусотинское»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уководителя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приятий, организаций, учреждений независимо от  форм собственности ответственных за исполнение особых функций по гражданской обороне и защите населения на территории МО СП «Кусотин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 xml:space="preserve">(в соответствии с Федеральным законом от 12.02.1998 № 28-ФЗ «О гражданск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 xml:space="preserve">обороне», Постановлением Правительства РФ от 26.11.2007 № 804 «Об утвержд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 xml:space="preserve">Положения о гражданской обороне в Российской Федерации», приказа  МЧС России от 1.03.2004 № 97 ДСП «Об утверждении Инструкции по проверке и оценк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состояния гражданской обороны» (зарегистрирован в Министерстве юстиции РФ 9.03.2004, регистрационный номер 5646)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tbl>
      <w:tblPr>
        <w:tblW w:w="99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4926"/>
        <w:gridCol w:w="218"/>
        <w:gridCol w:w="1908"/>
        <w:gridCol w:w="1966"/>
      </w:tblGrid>
      <w:tr>
        <w:trPr>
          <w:trHeight w:val="659" w:hRule="atLeast"/>
        </w:trPr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№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пп</w:t>
            </w:r>
          </w:p>
        </w:tc>
        <w:tc>
          <w:tcPr>
            <w:tcW w:w="5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Задачи гражданской оборон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и защиты населения 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Ответстве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исполнитель</w:t>
            </w:r>
          </w:p>
        </w:tc>
      </w:tr>
      <w:tr>
        <w:trPr>
          <w:trHeight w:val="693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5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Занимаем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должность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Ф.И.О.</w:t>
            </w:r>
          </w:p>
        </w:tc>
      </w:tr>
      <w:tr>
        <w:trPr>
          <w:trHeight w:val="533" w:hRule="atLeast"/>
        </w:trPr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ОСНОВНЫЕ ЗАДАЧИ ПО ГРАЖДАНСКОЙ ОБОРОНЕ И ЗАЩИТЕ НАСЕЛЕНИЯ</w:t>
            </w:r>
          </w:p>
        </w:tc>
      </w:tr>
      <w:tr>
        <w:trPr>
          <w:trHeight w:val="52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Организация разработки, корректировки и реализации планов ГО и ЗН. 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Специалист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Бимбаева К.К.</w:t>
            </w:r>
          </w:p>
        </w:tc>
      </w:tr>
      <w:tr>
        <w:trPr>
          <w:trHeight w:val="43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рганизация работы по разработке и обеспечению выполнения положений законодательных, нормативных правовых и иных актов, организационно-планирующих и методических документов в области ГО и ЗН. Совершенствование правового регулирования в области ГО и ЗН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специалис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Бимбаева К.К.</w:t>
            </w:r>
          </w:p>
        </w:tc>
      </w:tr>
      <w:tr>
        <w:trPr>
          <w:trHeight w:val="43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3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рганизация работы по повышению устойчивого функционирования экономики РБ; по разработке и осуществлению мер, направленных на сохранение объектов, необходимых для устойчивого функционирования экономики и выживания населения РБ;  по поддержанию устойчивого функционирования организаций (объектов экономики) в военное время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специалис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Бимбаева К.К.</w:t>
            </w:r>
          </w:p>
        </w:tc>
      </w:tr>
      <w:tr>
        <w:trPr>
          <w:trHeight w:val="110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4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рганизация работы по созданию и поддержанию в состоянии готовности органов, осуществляющих управление ГО, технических систем управления ГО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Глава МО СП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Ринчинов Б.З.</w:t>
            </w:r>
          </w:p>
        </w:tc>
      </w:tr>
      <w:tr>
        <w:trPr>
          <w:trHeight w:val="1711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5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рганизация создания системы оповещения ГО, организация оповещения населения об опасностях, возникающих при ведении военных действий или вследствие этих действий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Глава МО СП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Ринчинов Б.З.</w:t>
            </w:r>
          </w:p>
        </w:tc>
      </w:tr>
      <w:tr>
        <w:trPr>
          <w:trHeight w:val="282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6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рганизация работы по созданию и поддержанию в состоянии готовности объектов ГО, реализации инженерно-технических мероприятий по предоставлению населению убежищ и противорадиационных укрытий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Глава МО С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Ринчинов Б.З.</w:t>
            </w:r>
          </w:p>
        </w:tc>
      </w:tr>
      <w:tr>
        <w:trPr>
          <w:trHeight w:val="211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7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рганизация реализации инженерно-технических мероприятий по предоставлению населению средств индивидуальной защиты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Глава МО С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Ринчинов Б.З.</w:t>
            </w:r>
          </w:p>
        </w:tc>
      </w:tr>
      <w:tr>
        <w:trPr>
          <w:trHeight w:val="501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8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рганизация реализации инженерно-технических мероприятий по обнаружению и обозначению районов, подвергшихся радиоактивному, химическому, биологическому и иному заражению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Глава МО СП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Ринчинов Б.З.</w:t>
            </w:r>
          </w:p>
        </w:tc>
      </w:tr>
      <w:tr>
        <w:trPr>
          <w:trHeight w:val="501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9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ланирование и организация реализации инженерно-технических мероприятий по санитарной обработке населения, обеззараживанию зданий и сооружений, специальной обработке техники и территорий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ветеринар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Бадмаева Л.Г.</w:t>
            </w:r>
          </w:p>
        </w:tc>
      </w:tr>
      <w:tr>
        <w:trPr>
          <w:trHeight w:val="501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рганизация работы по подготовке к организации медико-биологического обеспечения населения, пострадавшего в результате военных действий или вследствие этих действий, включая оказание первой медицинской помощи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Фельдшер ФАП у.Кусоты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Бимбаева Н.А.</w:t>
            </w:r>
          </w:p>
        </w:tc>
      </w:tr>
      <w:tr>
        <w:trPr>
          <w:trHeight w:val="501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рганизация инженерно-технических мероприятий по борьбе с пожарами, возникшими при ведении военных действий или вследствие этих действий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специалис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Бимбаева К.К.</w:t>
            </w:r>
          </w:p>
        </w:tc>
      </w:tr>
      <w:tr>
        <w:trPr>
          <w:trHeight w:val="1932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2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рганизация реализации инженерно-технических мероприятий по первоочередному обеспечению населения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Глава МО СП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Ринчинов Б.З.</w:t>
            </w:r>
          </w:p>
        </w:tc>
      </w:tr>
      <w:tr>
        <w:trPr>
          <w:trHeight w:val="7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3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рганизация реализации ИТМ по срочному восстановлению необходимых коммунальных служб в военное время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завхоз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Будаев А.В.</w:t>
            </w:r>
          </w:p>
        </w:tc>
      </w:tr>
      <w:tr>
        <w:trPr>
          <w:trHeight w:val="501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4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рганизация реализации ИТМ по срочному захоронению трупов людей и животных в военное время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ветеринар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Бадмаева Л.Г.</w:t>
            </w:r>
          </w:p>
        </w:tc>
      </w:tr>
      <w:tr>
        <w:trPr>
          <w:trHeight w:val="501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5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рганизация реализации ИТМ по срочному предоставлению жилья населению, пострадавшему при ведении военных действий или вследствие этих действий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Глава МО СП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Ринчинов Б.З.</w:t>
            </w:r>
          </w:p>
        </w:tc>
      </w:tr>
      <w:tr>
        <w:trPr>
          <w:trHeight w:val="82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6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рганизация работы по вопросам обеспечения и поддержания сил гражданской обороны в постоянной готовности.</w:t>
            </w:r>
          </w:p>
        </w:tc>
        <w:tc>
          <w:tcPr>
            <w:tcW w:w="4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редседатель КЧС поселения</w:t>
            </w:r>
          </w:p>
        </w:tc>
      </w:tr>
      <w:tr>
        <w:trPr>
          <w:trHeight w:val="1932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7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рганизация работы по проведению аварийно-спасательных и других неотложных работ в случае возникновения опасностей для населения при ведении военных действий или вследствие этих действий, а также вследствие ЧС природного и техногенного характера и террористических акций.</w:t>
            </w:r>
          </w:p>
        </w:tc>
        <w:tc>
          <w:tcPr>
            <w:tcW w:w="4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редседатель КЧС поселения</w:t>
            </w:r>
          </w:p>
        </w:tc>
      </w:tr>
      <w:tr>
        <w:trPr>
          <w:trHeight w:val="1105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8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рганизация подготовки и обучения населения способам защиты от опасностей, возникающих при ведении военных действий или вследствие этих действий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Учитель ОБЖ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Табанов Р.Ц.</w:t>
            </w:r>
          </w:p>
        </w:tc>
      </w:tr>
      <w:tr>
        <w:trPr>
          <w:trHeight w:val="264" w:hRule="atLeast"/>
        </w:trPr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9</w:t>
            </w:r>
          </w:p>
        </w:tc>
        <w:tc>
          <w:tcPr>
            <w:tcW w:w="4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рганизация работы по созданию и содержанию в целях гражданской обороны запасов материально-технических, продовольственных, медицинских и иных средств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депута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Базаров Б.С-Д.</w:t>
            </w:r>
          </w:p>
        </w:tc>
      </w:tr>
      <w:tr>
        <w:trPr>
          <w:trHeight w:val="501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Фельдшер Ф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у.Кусоты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Бимбаева Н.А.</w:t>
            </w:r>
          </w:p>
        </w:tc>
      </w:tr>
      <w:tr>
        <w:trPr>
          <w:trHeight w:val="501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рганизация планирования работы по восстановлению и поддержанию порядка в поселении, пострадавших при ведении военных действий или вследствие этих действий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Участковый уполномоченны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Раднаев Ж.О.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рганизация работы по финансированию мероприятий ГО и ЗН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специалис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Бимбаева О.Д.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2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ru-RU"/>
              </w:rPr>
              <w:t>Организация работы с лицами, уполномоченными на решение задач в области ГО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специалис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Бимбаева К.К.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ВСПОМОГАТЕЛЬНЫЕ ЗАДАЧИ ПО </w:t>
            </w: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ГО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И ЗАЩИТЕ НА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3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ru-RU"/>
              </w:rPr>
              <w:t>Организация работы группы управления за ходом перевода ГО, отработка формализованных документов боевого управления мероприятиями ГО.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редседатель КЧС поселения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4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ru-RU"/>
              </w:rPr>
              <w:t>Организация сбора и обмена информации в области ГО и защиты населения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специалис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Бимбаева К.К.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5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ru-RU"/>
              </w:rPr>
              <w:t>Антитеррористическая деятельность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специалис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Цыдендоржиева С.Б.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6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ru-RU"/>
              </w:rPr>
              <w:t>Отработка таблиц проверки, ведомостей контроля отработки документов (приложений к актам проверки состояния ГО)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специалис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Бимбаева К.К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4:10:00Z</dcterms:created>
  <dc:creator>UserXP</dc:creator>
  <dc:description/>
  <cp:keywords/>
  <dc:language>en-US</dc:language>
  <cp:lastModifiedBy>Адм</cp:lastModifiedBy>
  <cp:lastPrinted>2012-10-01T15:17:00Z</cp:lastPrinted>
  <dcterms:modified xsi:type="dcterms:W3CDTF">2018-08-23T08:46:00Z</dcterms:modified>
  <cp:revision>6</cp:revision>
  <dc:subject/>
  <dc:title/>
</cp:coreProperties>
</file>