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ОЕКТ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1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организации эваку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в особый пери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Федерального Закона Российской Федерации «О гражданской обороне» от 12 февраля 1998 года  № 28-ФЗ, «Руководства по организации планирования, обеспечения и проведения эвакуации населения в военное время» и в целях организации приема, размещения и жизнеобеспечения эваконаселения из с. Новый Заган в у.Кусоты Мухоршибирского район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оложение об организации работы приемного эвакуационного пункта (далее ПЭП). (Приложение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еречень объектов экономики на территории которых будут разворачиваться ПЭП 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перечень документов ПЭП (Приложение №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твердить штатно-должностной список личного состава приемного эвакуационного пункта ( Приложение № 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пециалисту МО СП «Кусотинское»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работать необходимую  документацию  в соответствии с «Руководством по организации планирования, обеспечения и проведения эвакуации населения в военное врем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спланировать мероприятия  по приёму эваконаселения на ПЭП совместно с эвакоприёмной комиссией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ть практическое обучение личного состава ПЭП действиям по предна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руководство по организации развёртывания и практической работы в соответствие с календарным планом основных мероприятий ПЭ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МО СП «Кусотинское»</w:t>
        <w:tab/>
        <w:tab/>
        <w:tab/>
        <w:tab/>
        <w:t xml:space="preserve">     Б.З.Ринч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760" w:firstLine="6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МО СП «Кусотин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     №  29  от  27.08.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б организации работы приёмного эвакуационного пунк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ный эвакуационный пункт - место выгрузки (высадки) в районе, куда прибывает эвакуируемое  население  для временного или постоянного разм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ные эвакуационные пункты создаются в МО СП «Кусотинское», которые принимают эвакуируемое населе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ичный состав приемного эвакуационного пункта муниципальных образований сельских поселений возлагается задача встречать  эвакуируемых,  прибывших автомобильным транспортом и пешим порядком, организовывать их размещение, согласно выписки из плана приёма и размещения эваконаселения, вывозить (выводить) их в запланированные конечные пункты размещения, организовывать их первоочередное жизнеобеспечение (питание, медицинское обслуживание и обеспечение предметами первой необходимости) совместно со службами ГО района и объектов эконом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приемные эвакуационные пункты отводятся школы, клубы и другие, общественные и административные здания (помещения), расположенные вблизи станций (пунктов) выгрузки (высадки) и обеспечивающие размещение эвакуируем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размещения для приемных эвакопунктов подбираются председателем эвакоприемной комиссии Мухоршибирского района и утверждаются постановлением  администрации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ЭП должны иметь телефонную связь с эвакоприёмной комиссией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нформирования прибывающего эваконаселения, отдачи необходимых распоряжений и команд личному составу, приемные эвакопункты оборудуются радиоточками и динамиками внутренне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приемного эвакопункта назначаются ответственные работники сельской  администрации (населенного  пункта) из транспортных органов, органов здравоохранения, внутренних дел, народного образования, дошкольных учреждений и органов связ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сновные задачи ПЭП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) В мирное врем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разработке совместно с административными, хозяйственными органами и отделом ГО и ЧС района плана приема и размещения эваконаселения в загородной з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места развертывания (дислокации) ПЭ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документов на личный состав ПЭП их учет и хра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б) При переводе ГО с мирного на военное врем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ение контроля за приведением в готовность ПЭ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точнение выписки из плана приема и размещения эвако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в) С получением распоряжения о проведении эваку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уководство работой личного состава ПЭП по выполнению поставленных задач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стречи автомобильных колонн, эвакуационных эшелонов (поездов), их регистрация, вывоз (вывод) эваконаселения с ПЭП и его размещение по домам и квартирам в приписанных населенных пунктах 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азмещение объектов экономики согласно расчета размещения эвакуируемого населения и объектов экономики   по населенным  пунктам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огласование с эвакоприемной комиссией района графиков движения транспортных средств, его выделение автохозяйствами сельского района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рганизация оказания медицинской помощи заболевшим из числа прибывшего эвакона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еспечение поддержания общественного порядка в районе ПЭП и укрытие населения, находящегося на ПЭП по сигналам гражданской оборон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воевременные  доклады  в эвакоприемную комиссию района о времени прибытия,  количестве прибывшего эваконаселения и отправке его в конечные пункты размещ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 необходимости своевременная выдача средств индивидуальной защиты насел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постановлением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МО СП «Кусотинское»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от 27.08.2012 года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 Е Р Е Ч Е Н Ь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бъектов экономики на территории которых будут разворачиваться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иемные Эвакуационные Пункты (ПЭП)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дание администрации МО СП «Кусотинское», у. Кусоты, ул.Ленина 1в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усотинская средняя общеобразовательная школа, у. Кусоты, ул Ленина 1а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льский дом культуры, у.Шинестуй, ул. Октябрьская,19б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етский сад у.Кусоты, ул.Комсомольская, 12.</w:t>
      </w:r>
    </w:p>
    <w:p>
      <w:pPr>
        <w:pStyle w:val="Normal"/>
        <w:widowControl w:val="false"/>
        <w:snapToGrid w:val="false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постановление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МО СП «Кусотин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  от 27.08.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ДОКУМЕНТОВ ПРИЕМНОГО ЭВАКУАЦИОННОГО ПУН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я администрации района о создании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б организации работы ПЭ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ые обязанности личного состава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ый план работы ПЭП при переводе с мирного на военное врем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 оповещения и сбора администрации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размещения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атно-должностной список личного состава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орде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ка из Плана рассредоточения и эвакуации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учета занятий по ГО личного состава ПЭП на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отданных и  принятых  распоряжений- донес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учета прибывающего эваконаселения на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учета больных, поступивших в медицинский  пункт  ПЭП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размещения эваконасе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ёт трудоустройства прибывающего эваконаселения на ПЭ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ёт укрытия эвакуированного населения на территории ПЭ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ёт транспортного обеспечения эвакомероприятий на ПЭ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ы заседаний  личного состава ПЭП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детельство о регистр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ы на согласование вопросов размещения и обеспечения эвакуируемых в загородной з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постановление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МО СП «Кусотин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  от 27.08.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Штатно-должностной 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го состава приемного эвакуационного пункта (ПЭП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Муниципальное образование сельское поселение "Кусотинское"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 сельского района, сельской администрации (АО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34"/>
        <w:gridCol w:w="1832"/>
        <w:gridCol w:w="1999"/>
        <w:gridCol w:w="1169"/>
        <w:gridCol w:w="978"/>
        <w:gridCol w:w="2020"/>
      </w:tblGrid>
      <w:tr>
        <w:trPr>
          <w:trHeight w:val="5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имаемая должность в составе ПЭ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имаемая должность на основной работе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ы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товый</w:t>
            </w:r>
          </w:p>
        </w:tc>
      </w:tr>
      <w:tr>
        <w:trPr>
          <w:trHeight w:val="450" w:hRule="atLeast"/>
        </w:trPr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Группа руководства ПЭП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нчинов Баир Зандраевич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ПЭП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О СП «Кусотинское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7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43527693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мбаева Капит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н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Начальника ПЭП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МО СП «Кусотинское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43901308</w:t>
            </w:r>
          </w:p>
        </w:tc>
      </w:tr>
      <w:tr>
        <w:trPr>
          <w:trHeight w:val="345" w:hRule="atLeast"/>
        </w:trPr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Группа встречи, приёма и размещения эваконаселения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хомов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ич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рупп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8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48313124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асанова Ту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мбаевн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 групп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 школ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8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35394306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аев Арт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 групп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34288577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иржапов Гармаж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ирович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 групп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хоз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43516823</w:t>
            </w:r>
          </w:p>
        </w:tc>
      </w:tr>
      <w:tr>
        <w:trPr>
          <w:trHeight w:val="686" w:hRule="atLeast"/>
        </w:trPr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Группа учёта эваконаселения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дендорж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эсэг Баторовн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групп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4352038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мбаева Оюна Доржиевн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 групп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43528122</w:t>
            </w:r>
          </w:p>
        </w:tc>
      </w:tr>
      <w:tr>
        <w:trPr>
          <w:trHeight w:val="710" w:hRule="atLeast"/>
        </w:trPr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Группа охраны общественного порядка</w:t>
            </w:r>
          </w:p>
        </w:tc>
      </w:tr>
      <w:tr>
        <w:trPr>
          <w:trHeight w:val="10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наев Жамсаран Очирович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 групп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й уполномоченный полиц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03983080</w:t>
            </w:r>
          </w:p>
        </w:tc>
      </w:tr>
      <w:tr>
        <w:trPr>
          <w:trHeight w:val="330" w:hRule="atLeast"/>
        </w:trPr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Комендантская служба</w:t>
            </w:r>
          </w:p>
        </w:tc>
      </w:tr>
      <w:tr>
        <w:trPr>
          <w:trHeight w:val="9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митова Сэсэг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мсаевн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рь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94719860</w:t>
            </w:r>
          </w:p>
        </w:tc>
      </w:tr>
      <w:tr>
        <w:trPr>
          <w:trHeight w:val="390" w:hRule="atLeast"/>
        </w:trPr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Медицинский пункт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мб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н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медпункт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льдшер ФАП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47574442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юшеева Лариса Цыдендашиевн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 групп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к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44509603 </w:t>
            </w:r>
          </w:p>
        </w:tc>
      </w:tr>
      <w:tr>
        <w:trPr>
          <w:trHeight w:val="360" w:hRule="atLeast"/>
        </w:trPr>
        <w:tc>
          <w:tcPr>
            <w:tcW w:w="10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Стол справок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рова Гундыгма Самьяничн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ка администрац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3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353768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0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240" w:after="0"/>
      <w:ind w:left="564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ind w:left="140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53:00Z</dcterms:created>
  <dc:creator>UserXP</dc:creator>
  <dc:description/>
  <cp:keywords/>
  <dc:language>en-US</dc:language>
  <cp:lastModifiedBy>Адм</cp:lastModifiedBy>
  <cp:lastPrinted>2012-10-01T16:03:00Z</cp:lastPrinted>
  <dcterms:modified xsi:type="dcterms:W3CDTF">2018-08-23T08:45:00Z</dcterms:modified>
  <cp:revision>9</cp:revision>
  <dc:subject/>
  <dc:title/>
</cp:coreProperties>
</file>