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ЕЛЬСКОЕ ПОС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КУСОТИНСКО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204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Об утверждении административного регламента</w:t>
      </w:r>
    </w:p>
    <w:p>
      <w:pPr>
        <w:pStyle w:val="Normal"/>
        <w:shd w:fill="FFFFFF" w:val="clear"/>
        <w:spacing w:lineRule="auto" w:line="240" w:before="0" w:after="204"/>
        <w:rPr>
          <w:rFonts w:ascii="Times New Roman" w:hAnsi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</w:t>
      </w:r>
      <w:r>
        <w:rPr>
          <w:rFonts w:cs="Times New Roman" w:ascii="Times New Roman" w:hAnsi="Times New Roman"/>
          <w:color w:val="000000"/>
          <w:kern w:val="2"/>
        </w:rPr>
        <w:t xml:space="preserve">предоставления муниципальной услуги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kern w:val="2"/>
        </w:rPr>
        <w:t xml:space="preserve">«Прием заявлений, документов, а также постановка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kern w:val="2"/>
        </w:rPr>
        <w:t>граждан на учет в качестве нуждающихся в жилых помещениях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4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МО СП «Кусотинское», в целях совершенствования работы по предоставлению муниципальных услуг  постановляю: </w:t>
      </w:r>
    </w:p>
    <w:p>
      <w:pPr>
        <w:pStyle w:val="Normal"/>
        <w:shd w:fill="FFFFFF" w:val="clear"/>
        <w:spacing w:lineRule="auto" w:line="240" w:before="0" w:after="2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 Утвердить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» согласно приложения.                            </w:t>
      </w:r>
    </w:p>
    <w:p>
      <w:pPr>
        <w:pStyle w:val="Normal"/>
        <w:shd w:fill="FFFFFF" w:val="clear"/>
        <w:spacing w:lineRule="auto" w:line="240" w:before="0" w:after="2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 Специалистам администрации МО СП «Кусотинское» организовать работу по предоставлению муниципальной услуги «Прием заявлений, документов, а также постановка граждан на учет в качестве нуждающихся в жилых помещениях» в соответствии с данным административным регламентом.</w:t>
      </w:r>
    </w:p>
    <w:p>
      <w:pPr>
        <w:pStyle w:val="Normal"/>
        <w:shd w:fill="FFFFFF" w:val="clear"/>
        <w:spacing w:lineRule="auto" w:line="240" w:before="0" w:after="2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 Контроль за выполнением данного постановления оставляю за собой.</w:t>
      </w:r>
    </w:p>
    <w:p>
      <w:pPr>
        <w:pStyle w:val="Normal"/>
        <w:shd w:fill="FFFFFF" w:val="clear"/>
        <w:spacing w:lineRule="auto" w:line="240" w:before="0" w:after="2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 Обнародовать настоящее постановление на стендах администрации.</w:t>
      </w:r>
    </w:p>
    <w:p>
      <w:pPr>
        <w:pStyle w:val="Normal"/>
        <w:shd w:fill="FFFFFF" w:val="clear"/>
        <w:spacing w:lineRule="auto" w:line="240" w:before="0" w:after="20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20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20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 СП «Кусотинское»:                                                Б.З.Ринчин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остановлением глав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МО СП  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>«Кусотин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color w:val="FF0000"/>
          <w:sz w:val="24"/>
          <w:szCs w:val="24"/>
        </w:rPr>
        <w:t>№</w:t>
      </w:r>
      <w:r>
        <w:rPr>
          <w:rFonts w:eastAsia="Times New Roman CYR" w:cs="Times New Roman CYR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>18 от 25 июня</w:t>
      </w:r>
      <w:r>
        <w:rPr>
          <w:rFonts w:cs="Times New Roman CYR" w:ascii="Times New Roman CYR" w:hAnsi="Times New Roman CYR"/>
          <w:sz w:val="24"/>
          <w:szCs w:val="24"/>
        </w:rPr>
        <w:t xml:space="preserve"> 2012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"ПРИЕМ ЗАЯВЛЕНИ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 ПОСТАНОВКА ГРАЖДАН НА УЧЕТ В КАЧЕСТ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» (далее - Административный регламент) разработан в целях повышения качества и доступности результатов предоставления муниципальной услуги по приему заявлений, документов, а также постановке граждан на учет в качестве нуждающихся в жилых помещениях и определяет сроки и последовательность действий (административных процедур) администрации муниципального образования сельское поселение «Кусотинское» Мухоршибирского района Республики Бурятия (далее  – Администрация) при оказании 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явителями муниципальной услуги являются физические лиц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spacing w:lineRule="auto" w:line="240" w:before="0" w:after="0"/>
        <w:ind w:right="85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Информация о месте нахождения и графике работы органов, предоставляющих муниципальную услугу, предоставляется заявителям:</w:t>
      </w:r>
    </w:p>
    <w:p>
      <w:pPr>
        <w:pStyle w:val="Normal"/>
        <w:spacing w:lineRule="auto" w:line="240"/>
        <w:ind w:left="567" w:right="85" w:hanging="2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о номеру телефона для консультаций администрации: 8(30143) 25 334, 25373</w:t>
      </w:r>
    </w:p>
    <w:p>
      <w:pPr>
        <w:pStyle w:val="Normal"/>
        <w:spacing w:lineRule="auto" w:line="240"/>
        <w:ind w:right="84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Лично при обращении к специалистам администрации по адресу: </w:t>
      </w:r>
      <w:r>
        <w:rPr>
          <w:rFonts w:cs="Times New Roman" w:ascii="Times New Roman" w:hAnsi="Times New Roman"/>
          <w:sz w:val="24"/>
          <w:szCs w:val="24"/>
        </w:rPr>
        <w:t>671354, Республика Бурятия, Мухоршибирский район, улус Кусоты, улица Ленина 1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главы администрации: понедельник – пятница с 8.00 до 17.00 (кроме выходных и праздничных дней), в предпраздничный день - с 8.00 до 16.00, обеденный перерыв – с 12.00 до 13.00, суббота, воскресенье – выходной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специалистов администрации: понедельник – пятница – с 8.00 до 16.20 (кроме выходных и праздничных дней), в предпраздничные дни – с 8.00 до 15.20, обеденный перерыв – с 12.00 до 13.00, суббота, воскресенье – выход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факс) администрации МО СП «Кусотинское» 8 (30143) 25334, 25373</w:t>
      </w:r>
    </w:p>
    <w:p>
      <w:pPr>
        <w:pStyle w:val="Normal"/>
        <w:widowControl w:val="false"/>
        <w:autoSpaceDE w:val="false"/>
        <w:spacing w:lineRule="auto" w:line="240" w:before="0" w:after="0"/>
        <w:ind w:right="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 об Администрации и о настоящем регламенте размещается: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85"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 на официальном сайте муниципального образования «Мухоршибирский район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Мухоршибирский-район.рф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 xml:space="preserve">с использованием государственной информационной системы "Портал государственных и муниципальных услуг (функций) Республики Бурятия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gu.govrb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информационных стендах Администрации, на которых содержится следующая информация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екст административного регламента с приложениями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услуги, и требования, предъявляемые к этим документам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оформления документов, необходимых для предоставления услуги, и требования к ним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расположение, график работы, номера телефонов, адреса Интернет-сайтов и электронной почты Администрации, в которых заявители могут получить документы, необходимые для предоставления муниципальной услуг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ей специалист подробно и в вежливой (корректной) форме информирует обратившихся по существу обращений. В случае если рассмотрение поставленных в обращении вопросов не входит в компетенцию Администрации, заявителю сообщается о невозможности представления интересующей его информации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Консультации предоставляются по следующим вопросам: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оформления документов;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должностного лица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Администрация принимает заявление на предоставление муниципальной услуги, рассматривает и осуществляет выдачу результатов предоставления муниципальной услуги по  местонахождению Администрации в соответствии с графиком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Информация о месте нахождения и графике работы организаций, участвующих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тделение Пенсионного фонда Российской Федерации (государственное учреждение) по Республике Бурятия (далее – Отделение). </w:t>
      </w:r>
    </w:p>
    <w:p>
      <w:pPr>
        <w:pStyle w:val="Style15"/>
        <w:shd w:fill="FDFDEF" w:val="clear"/>
        <w:spacing w:before="0" w:after="0"/>
        <w:ind w:firstLine="567"/>
        <w:contextualSpacing/>
        <w:jc w:val="both"/>
        <w:rPr/>
      </w:pPr>
      <w:r>
        <w:rPr/>
        <w:t xml:space="preserve">Местонахождение Отделения: 670000, Республика Бурятия, г. Улан-Удэ, ул. Коммунистическая, 45а, тел.: 8(3012) 29-12-01, факс: 8(3012) 21-64-09. </w:t>
      </w:r>
    </w:p>
    <w:p>
      <w:pPr>
        <w:pStyle w:val="Style15"/>
        <w:shd w:fill="FDFDEF" w:val="clear"/>
        <w:spacing w:before="0" w:after="0"/>
        <w:contextualSpacing/>
        <w:jc w:val="both"/>
        <w:rPr/>
      </w:pPr>
      <w:r>
        <w:rPr/>
        <w:t xml:space="preserve">Адрес электронной почты: </w:t>
      </w:r>
      <w:hyperlink r:id="rId4">
        <w:r>
          <w:rPr>
            <w:rStyle w:val="InternetLink"/>
          </w:rPr>
          <w:t>1301@003.pfr.ru</w:t>
        </w:r>
      </w:hyperlink>
      <w:r>
        <w:rPr/>
        <w:t xml:space="preserve">. </w:t>
      </w:r>
    </w:p>
    <w:p>
      <w:pPr>
        <w:pStyle w:val="Style15"/>
        <w:shd w:fill="FDFDEF" w:val="clear"/>
        <w:spacing w:before="0" w:after="0"/>
        <w:ind w:firstLine="567"/>
        <w:contextualSpacing/>
        <w:jc w:val="both"/>
        <w:rPr/>
      </w:pPr>
      <w:r>
        <w:rPr/>
        <w:t>Почтовый адрес для направления документов и обращений: Управление Пенсионного фонда Российской Федерации в Мухоршибирском районе – филиал ОПФР по Республике Бурятия расположен по адресу: 671340, Республика Бурятия, Мухоршибирский район, с. Мухоршибирь, ул. Доржиева, 43.</w:t>
      </w:r>
    </w:p>
    <w:p>
      <w:pPr>
        <w:pStyle w:val="Style15"/>
        <w:shd w:fill="FDFDEF" w:val="clear"/>
        <w:spacing w:before="0" w:after="0"/>
        <w:ind w:firstLine="567"/>
        <w:contextualSpacing/>
        <w:jc w:val="both"/>
        <w:rPr/>
      </w:pPr>
      <w:r>
        <w:rPr/>
        <w:t xml:space="preserve">Телефон: (30143) 21-750, факс: (30143) 22-484. </w:t>
      </w:r>
    </w:p>
    <w:p>
      <w:pPr>
        <w:pStyle w:val="Style15"/>
        <w:shd w:fill="FDFDEF" w:val="clear"/>
        <w:spacing w:before="0" w:after="0"/>
        <w:ind w:firstLine="567"/>
        <w:contextualSpacing/>
        <w:jc w:val="both"/>
        <w:rPr>
          <w:color w:val="FF0000"/>
        </w:rPr>
      </w:pPr>
      <w:r>
        <w:rPr/>
        <w:t>Адрес электронной почты: 014-0100@003.</w:t>
      </w:r>
      <w:r>
        <w:rPr>
          <w:lang w:val="en-US"/>
        </w:rPr>
        <w:t>ru</w:t>
      </w:r>
    </w:p>
    <w:p>
      <w:pPr>
        <w:pStyle w:val="Style15"/>
        <w:shd w:fill="FDFDEF" w:val="clear"/>
        <w:spacing w:before="0" w:after="0"/>
        <w:ind w:firstLine="567"/>
        <w:contextualSpacing/>
        <w:jc w:val="both"/>
        <w:rPr/>
      </w:pPr>
      <w:r>
        <w:rPr/>
        <w:t>График работы: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- четверг с 08.00 до 17.15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ятница                          с 08.30 до 16.15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Государственное казенное учреждение «Центр занятости населения Мухоршибирского района» (далее – Учреждение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 и почтовый адрес для направления документов и обращений: 671340, Республика Бурятия, Мухоршибирский район, с. Мухоршибирь, ул. Доржиева, 27.    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  (30143) 22-490, факс: (30143) 22-405/22-226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cznmhr</w:t>
      </w:r>
      <w:r>
        <w:rPr>
          <w:rFonts w:cs="Times New Roman" w:ascii="Times New Roman" w:hAnsi="Times New Roman"/>
          <w:sz w:val="24"/>
          <w:szCs w:val="24"/>
        </w:rPr>
        <w:t>01@</w:t>
      </w:r>
      <w:r>
        <w:rPr>
          <w:rFonts w:cs="Times New Roman" w:ascii="Times New Roman" w:hAnsi="Times New Roman"/>
          <w:sz w:val="24"/>
          <w:szCs w:val="24"/>
          <w:lang w:val="en-US"/>
        </w:rPr>
        <w:t>depaz</w:t>
      </w:r>
      <w:r>
        <w:rPr>
          <w:rFonts w:cs="Times New Roman" w:ascii="Times New Roman" w:hAnsi="Times New Roman"/>
          <w:sz w:val="24"/>
          <w:szCs w:val="24"/>
        </w:rPr>
        <w:t>.burnet.ru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- четверг с 08.30 до 17.3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              с 08.30 до 16.30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правление Федеральной службы государственной регистрации, кадастра и картографии по Республике Бурятия (далее – Управление)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нахождение Управления: Республика Бурятия, г.Улан-Удэ, ул. Борсоева, 13б, 13е, ул. Ленина, 55, б. Карла Маркса, 14а., тел.: 8(3012) 29-74-74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04_upr@rosregistr.ru</w:t>
        </w:r>
      </w:hyperlink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для направления документов и обращений: Мухоршибирский отдел Управления Федеральной службы государственной регистрации, кадастра и картографии по Республике Бурятия расположен по адресу: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1340, Республика Бурятия, с. Мухоршибирь, ул. Доржиева, 43. 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 (30143) 22-185, (30143) 21-491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: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03.rosreestr.ru/</w:t>
        </w:r>
      </w:hyperlink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недельник с 8.30 до 17.30 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торник     с 8.30 до 17.30 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а       с 8.30 до 13.00 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Четверг     с 8.30 до 19.00 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ятница     с 8.30 до 16.00 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    с 8.30 до 13.00 ч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) Филиал РГУ "Центр социальной поддержки населения" по Тарбагатайскому району (далее - Филиал).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 Филиала: 671110, Республика Бурятия, Тарбагатайский район, с. Тарбагатай, ул. Ленина, 1, тел. 8(30146) 55-444.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val="en-US" w:eastAsia="ru-RU"/>
          </w:rPr>
          <w:t>Filial</w:t>
        </w:r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25@</w:t>
        </w:r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val="en-US" w:eastAsia="ru-RU"/>
          </w:rPr>
          <w:t>minsoc</w:t>
        </w:r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val="en-US" w:eastAsia="ru-RU"/>
          </w:rPr>
          <w:t>buryatia</w:t>
        </w:r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чтовый адрес для направления документов и обращений: Отдел социальной защиты населения по Мухоршибирскому району филиала РГУ "Центр социальной поддержки населения" по Тарбагатайскому району: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71340, Республика Бурятия, с. Мухоршибирь, ул. Доржиева, 21. 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 (30143) 21-489/22-452, факс: (30143) 22-676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 CYR" w:hAnsi="Times New Roman CYR" w:eastAsia="Times New Roman" w:cs="Times New Roman CYR"/>
          <w:color w:val="0054A5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8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val="en-US" w:eastAsia="ru-RU"/>
          </w:rPr>
          <w:t>Filial</w:t>
        </w:r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16@</w:t>
        </w:r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val="en-US" w:eastAsia="ru-RU"/>
          </w:rPr>
          <w:t>minsoc</w:t>
        </w:r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val="en-US" w:eastAsia="ru-RU"/>
          </w:rPr>
          <w:t>buryatia</w:t>
        </w:r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val="en-US" w:eastAsia="ru-RU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недельник - пятница с 8.00 до 17.30 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(вторая, четвертая суббота месяца)  с 9.00 до 12.00 ч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</w:rPr>
        <w:t>д)  Бюджетное учреждение Республики Бурятия «Гостехинвентаризация – Республиканское БТИ» (далее - Учреждение)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нахождение филиала: Республика Бурятия, г. Улан-Удэ, ул. Тобольская, 153а, тел. (3012) 41-93-57.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 официального сайта: </w:t>
      </w:r>
      <w:hyperlink r:id="rId9">
        <w:r>
          <w:rPr>
            <w:rStyle w:val="InternetLink"/>
            <w:rFonts w:cs="Times New Roman" w:ascii="Times New Roman" w:hAnsi="Times New Roman"/>
          </w:rPr>
          <w:t>http://www.gtirb.ru</w:t>
        </w:r>
      </w:hyperlink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для направления документов и обращений: </w:t>
      </w:r>
      <w:r>
        <w:rPr>
          <w:rFonts w:cs="Times New Roman" w:ascii="Times New Roman" w:hAnsi="Times New Roman"/>
        </w:rPr>
        <w:t>Бюджетное учреждение Республики Бурятия «Гостехинвентаризация – Республиканское БТИ» Мухоршибирский филиал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1340,  Республика Бурятия, с. Мухоршибирь, ул. 30 лет Победы, 16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 8(30143) 22648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работы: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недельник – пятница с 8.00 до 16.00 ч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кресенье           с 8.00 до 14.00 ч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3. Информацию по вопросам предоставления муниципальной услуги можно получить у специалистов Администрации, при личном обращении, а также с использованием телефонной связи, по электронной почте или на официальном сайте муниципального образования «Мухоршибирский район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вопросам предоставления муниципальной услуги размещена на информационных стендах в здании Администрации, в сети Интернет на официальном сайте органов местного «Мухоршибирский район», на региональном портале государственных услуг http://pgu.govrb.ru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оставляется по следующим вопрос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 сроки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решений или действий (бездействия), принятых или осуществленных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"Прием заявлений, документов, а также постановка граждан на учет в качестве нуждающихся в жилых помещения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: муниципальную услугу предоставляет Администра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извещения о постановке гражданина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решения об отказе в постановке гражданина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ещение о перерег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решения о снятии с у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 составляет 30 рабочих дней со дня представления заявления и документов, необходимых для предоставления муниципальной услуги. Выдача результатов предоставления услуги осуществляется в течение трех рабочих дней со дня принятия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 нормативно-правовыми акт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лищн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("Российская газета", N 1 от 12.01.200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Бурятия N 1732-III от 07.07.2006 "О порядке ведения учета граждан в качестве нуждающихся в жилых помещениях, предоставляемых по договорам социального найма" ("Бурятия", N 124 от 11.07.200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Бурятия N 1440-III от 29.12.2005 "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" ("Бурятия", N 246 от 31.12.200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 сельского поселения «Кусотинское» от 27.12.2007г. № 80 "Об утверждении учетной нормы предоставления площади жилого помещения по договору социального найма в у.Кусоты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еречень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1) или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спис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о форме N 7, установленной Законом Республики Бурятия N 1732-III от 07.07.2006), которая подписывается заявителем и всеми проживающими совместно с ним совершеннолетними членами семь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граждан о принятии на учет в качестве нуждающихся в жилых помещениях, предоставляемых по договору социального найма в муниципальном жилищном фонде по категории малоимущие, прилаг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или иной документ, удостоверяющий личность каждого члена семьи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прав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места жительства по форме N 2, установленной Законом Республики Бурятия N 1732-III от 07.07.2006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о составе семьи гражданина-заявителя (свидетельства о рождении, о заключении брака, решение об усыновлении (удочерении), судебные реш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 (договор социального найма, или ордер на жилое помещение, или решение о предоставлении жилого помещ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размер заработной платы, стипендии за 12 календарных месяцев, следующих подряд и непосредственно предшествующих месяцу подачи зая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государственной регистрации транспортных средств (при наличии в собственности гражданина и (или) членов его семьи транспортных средст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(а) транспортного(ых) средств (при наличии в собственности гражданина и (или) членов его семьи транспортных средст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стоимость транспортного средства (при наличии в собственности гражданина и (или) членов его семьи транспортных средст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На учет для предоставления жилых помещений по договору социального найма в государственном жилищном фонде Республики Бурятия принимаются следующие категории гражд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граждане, имеющие право на улучшение жилищных условий в соответствии с федеральными законами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"О ветеранах"</w:t>
        </w:r>
      </w:hyperlink>
      <w:r>
        <w:rPr>
          <w:rFonts w:cs="Times New Roman" w:ascii="Times New Roman" w:hAnsi="Times New Roman"/>
          <w:sz w:val="24"/>
          <w:szCs w:val="24"/>
        </w:rPr>
        <w:t>, "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 социальной защите инвали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оссийской Федерации"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валиды Великой Отечественной вой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астники Великой Отечественной вой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тераны боев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валиды боев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, в случае выселения из занимаемых ими служебных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лица, награжденные знаком "Жителю блокадного Ленинграда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признанные инвалидами, в случае выселения из занимаемых ими служебных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члены семей погибших (умерших) инвалидов Великой Отечественной войны, участников Великой Отечественной войны, инвалидов и ветеранов боев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инвалиды и семьи, имеющие детей-инвали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ерои Советского Сою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ерои Социалистического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ерои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ети-сироты, дети, оставшиеся без попечения родителей, а также лица из числа детей-сирот и детей, оставшихся без попечения родителей, не имеющие закрепленного жилого помещения, по окончании их пребывания в образовательных и иных учреждениях, в том числе в учреждениях социального обслуживания, в приемных семьях, детских домах семейного типа, при прекращении опеки (попечительства), а также по окончании службы в рядах Вооруженных Сил Российской Федерации или по возвращении из учреждений, исполняющих наказание в виде лишения свобо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абилитированные лица, утратившие жилые помещения на территории Республики Бурятия в связи с репрессиями, в случае возвращения на прежнее место жительства, в том числе члены их семей, другие родственники, проживавшие совместно с репрессированными лицами до применения к ним репрессий, а также дети, родившиеся в местах лишения свободы, ссылке, высылке, на спецпосел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граждане, страдающие тяжелой формой хронических заболеваний, при которой совместное проживание с ними в одной квартире невозможно, согласно перечню, установленному Правительством Российской Федерации, и не имеющие иного жилого помещения, занимаемого по договору социального найма или принадлежащего им на праве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члены семей погибших при исполнении служебных обязанностей лиц рядового и начальствующего состава, лиц, не имеющих специальных и воинских званий противопожарной службы Республики Бур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граждане, жилые помещения которых независимо от формы собственности признаны в установленном порядке непригодными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емьи, среднедушевой доход которых ниже прожиточного минимума, установленного в Республике Бурятия, имеющие пять и более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2) или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спис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о форме N 7, установленной Законом Республики Бурятия N 1732-III от 07.07.2006) к настоящему Регламенту заполняется от руки или машинописным способом и составляется в единственном экземпляре-подлиннике, подписывается заявителем и всеми проживающими совместно с ним совершеннолетними членами семь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граждан о принятии на учет нуждающихся в жилых помещениях, предоставляемых по договору социального найма в государственном жилищном фонде Республики Бурятия, прилагаются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или иной документ, удостоверяющий личность каждого члена семьи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прав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места жительства по форме N 2, установленной Законом Республики Бурятия N 1732-III от 07.07.2006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о составе семьи гражданина-заявителя (свидетельства о рождении, о заключении брака, решение об усыновлении (удочерении), судебные решения и др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 (договор социального найма или ордер на жилое помещение или решение о предоставлении жилого помещ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стоверения и документы, подтверждающие право гражданина на получение социальной поддержки (удостоверение, справка об инвалидности, постановление органов опеки и попечительств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Для перерегистрации гражданин, состоящий на учете граждан в качестве нуждающихся в жилых помещениях, предоставляет те же документы, которые предусмотрены для постановки на учет нуждающихся в жилых помещениях, предоставляемых по договору социального найм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муниципальном жилищном фонде по категории малоимущие согласно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государственном жилищном фонде Республики Бурятии по льготным категориям согласно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Администрация, предоставляющая муниципальную услугу, не вправе требовать от заявителя представления документов, которые находятся в распоряжении органов, представляющих государственные услуги, органов, предоставляющих муниципальные услуги, иных государственных орган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к органов государственной регистрации о наличии или отсутствии в собственности недвижимого имущества, предоставляемых на каждого члена семьи заяви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правления Федеральной службы государственной регистрации, кадастра и картографии по Республике Бур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БУ РБ "Гостехинвентаризация - Республиканское Б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ов, подтверждающих суммы уплачиваемых (получаемых) али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ов о суммах начисленных пенсий, доплат к ним и пособ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ов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 на каждого члена семьи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ов о выплатах, производимых органом службы занятости по месту жительства гражданина на каждого члена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хового номера индивидуального лицевого счета в системе обязательного пенсионного страхования на каждого члена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й налоговых деклараций о доходах, в том числе о доходах налогоплательщиков, применяющих специальные режимы налогообложения, заверенных налоговыми органами, или других документов, подтверждающих доходы за расчетный период (для 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а сверки расчетов налогоплательщика по платежам в бюджет (для 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и(ок) ГИБДД о наличии (отсутствии) в собственности транспортных средств на каждого члена семьи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ов, подтверждающих стоимость недвижимого имущества, или справки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(при наличии в собственности гражданина и (или) членов его семьи недвижимого имуществ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ов о кадастровой стоимости или нормативной цене земли (при наличии в собственности гражданина и (или) членов его семьи земельных участк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вправе представить указанные 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 документы в Администрацию, представляющую муниципальную услугу,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тказ в приеме документов, необходимых для предоставления муниципальной услуги, законодательством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представлены предусмотренные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тек пятилетний срок со дня совершения намеренных действий, в результате которых заявитель может быть признан нуждающим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ри предоставлении муниципальной услуги администрации районов осуществляют взаимодействие 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правлением Федеральной службы государственной регистрации, кадастра и картографии по Республике Бурятия - с целью получения выписок из Единого государственного реестра прав на недвижимое имущество и сделок с ним: о правах отдельного лица на имевшиеся (имеющиеся) у него объекты недвижимого имущества на территории; о переходе прав на объект недвижимого имущества; о кадастровой стоимости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У "Ростехинвентаризация - Республиканское БТИ" - с целью получения сведений о зарегистрированных правах собственности на граждан и жилые помещения на территории Республики Бур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тделением Пенсионного фонда России по Республике Бурятия, Министерством обороны РФ - в целях получения сведений о суммах начисленных пенсий, доплат к ним и пособ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Министерством социальной защиты населения Республики Бурятия - в целях получения сведений о размере получаемых компенсационных и социальных выпл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Республиканским агентством занятости населения - в целях получения сведений о выплатах, производимых органом службы занят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Управлением Федеральной налоговой службы России по Республике Бурятия в целях получения сведений, подтверждающих доходы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Управлением Государственной инспекции безопасности дорожного движения Министерства внутренних дел по Республике Бурятия - в целях получения сведений о наличии зарегистрированных транспор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Органы и организации, участвующие в предоставлении муниципальной услуги, направляют сведения о заявителе и членах его семьи по запросам Администрации в срок, не превышающ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5 рабочих дней со дня получения письменного запроса (в том числе направленного средствами факсимильной связи или в форме электронного докумен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рабочих дней со дня получения запроса по средствам межведомстве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Срок регистрации заявления гражданина о предоставлении муниципальной услуги не должен превышать 3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Требования к мест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жидания приема, место сдачи и получения документов заявителями, место для информирования заявителей и заполнения необходимых документов оборудовано противопожарной системой и системой пожаротушения, информационными стендами, содержащими информацию о порядке предоставления муниципальной услуги, бланках заявлений, перечне необходимых документов, мебелью для возможного оформления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оказателями доступност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, затрачиваемое пешеходом на дорогу от ближайшей остановки общественного транспорта (не более 10 мин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количество специалистов, к которым должен обратиться получатель в процессе предоставления услуг (не более 2 специалис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случаев правильно заполненных получателями услуги документов и сданных с первого раза (не менее 95%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актуальной и исчерпывающей информации, необходимой для получения услуги (о местонахождении Администрации, графике работы, порядке предоставления услуги, порядке досудебного (внесудебного) обжалован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(100%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органа местного самоуправления (100%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Республики Бурятия (100%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казателей о местах приема заявителей на этажах (не менее 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мест для сидения в местах ожидания (не менее 4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качества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случаев предоставления услуги в установленный срок с момента подачи документов (100%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заявителей, ожидавших получения услуги в очереди более 30 минут (не более 10%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случаев правильно оформленных документов должностным лицом (не менее 99%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обоснованных жалоб к общему количеству получателей услуги (не более 0,5%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обоснованных жалоб, рассмотренных и удовлетворенных в установленный срок (не менее 99%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Администрация осуществляет предоставление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предоставления муниципальной услуги в электронной форме является направление заявителем с использованием единого портала государственных и муниципальных услуг документов, указанных в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Перерегистрация граждан, состоящих на учете в качестве нуждающихся в жилом помещении, проводится один раз в 2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я к порядку 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, в том числе особенност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постановке граждан на учет в качестве нуждающихся в жилых помещен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явления о принятии гражданина на учет в качестве нуждающегося в жилом помещении и документов (в том числе в электронной форм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 и документов о принятии гражданина на учет в качестве нуждающегося в жилом помещении либо расписки о перерег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остановке (отказе в постановке) гражданина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гражданину извещения о постановке (отказе в постановке)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еререгистрации граждан, состоящих на учете в качестве нуждающихся в жилых помещен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егистрация гражданина, состоявшего на учете в качестве нуждающегося в жилом помещении, и выдача извещения о перерегистрации гражданина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снятии граждан с учета в качестве нуждающихся в жилых помещен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ятие гражданина с учета в качестве нуждающегося в жилом помещении и выдача решения о снятии гражданина с учета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дминистративная процедура "Прием заявления о принятии гражданина на учет в качестве нуждающегося в жилом помещении и документов (в том числе в электронной форме)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о принятии гражданина на учет в качестве нуждающегося в жилом помещении и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заявителя (в том числе в электронном вид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получение заявления и документов, указанных в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ления и документов специалист, ответственный за предоставление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яет копии принятых документов после проверки их соответствия оригиналу (в случае поступления заявления от гражданина или в электронном вид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расписку (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 в получении документов с указанием их перечня и даты получения (в случае поступления заявления от гражданин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ирует заявление в электронной базе "Регистрация и учет граждан, нуждающихся в жилых помещениях" и формирует учетное дело, которому присваивается номер, соответствующий номеру электронной баз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электронной базы регистрирует заявление в Книге регистрации заявлений граждан о принятии на учет в качестве нуждающихся в жилых помещениях по договору социального найма и формирует учетное дело, которому присваивается номер, соответствующий номеру в Книге регистрации заявлений граждан о принятии на учет в качестве нуждающихся в жилых помещениях по договору социального най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административной процедуры "Прием заявления о принятии на учет в качестве нуждающегося в жилом помещении и документов" составляет 3 рабочих д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дминистративная процедура "Рассмотрение заявления о принятии гражданина на учет в качестве нуждающегося в жилом помещении и документов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лучение зарегистрированного заявления с приложением документов специалистом, ответственным за предоставление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едоставление услуги, проверяет полноту представленного пакета документов в соответствии с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административной процедуры "Рассмотрение заявления о принятии гражданина на учет в качестве нуждающегося в жилом помещении и документов" составляет 1 рабочий д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дминистративная процедура "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выявление специалистом, ответственным за предоставление муниципальной услуги, отсутствия документов, которые гражданин может представить по собственной инициативе, указанных в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едоставление муниципальной услуги, в случае если заявитель не представил указанные в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 документы по собственной инициативе, формирует и направляет запросы в организации, участвующие в предоставлении муниципальной услуги, на гражданина и членов его семьи. После поступления ответов приобщает документы и справки к пакету документов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ступления ответов приобщает документы и справки к пакету документов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административной процедуры "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" составляет 16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Административная процедура "Принятие решения о постановке (отказе в постановке) гражданина на учет в качестве нуждающегося в жилом помещен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сведений на запросы от организаций, участвующих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граждан о принятии на учет нуждающихся в жилых помещениях, предоставляемых по договору социального найма в муниципальном жилищном фонде по категории малоимущие, специалист, ответственный за предоставление услуги, сверяет среднемесячный совокупный доход, приходящийся на каждого члена семьи, с пороговым значением дохода, а стоимость имущества, находящегося в собственности каждого члена семьи, с пороговым значением стоимости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остановке гражданина на учет в качестве нуждающегося в жилом помещении принимается в случае, если не имеется оснований для отк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казе в постановке гражданина на учет в качестве нуждающегося в жилом помещении принимается в случае, ес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представлены документы, предусмотренные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п.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истек предусмотренный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 срок, т.е. не прошло пяти лет с момента совершения действий, в результате которых граждане могут быть признаны нуждающимися в жилых помещ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осуществляет подготовку решения о постановке гражданина на учет в качестве нуждающегося в жилом помещении либо об отказе в постановке гражданина на учет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огласования решение подписывается главой сельского поселения и регистрируется в электронной базе "Регистрация и учет граждан, нуждающихся в жилых помещениях" или Книге регистрации заявлен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административной процедуры "Принятие решения о постановке гражданина на учет в качестве нуждающегося в жилом помещении" составляет 10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Административная процедура "Направление гражданину извещения о постановке (отказе в постановке) на учет в качестве нуждающегося в жилом помещен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начала административной процедуры направление гражданину извещения о постановке (отказе в постановке) на учет в качестве нуждающегося в жилом помещении является получение зарегистрированного в установленном порядке решения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услуги, вносит информацию о принятом решении в электронную базу "Регистрация и учет граждан, нуждающихся в жилых помещениях", и списки граждан, состоящих на учете нуждающихся по соответствующим категориям, которые ведутся в электронном виде, по мере необходимости распечатываются на бумажные носит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электронной базы вносит информацию о принятом решении в Книгу регистрации граждан, принятых на учет в качестве нуждающихся в жилых помещениях по договору социального найма и в Книгу регистрации заявлений граждан о принятии на учет в качестве нуждающихся в жилых помещениях по договору социального най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едоставление услуги, готовит извещение о принятом решении (по формам NN 5, 6, установленным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Бурятия N 1732-III от 07.07.2006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направляется заявителю по почте, на электронный адрес или вручается лич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административной процедуры "Направление гражданину извещения о постановке (отказе в постановке) на учет в качестве нуждающегося в жилом помещении" составляет 3 рабочих д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Административная процедура "Перерегистрация гражданина, состоявшего на учете в качестве нуждающегося в жилом помещении, и выдача извещения о перерегистрации гражданина в качестве нуждающегося в жилом помещен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получение от гражданина документов, подтверждающих его статус малоимущего и нуждающегося в жилом помещении, документов, указанных в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а также расписки в установл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едоставление услуги, проверяет полноту представленного пакета документов в соответствии с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едоставление муниципальной услуги, в случае отсутствия документов, которые гражданин может представить по собственной инициативе, указанных в </w:t>
      </w:r>
      <w:hyperlink r:id="rId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формирует и направляет запросы в организации, участвующие в предоставлении муниципальной услуги, на гражданина и членов его семьи. После поступления ответов приобщает документы и справки к пакету документов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гражданин состоит на учете в качестве нуждающегося в жилом помещении по категории малоимущий, специалист, ответственный за предоставление услуги, сверяет среднемесячный совокупный доход, приходящийся на каждого члена семьи, с пороговым значением дохода, а стоимость имущества, находящегося в собственности каждого члена семьи, с пороговым значением стоимости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гражданин подтвердил статус малоимущего и нуждающегося в жилом помещении, то есть среднемесячный совокупный доход, приходящийся на каждого члена семьи гражданина (доход одиноко проживающего гражданина), не превышает порогового значения дохода, установленного органом местного самоуправления, а стоимость имущества, находящегося в его собственности и собственности членов его семьи (в собственности одиноко проживающего гражданина) и подлежащего налогообложению, не превышает порогового значения стоимости имущества, определяемого органом местного самоуправления, и гражданин является нуждающимся в жилом помещении в соответствии со </w:t>
      </w:r>
      <w:hyperlink r:id="rId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К РФ, специалист, ответственный за предоставление муниципальной услуги, готовит и направляет гражданину извещение о пере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административной процедуры "Перерегистрация гражданина, состоявшего на учете в качестве нуждающегося в жилом помещении, и выдача извещения о перерегистрации гражданина в качестве нуждающегося в жилом помещении" составляет 30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Административная процедура "Снятие гражданина с учета в качестве нуждающегося в жилом помещении и выдача решения о снятии гражданина с учета в качестве нуждающегося в жилом помещен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выявление оснований для снятия гражданина с учета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снятия с учета в качестве нуждающегося в жилом помещен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а гражданином по месту учета заявления о снятии с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рата гражданином оснований, дающих им право на получение жилого помещения по договору социального най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езд гражданина на постоянное место жительства за пределы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гражданином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гражданину в установленном порядке от органа государственной власти или органа местного самоуправления земельного участка для строительства жилого до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в предоставляемых гражданином документах в орган, осуществляющий принятие на учет, сведений, не соответствующих действительности и послуживших основанием принятия на учет, а также неправомерных действий должностных лиц органа, осуществляющего принятие на учет, при решении вопроса о принятии на уч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готовит мотивированное решение о снятии гражданина с учета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после подписания решения о снятии гражданина с учета в качестве нуждающегося в жилом помещении направляет его заявителю по почте, на электронный адрес или вручает лич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административной процедуры "Снятие гражданина с учета в качестве нуждающегося в жилом помещении и выдача решения о снятии гражданина с учета в качестве нуждающегося в жилом помещении" составляет 30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-схема предоставления муниципальной услуги - </w:t>
      </w:r>
      <w:hyperlink r:id="rId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 предоставления муниципальной услуги "Прием заявлений, документов, а также постановка граждан на учет в качестве нуждающихся в жилых помещения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ы контроля за исполнением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предоставлением муниципальной услуги осуществляется главой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контроль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Администрации, осуществля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ми (осуществляются на основании полугодовых и годовых планов работы) и внеплановыми (по конкретной жалобе (претензии) заявите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осуществляются на основании распоряжения главы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проверки формируется комиссия, в состав которой включаются муниципальные служащи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комиссии осуществляется в соответствии с распоряжением главы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 Акт подписывается главой сельского поселения и лицами, проводившими провер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лановые проверки должны осуществляться регулярно, в течение всего периода деятельности администрации района установленные формы отчетности о предоставлении муниципальной услуги должны подвергаться анализу. По результатам проверок, анализа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Должностные лица Администрации несут персональную ответственность за несоблюдение сроков и последовательности выполнения административных процедур, предусмотренных настоящим Регламентом. Персональная ответственность должностных лиц закрепляется в их должностных инструкциях. В случае выявленных нарушений должностное лицо несет дисциплинарную ответственность в соответствии с Трудовым </w:t>
      </w:r>
      <w:hyperlink r:id="rId4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Контроль со стороны заявителей, заинтересованных лиц может осуществляться на любой стадии рассмотрения запроса заявителя путем получения ими информации в порядке, установленном в настоящем Административном регла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й (бездействия), принятых или осуществленных в ход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обжалование действий (бездействия) органа, предоставляющего муниципальную услугу, должностных лиц Администрации, участвующих в предоставлении муниципальной услуги, либо муниципального служащего в досудебном (внесудебном) обжаловании и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Буряти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Бурятия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Бур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Бур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тказ уполномоченного органа,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Жалоба подается в письменной форме на бумажном носителе, в электронной форме в Администрацию, предоставляющую муниципальную услугу, по следующему адрес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1354, Республика Бурятия, Мухоршибирский район, улус Кусоты, ул.Ленина, 1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я главы сельского поселения в Администрацию муниципального образования «Мухоршибирский район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исьменной форме на почтовый адрес Администрации муниципального образования «Мухоршибирский район»:: 671340, с. Мухоршибирь, ул. Доржиева, д. 38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приеме заявителя главой муниципального образования «Мухоршибирский район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ухоршибирь, ул. Доржиева, д. 38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Бурятия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Не позднее дня, следующего за днем принятия решения, указанного в </w:t>
      </w:r>
      <w:hyperlink r:id="rId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м лицом Администрации, наделенным полномочиями по рассмотрению жалоб, является глава сельского поселения, а в его отсутствие - исполняющий обязанности руководителя Администрац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Основанием для начала процедуры досудебного (внесудебного) обжалования является поступление жалобы в Администрацию от заявителя (представителя заявителя) или в виде почтового отправления, а также по адресам электронной почты, указанным в пункте 5.1.1 настояще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, наделенное полномочиями по рассмотрению жалобы, рассматривает поступившее заявление в сроки, предусмотренные </w:t>
      </w:r>
      <w:hyperlink r:id="rId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 результате рассмотрения жалоба признана необоснованной, то заявителю сообщается в письменной форме о результате рассмотрения жалобы с указанием причины отказа в удовлетворении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 результате рассмотрения жалоба признана обоснованной, то руководителем администрации района принимается решение об удовлетворении жалобы, в том числе в форме отмены принятого решения, исправления допущенных опечаток и ошибок в выданных результате предоставления муниципальной услуги документах, а также в иных фор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Заявитель, считающий, что решения или действия (бездействие) должностных лиц администрации района нарушают его права, свободы или законные интересы, имеет право на обжалование таких решений или действий (бездействия)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 постанов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на учет в качеств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сельского поселения «Кусотинское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хоршибирского района РБ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полност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   по    адресу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e-mail 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аховой номер 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Н 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 Вас  принять  меня  на  учет  нуждающихся  в  жилом  помещении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ом  по  договору  социального  найма  в муниципальном жилищн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е, как малоимущего гражданина в связи с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указать причину: отсутствие жилого помещения; обеспеченность площад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го помещения на одного члена семьи менее учетной нормы; проживание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мещении, не отвечающем установленным для жилых помещений требованиям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живание в жилом помещении, занятом несколькими семьями, в одной из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торых имеется гражданин, страдающий тяжелой формой заболевания, пр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оторой совместное проживание невозможн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 моей семьи ______ челове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Заявитель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ФИО полностью, число, месяц, год рождения, с ка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времени проживае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упруг(а)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ФИО полностью, число, месяц, год рождения, с ка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времени проживае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родственные отношения, ФИО полностью, число, месяц, год рождения, 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акого времени проживае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родственные отношения, ФИО полностью, число, месяц, год рождения, 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акого времени проживае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родственные отношения, ФИО полностью, число, месяц, год рождения, 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акого времени проживае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 последние пять лет я и члены моей семь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Были зарегистрированы по месту жительства (пребывания) по следующи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м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оизводили (не производили) отчуждение жилых помещений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производили, указать адрес, основание и дату произведения отчу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аю  согласие  в  соответствии  со  </w:t>
      </w:r>
      <w:hyperlink r:id="rId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 закона "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х  данных"  на  обработку  моих и членов моей семьи персональ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 в  целях  постановки на учет граждан в качестве нуждающихся в жил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  изменении  места  жительства, состава семьи, семейного положения, 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случае улучшения жилищных условий, когда норма общей площади жил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 на  одного  члена семьи станет равной норме предоставления жил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  по   договору  социального  найма  или  превысит  ее,  или  пр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и    других    обстоятельств,    при    которых   необходимос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 жилого  помещения  отпадает,  обязуюсь  проинформировать н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ее 30 дней со дня возникновения таких изменен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 (согласно перечню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) 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 _______________ 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ИО заявителя)                    (подпись)    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 _______________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ФИО совершеннолетнего члена семьи)          (подпись)      (дат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 постанов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на учет в качеств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сельского поселения «Кусотинское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хоршибирского района РБ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полност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   по    адресу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e-mail 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аховой номер 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Н 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ас  принять  меня  на  учет  в  качестве  нуждающегося  в жил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и,  предоставляемом по договору социального найма в государственн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м фонде Республики Бурятия, по категории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указать причину: отсутствие жилого помещения; обеспеченнос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лощадью жилого помещения на одного члена семьи менее учет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ормы; проживание в помещении, не отвечающем установленным д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жилых помещений требованиям; проживание в жилом помещении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анятом несколькими семьями, в одной из которых имеетс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ражданин, страдающий тяжелой формой заболевания, при котор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овместное проживание невозможн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 моей семьи ______ челове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 последние пять лет я и члены моей семь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Были зарегистрированы по месту жительства (пребывания) по следующи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м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оизводили (не производили) отчуждение жилых помещений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производили, указать адрес, основание и дату произведения отчу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аю  согласие  в  соответствии  со  </w:t>
      </w:r>
      <w:hyperlink r:id="rId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 закона "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х  данных"  на  обработку  моих и членов моей семьи персональ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 в  целях  постановки на учет граждан в качестве нуждающихся в жил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  изменении  места  жительства, состава семьи, семейного положения, 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случае улучшения жилищных условий, когда норма общей площади жил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 на  одного  члена семьи станет равной норме предоставления жил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  по   договору  социального  найма  или  превысит  ее,  или  пр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и    других    обстоятельств,    при    которых   необходимос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 жилого  помещения  отпадает,  обязуюсь  проинформировать н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ее 30 дней со дня возникновения таких изменен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 (согласно перечню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) 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 _______________ 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ИО заявителя)                    (подпись)    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 _______________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ФИО совершеннолетнего члена семьи)          (подпись)     (дат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 постанов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на учет в качеств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Кусотинское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 для постановки на учет граждан 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 нуждающихся в жилых помещения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ФИО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тегории 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: 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7965"/>
        <w:gridCol w:w="1128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    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экземпляров</w:t>
              <w:br/>
              <w:t xml:space="preserve">или листов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паспорта или иного документа, удостоверяющего       </w:t>
              <w:br/>
              <w:t xml:space="preserve">личность                                        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места жительства                      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 о составе семьи (свидетельства о         </w:t>
              <w:br/>
              <w:t xml:space="preserve">рождении, о заключении брака, решение об усыновлении      </w:t>
              <w:br/>
              <w:t xml:space="preserve">(удочерении), судебные решения и др.)           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ой номер индивидуального лицевого счета  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право пользования жилым  </w:t>
              <w:br/>
              <w:t xml:space="preserve">помещением                                      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и органов государственной регистрации о наличии или </w:t>
              <w:br/>
              <w:t xml:space="preserve">отсутствии в собственности недвижимого имущества:         </w:t>
              <w:br/>
              <w:t xml:space="preserve">Росреестр                                                 </w:t>
              <w:br/>
              <w:t xml:space="preserve">ФГУП "Ростехинвентаризация - Федеральное БТИ"             </w:t>
              <w:br/>
              <w:t xml:space="preserve">АУ "Ростехинвентаризация - Республиканское БТИ" 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подтверждающие размер заработной платы,        </w:t>
              <w:br/>
              <w:t xml:space="preserve">стипендии                                       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подтверждающие суммы уплачиваемых (получаемых) </w:t>
              <w:br/>
              <w:t xml:space="preserve">алиментов                                       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 о суммах начисленных пенсий, доплат к ним и     </w:t>
              <w:br/>
              <w:t xml:space="preserve">пособий                                         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 из органа социальной защиты населения о размере </w:t>
              <w:br/>
              <w:t xml:space="preserve">получаемых компенсационных и социальных выплат  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 о выплатах, производимых органом службы         </w:t>
              <w:br/>
              <w:t xml:space="preserve">занятости                                       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налоговых деклараций о доходах            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верки расчетов налогоплательщика по платежам в бюдже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 о государственной регистрации          </w:t>
              <w:br/>
              <w:t xml:space="preserve">транспортных средств                            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транспортного средства                  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ГИБДД о наличии (отсутствии) в собственности      </w:t>
              <w:br/>
              <w:t xml:space="preserve">транспортных средств                            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стоимость недвижимого имущества,</w:t>
              <w:br/>
              <w:t xml:space="preserve">транспортного средства, кадастровой стоимости земли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е факт отнесения к льготной</w:t>
              <w:br/>
              <w:t xml:space="preserve">категории граждан                                    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дал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л специалист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слуги "Прием заявлений, документов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а также постановка  граждан на учет в качеств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уждающихся в жилых помещениях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БЛОК-СХЕМА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ем заявления о принятии на учет в качестве нуждающегося в жило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мещении, перерегистрации гражданина, состоящего на учете в качеств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нуждающегося в жилом помещении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явление и перечень необходимых документов принимаются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\/ </w:t>
      </w:r>
    </w:p>
    <w:p>
      <w:pPr>
        <w:pStyle w:val="ConsPlusNonformat"/>
        <w:widowControl/>
        <w:jc w:val="center"/>
        <w:rPr/>
      </w:pPr>
      <w:r>
        <w:rPr/>
        <w:t>┌────────────────────────────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от заявителя          │</w:t>
      </w:r>
    </w:p>
    <w:p>
      <w:pPr>
        <w:pStyle w:val="ConsPlusNonformat"/>
        <w:widowControl/>
        <w:jc w:val="center"/>
        <w:rPr/>
      </w:pPr>
      <w:r>
        <w:rPr/>
        <w:t>└───────────────┬───────────────┘</w:t>
      </w:r>
    </w:p>
    <w:p>
      <w:pPr>
        <w:pStyle w:val="ConsPlusNonformat"/>
        <w:widowControl/>
        <w:jc w:val="center"/>
        <w:rPr/>
      </w:pP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верка документов, заверение копий документов,                      │</w:t>
      </w:r>
    </w:p>
    <w:p>
      <w:pPr>
        <w:pStyle w:val="ConsPlusNonformat"/>
        <w:widowControl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ыдача расписки в получении документов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\/                                   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егистрация заявления в электронной базе "Регистрация и учет граждан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уждающихся в жилых помещениях", формирование учетного дела, котором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исваивается номер, соответствующий номеру электронной базы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ассмотрение заявления и документов о принятии гражданина на учет 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ачестве нуждающегося в жилом помещении либо расписки о перерегистрации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нет ┌──────────────────────────────────────────────────┐ д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┌──┤</w:t>
      </w:r>
      <w:r>
        <w:rPr/>
        <w:t>Проверка полноты представленного пакета документов├─────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\/ └──────────────────────────────────────────────────┘      │ 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┐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ист направляет запросы в органы,│         ┌──────────────────┘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участвующие в предоставлении      │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ниципальной услуги, на каждого члена │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семьи                 │         │                 Для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┬────────────────────┘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остальных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\/                             │           категорий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┐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сле поступления ответов приобщает  │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окументы и справки к учетному делу  │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┬─┘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остальных                        \/Малоимущие\/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тегорий ┌────────────────────────────────────────────────────┐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верка дохода и стоимости имущества с установленными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пороговыми значениями    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└────────────────────────┬───────────────────────────┘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\/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┬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──────────┴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да  │Подготовка проекта решения о принятии на учет или│ не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┌────┤</w:t>
      </w:r>
      <w:r>
        <w:rPr>
          <w:rFonts w:eastAsia="Courier New"/>
        </w:rPr>
        <w:t xml:space="preserve">      </w:t>
      </w:r>
      <w:r>
        <w:rPr/>
        <w:t>отказе в принятии на учет нуждающихся      ├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\/   └─────────────────────────────────────────────────┘    \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ешение о принятии на учет или отказе в принятии на учет в качеств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уждающегося в жилом помещении, извещение о перерегистрации, решение 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нятии с учета подписываются главой сельского поселения и регистрируютс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в журнале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Уведомление заявителя о принятом решении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лучение зарегистрированного в установленном порядке распоряже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Администрации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пециалист отдела вносит информацию о гражданах, принятых на учет ил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отказанным в принятии на учет нуждающихся в жилых помещениях, 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электронную базу "Регистрация и учет граждан, нуждающихся в жилы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омещениях" и списки граждан, состоящих на учете нуждающихся п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соответствующим категориям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Формируется извещение о принятом решении в двух экземплярах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┬─────────────────────────────────────┬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\/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дин экземпляр извещения направляется │ │Второй экземпляр подшивается в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┬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учетное дело для дальнейшего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\/         │хранения в архиве администраци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┐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района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заявителю│     └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└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-muhorshibir.ru/" TargetMode="External"/><Relationship Id="rId3" Type="http://schemas.openxmlformats.org/officeDocument/2006/relationships/hyperlink" Target="http://pgu.govrb.ru/" TargetMode="External"/><Relationship Id="rId4" Type="http://schemas.openxmlformats.org/officeDocument/2006/relationships/hyperlink" Target="mailto:1301@003.pfr.ru" TargetMode="External"/><Relationship Id="rId5" Type="http://schemas.openxmlformats.org/officeDocument/2006/relationships/hyperlink" Target="mailto:04_upr@rosregistr.ru" TargetMode="External"/><Relationship Id="rId6" Type="http://schemas.openxmlformats.org/officeDocument/2006/relationships/hyperlink" Target="http://to03.rosreestr.ru/" TargetMode="External"/><Relationship Id="rId7" Type="http://schemas.openxmlformats.org/officeDocument/2006/relationships/hyperlink" Target="mailto:Filial25@minsoc-buryatia.ru" TargetMode="External"/><Relationship Id="rId8" Type="http://schemas.openxmlformats.org/officeDocument/2006/relationships/hyperlink" Target="mailto:Filial16@minsoc-buryatia.ru" TargetMode="External"/><Relationship Id="rId9" Type="http://schemas.openxmlformats.org/officeDocument/2006/relationships/hyperlink" Target="http://www.gtirb.ru/" TargetMode="External"/><Relationship Id="rId10" Type="http://schemas.openxmlformats.org/officeDocument/2006/relationships/hyperlink" Target="consultantplus://offline/ref=C95401E42A8F175FD1F94AF304C2A68C24BDB0D0041DCBE6ED77A71357S9p4A" TargetMode="External"/><Relationship Id="rId11" Type="http://schemas.openxmlformats.org/officeDocument/2006/relationships/hyperlink" Target="consultantplus://offline/ref=C95401E42A8F175FD1F954FE12AEFB8420B5EED50518C7B9B528FC4E009DD1EDS5p2A" TargetMode="External"/><Relationship Id="rId12" Type="http://schemas.openxmlformats.org/officeDocument/2006/relationships/hyperlink" Target="consultantplus://offline/ref=C95401E42A8F175FD1F954FE12AEFB8420B5EED50E1EC8B8BA75F6465991D3SEpAA" TargetMode="External"/><Relationship Id="rId13" Type="http://schemas.openxmlformats.org/officeDocument/2006/relationships/hyperlink" Target="consultantplus://offline/ref=C95401E42A8F175FD1F954FE12AEFB8420B5EED5051DC2B5B428FC4E009DD1ED5268DAC35B5ABD9E695AD0S4pBA" TargetMode="External"/><Relationship Id="rId14" Type="http://schemas.openxmlformats.org/officeDocument/2006/relationships/hyperlink" Target="consultantplus://offline/ref=C95401E42A8F175FD1F954FE12AEFB8420B5EED50518C7B9B528FC4E009DD1ED5268DAC35B5ABD9E6958D5S4p7A" TargetMode="External"/><Relationship Id="rId15" Type="http://schemas.openxmlformats.org/officeDocument/2006/relationships/hyperlink" Target="consultantplus://offline/ref=C95401E42A8F175FD1F954FE12AEFB8420B5EED50518C7B9B528FC4E009DD1ED5268DAC35B5ABD9E6958D2S4pDA" TargetMode="External"/><Relationship Id="rId16" Type="http://schemas.openxmlformats.org/officeDocument/2006/relationships/hyperlink" Target="consultantplus://offline/ref=C95401E42A8F175FD1F94AF304C2A68C24BCB1D0041FCBE6ED77A71357S9p4A" TargetMode="External"/><Relationship Id="rId17" Type="http://schemas.openxmlformats.org/officeDocument/2006/relationships/hyperlink" Target="consultantplus://offline/ref=C95401E42A8F175FD1F94AF304C2A68C24BCB1D00418CBE6ED77A71357S9p4A" TargetMode="External"/><Relationship Id="rId18" Type="http://schemas.openxmlformats.org/officeDocument/2006/relationships/hyperlink" Target="consultantplus://offline/ref=C95401E42A8F175FD1F954FE12AEFB8420B5EED5051DC2B5B428FC4E009DD1ED5268DAC35B5ABD9E695AD1S4pBA" TargetMode="External"/><Relationship Id="rId19" Type="http://schemas.openxmlformats.org/officeDocument/2006/relationships/hyperlink" Target="consultantplus://offline/ref=C95401E42A8F175FD1F954FE12AEFB8420B5EED50518C7B9B528FC4E009DD1ED5268DAC35B5ABD9E6958D5S4p7A" TargetMode="External"/><Relationship Id="rId20" Type="http://schemas.openxmlformats.org/officeDocument/2006/relationships/hyperlink" Target="consultantplus://offline/ref=C95401E42A8F175FD1F954FE12AEFB8420B5EED50518C7B9B528FC4E009DD1ED5268DAC35B5ABD9E6958D2S4pDA" TargetMode="External"/><Relationship Id="rId21" Type="http://schemas.openxmlformats.org/officeDocument/2006/relationships/hyperlink" Target="consultantplus://offline/ref=C95401E42A8F175FD1F954FE12AEFB8420B5EED5051DC2B5B428FC4E009DD1ED5268DAC35B5ABD9E6959D7S4p6A" TargetMode="External"/><Relationship Id="rId22" Type="http://schemas.openxmlformats.org/officeDocument/2006/relationships/hyperlink" Target="consultantplus://offline/ref=C95401E42A8F175FD1F954FE12AEFB8420B5EED5051DC2B5B428FC4E009DD1ED5268DAC35B5ABD9E6959D8S4p6A" TargetMode="External"/><Relationship Id="rId23" Type="http://schemas.openxmlformats.org/officeDocument/2006/relationships/hyperlink" Target="consultantplus://offline/ref=C95401E42A8F175FD1F954FE12AEFB8420B5EED5051DC2B5B428FC4E009DD1ED5268DAC35B5ABD9E6958D2S4pFA" TargetMode="External"/><Relationship Id="rId24" Type="http://schemas.openxmlformats.org/officeDocument/2006/relationships/hyperlink" Target="consultantplus://offline/ref=C95401E42A8F175FD1F954FE12AEFB8420B5EED5051DC2B5B428FC4E009DD1ED5268DAC35B5ABD9E6959D7S4p6A" TargetMode="External"/><Relationship Id="rId25" Type="http://schemas.openxmlformats.org/officeDocument/2006/relationships/hyperlink" Target="consultantplus://offline/ref=C95401E42A8F175FD1F954FE12AEFB8420B5EED5051DC2B5B428FC4E009DD1ED5268DAC35B5ABD9E6959D8S4p6A" TargetMode="External"/><Relationship Id="rId26" Type="http://schemas.openxmlformats.org/officeDocument/2006/relationships/hyperlink" Target="consultantplus://offline/ref=C95401E42A8F175FD1F954FE12AEFB8420B5EED5051DC2B5B428FC4E009DD1ED5268DAC35B5ABD9E6959D7S4p7A" TargetMode="External"/><Relationship Id="rId27" Type="http://schemas.openxmlformats.org/officeDocument/2006/relationships/hyperlink" Target="consultantplus://offline/ref=C95401E42A8F175FD1F954FE12AEFB8420B5EED5051DC2B5B428FC4E009DD1ED5268DAC35B5ABD9E6959D7S4p7A" TargetMode="External"/><Relationship Id="rId28" Type="http://schemas.openxmlformats.org/officeDocument/2006/relationships/hyperlink" Target="consultantplus://offline/ref=C95401E42A8F175FD1F954FE12AEFB8420B5EED5051DC2B5B428FC4E009DD1ED5268DAC35B5ABD9E695AD1S4p6A" TargetMode="External"/><Relationship Id="rId29" Type="http://schemas.openxmlformats.org/officeDocument/2006/relationships/hyperlink" Target="consultantplus://offline/ref=C95401E42A8F175FD1F954FE12AEFB8420B5EED5051DC2B5B428FC4E009DD1ED5268DAC35B5ABD9E6959D7S4p7A" TargetMode="External"/><Relationship Id="rId30" Type="http://schemas.openxmlformats.org/officeDocument/2006/relationships/hyperlink" Target="consultantplus://offline/ref=C95401E42A8F175FD1F954FE12AEFB8420B5EED5051DC2B5B428FC4E009DD1ED5268DAC35B5ABD9E6958D2S4pFA" TargetMode="External"/><Relationship Id="rId31" Type="http://schemas.openxmlformats.org/officeDocument/2006/relationships/hyperlink" Target="consultantplus://offline/ref=C95401E42A8F175FD1F954FE12AEFB8420B5EED5051DC2B5B428FC4E009DD1ED5268DAC35B5ABD9E6958D2S4pFA" TargetMode="External"/><Relationship Id="rId32" Type="http://schemas.openxmlformats.org/officeDocument/2006/relationships/hyperlink" Target="consultantplus://offline/ref=C95401E42A8F175FD1F954FE12AEFB8420B5EED5051DC2B5B428FC4E009DD1ED5268DAC35B5ABD9E6959D7S4p6A" TargetMode="External"/><Relationship Id="rId33" Type="http://schemas.openxmlformats.org/officeDocument/2006/relationships/hyperlink" Target="consultantplus://offline/ref=C95401E42A8F175FD1F954FE12AEFB8420B5EED5051DC2B5B428FC4E009DD1ED5268DAC35B5ABD9E6959D8S4p6A" TargetMode="External"/><Relationship Id="rId34" Type="http://schemas.openxmlformats.org/officeDocument/2006/relationships/hyperlink" Target="consultantplus://offline/ref=C95401E42A8F175FD1F94AF304C2A68C24BDB0D0041DCBE6ED77A7135794DBBA152783811F57BF99S6pFA" TargetMode="External"/><Relationship Id="rId35" Type="http://schemas.openxmlformats.org/officeDocument/2006/relationships/hyperlink" Target="consultantplus://offline/ref=C95401E42A8F175FD1F954FE12AEFB8420B5EED50518C7B9B528FC4E009DD1EDS5p2A" TargetMode="External"/><Relationship Id="rId36" Type="http://schemas.openxmlformats.org/officeDocument/2006/relationships/hyperlink" Target="consultantplus://offline/ref=C95401E42A8F175FD1F954FE12AEFB8420B5EED5051DC2B5B428FC4E009DD1ED5268DAC35B5ABD9E6959D7S4p7A" TargetMode="External"/><Relationship Id="rId37" Type="http://schemas.openxmlformats.org/officeDocument/2006/relationships/hyperlink" Target="consultantplus://offline/ref=C95401E42A8F175FD1F954FE12AEFB8420B5EED5051DC2B5B428FC4E009DD1ED5268DAC35B5ABD9E6959D7S4p7A" TargetMode="External"/><Relationship Id="rId38" Type="http://schemas.openxmlformats.org/officeDocument/2006/relationships/hyperlink" Target="consultantplus://offline/ref=C95401E42A8F175FD1F954FE12AEFB8420B5EED5051DC2B5B428FC4E009DD1ED5268DAC35B5ABD9E6958D2S4pFA" TargetMode="External"/><Relationship Id="rId39" Type="http://schemas.openxmlformats.org/officeDocument/2006/relationships/hyperlink" Target="consultantplus://offline/ref=C95401E42A8F175FD1F94AF304C2A68C24BDB0D0041DCBE6ED77A7135794DBBA152783811F57BF98S6p8A" TargetMode="External"/><Relationship Id="rId40" Type="http://schemas.openxmlformats.org/officeDocument/2006/relationships/hyperlink" Target="consultantplus://offline/ref=C95401E42A8F175FD1F954FE12AEFB8420B5EED5051DC2B5B428FC4E009DD1ED5268DAC35B5ABD9E695AD4S4pEA" TargetMode="External"/><Relationship Id="rId41" Type="http://schemas.openxmlformats.org/officeDocument/2006/relationships/hyperlink" Target="consultantplus://offline/ref=C95401E42A8F175FD1F94AF304C2A68C24BCB8D0011BCBE6ED77A71357S9p4A" TargetMode="External"/><Relationship Id="rId42" Type="http://schemas.openxmlformats.org/officeDocument/2006/relationships/hyperlink" Target="consultantplus://offline/ref=C95401E42A8F175FD1F954FE12AEFB8420B5EED5051DC2B5B428FC4E009DD1ED5268DAC35B5ABD9E695BD9S4pFA" TargetMode="External"/><Relationship Id="rId43" Type="http://schemas.openxmlformats.org/officeDocument/2006/relationships/hyperlink" Target="consultantplus://offline/ref=C95401E42A8F175FD1F954FE12AEFB8420B5EED5051DC2B5B428FC4E009DD1ED5268DAC35B5ABD9E695BD8S4p6A" TargetMode="External"/><Relationship Id="rId44" Type="http://schemas.openxmlformats.org/officeDocument/2006/relationships/hyperlink" Target="consultantplus://offline/ref=C95401E42A8F175FD1F94AF304C2A68C24BFB7DD0F1DCBE6ED77A7135794DBBA152783811F57BE99S6p1A" TargetMode="External"/><Relationship Id="rId45" Type="http://schemas.openxmlformats.org/officeDocument/2006/relationships/hyperlink" Target="consultantplus://offline/ref=C95401E42A8F175FD1F94AF304C2A68C24BFB7DD0F1DCBE6ED77A7135794DBBA152783811F57BE99S6p1A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2:31:00Z</dcterms:created>
  <dc:creator>user</dc:creator>
  <dc:description/>
  <cp:keywords/>
  <dc:language>en-US</dc:language>
  <cp:lastModifiedBy>Адм</cp:lastModifiedBy>
  <cp:lastPrinted>2012-07-12T15:55:00Z</cp:lastPrinted>
  <dcterms:modified xsi:type="dcterms:W3CDTF">2018-08-23T08:01:00Z</dcterms:modified>
  <cp:revision>8</cp:revision>
  <dc:subject/>
  <dc:title/>
</cp:coreProperties>
</file>