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 распределении </w:t>
      </w:r>
    </w:p>
    <w:p>
      <w:pPr>
        <w:pStyle w:val="Normal"/>
        <w:rPr>
          <w:b/>
          <w:b/>
        </w:rPr>
      </w:pPr>
      <w:r>
        <w:rPr>
          <w:b/>
        </w:rPr>
        <w:t>стимулирующей части фонда оплаты труда</w:t>
      </w:r>
    </w:p>
    <w:p>
      <w:pPr>
        <w:pStyle w:val="Normal"/>
        <w:rPr>
          <w:b/>
          <w:b/>
        </w:rPr>
      </w:pPr>
      <w:r>
        <w:rPr>
          <w:b/>
        </w:rPr>
        <w:t>основного персонала муниципального бюджетного</w:t>
      </w:r>
    </w:p>
    <w:p>
      <w:pPr>
        <w:pStyle w:val="Normal"/>
        <w:rPr>
          <w:b/>
          <w:b/>
        </w:rPr>
      </w:pPr>
      <w:r>
        <w:rPr>
          <w:b/>
        </w:rPr>
        <w:t>учреждения культуры Культурно-спортивног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информационного центра «Найрамдал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bCs/>
        </w:rPr>
        <w:t xml:space="preserve">В целях усиления материальной заинтересованности </w:t>
      </w:r>
      <w:r>
        <w:rPr/>
        <w:t>основного  персонала муниципального бюджетного учреждения культуры Культурно-спортивный информационный центр «Найрамдал»</w:t>
      </w:r>
      <w:r>
        <w:rPr>
          <w:bCs/>
        </w:rPr>
        <w:t xml:space="preserve">, в повышении качества предоставляемых услуг, развития их творческой активности и инициативы и </w:t>
      </w:r>
      <w:r>
        <w:rPr/>
        <w:t>в соответствии с Трудовым кодексом Российской Федерации, Федеральным Законом от 06.10.2003 №131 – ФЗ «Об общих принципах организации местного самоуправления в Российской Федерации», Основами  законодательства Российской Федерации о культуре от 09.10.1992 N 3612-1, Законом Республики Бурятия от 01.02.1996 №246-1 «О культуре»; Федеральным законом «О библиотечном деле» №78 –ФЗ от 29.12.1994 г., Законом Республики Бурятия от 24.09.1996  №366-1 «О библиотечном деле» и другими нормативно правовыми актами</w:t>
      </w:r>
    </w:p>
    <w:p>
      <w:pPr>
        <w:pStyle w:val="Style16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Style16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>Утвердить Положение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(прилагается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Настоящее постановление вступает в силу с 01.01.2012 года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над  исполнением настоящего распоряжения оставляю за собой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Глава МО СП «Кусотинское»                                              Б.З.Ринч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СП «Кусотинское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от 27. 08. 2012 г. №35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 распределении стимулирующей части фонда оплаты труда основного персонал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 культуры Культурно-спортивного информационного центра «Найрамдал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МО СП  «Кусотинское»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Style16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/>
      </w:pPr>
      <w:r>
        <w:rPr/>
        <w:t>Настоящее Положение разработано</w:t>
      </w:r>
      <w:r>
        <w:rPr>
          <w:bCs/>
        </w:rPr>
        <w:t xml:space="preserve"> в целях усиления материальной заинтересованности </w:t>
      </w:r>
      <w:r>
        <w:rPr/>
        <w:t>основного  персонала муниципального бюджетного учреждения культуры Культурно-спортивный информационный центр «Найрамдал»</w:t>
      </w:r>
      <w:r>
        <w:rPr>
          <w:bCs/>
        </w:rPr>
        <w:t xml:space="preserve">, в повышении качества предоставляемых услуг, развития их творческой активности и инициативы и </w:t>
      </w:r>
      <w:r>
        <w:rPr/>
        <w:t>в соответствии с Трудовым кодексом Российской Федерации, Федеральным Законом от 06.10.2003 №131 – ФЗ «Об общих принципах организации местного самоуправления в Российской Федерации», Основами  законодательства Российской Федерации о культуре от 09.10.1992 N 3612-1, Законом Республики Бурятия от 01.02.1996 №246-1 «О культуре»; Федеральным законом «О библиотечном деле» №78 –ФЗ от 29.12.1994 г., Законом Республики Бурятия от 24.09.1996  №366-1 «О библиотечном деле» и другими нормативно правовыми акт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/>
        <w:t>1.2.Настоящее Положение устанавливает критерии, порядок распределения стимулирующей части заработной платы основного персонала муниципального бюджетного учреждения культуры Культурно-спортивный информационный центр «Найрамдал»</w:t>
      </w:r>
      <w:r>
        <w:rPr>
          <w:bCs/>
        </w:rPr>
        <w:t>,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/>
        <w:t>1.3.Стимулирующие выплаты распределяются ежемесячно не позднее 25 числа отчетного месяца по результатам труда работников учреждений культур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/>
        <w:t xml:space="preserve">1.4.Система стимулирующих выплат работникам учреждений культуры включает поощрительные выплаты по результатам труда  категориям </w:t>
      </w:r>
      <w:r>
        <w:rPr>
          <w:bCs/>
        </w:rPr>
        <w:t>основного персонала</w:t>
      </w:r>
      <w:r>
        <w:rPr/>
        <w:t xml:space="preserve"> муниципального бюджетного учреждения культуры Культурно-спортивный информационный центр «Найрамдал»</w:t>
      </w:r>
      <w:r>
        <w:rPr>
          <w:bCs/>
        </w:rPr>
        <w:t>,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4440" w:leader="none"/>
        </w:tabs>
        <w:rPr/>
      </w:pPr>
      <w:r>
        <w:rPr>
          <w:spacing w:val="-10"/>
        </w:rPr>
        <w:t>1.5.</w:t>
      </w:r>
      <w:r>
        <w:rPr/>
        <w:t xml:space="preserve">  </w:t>
      </w:r>
      <w:r>
        <w:rPr>
          <w:spacing w:val="-1"/>
        </w:rPr>
        <w:t>Стимулирующие выплаты</w:t>
      </w:r>
      <w:r>
        <w:rPr/>
        <w:t xml:space="preserve"> </w:t>
      </w:r>
      <w:r>
        <w:rPr>
          <w:spacing w:val="-1"/>
        </w:rPr>
        <w:t xml:space="preserve">работникам учреждений культуры  распределяются и утверждаются, созданной комиссией при МО СП «Кусотинское»  </w:t>
      </w:r>
      <w:r>
        <w:rPr/>
        <w:t>по представлению в соответствии с требованиями отчетной документации  руководителем структурного подразделения.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44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rPr/>
      </w:pPr>
      <w:r>
        <w:rPr>
          <w:spacing w:val="-10"/>
        </w:rPr>
        <w:t>1.6.</w:t>
      </w:r>
      <w:r>
        <w:rPr/>
        <w:tab/>
        <w:t xml:space="preserve">Основанием для стимулирования работников учреждений культуры являются показатели качества и результативности их профессиональной деятельности, рассчитанные на основании критериев, утверждённых пунктом 4 настоящего положения. 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. Организация деятельности Комисси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spacing w:val="-5"/>
        </w:rPr>
        <w:t>2.1.</w:t>
      </w:r>
      <w:r>
        <w:rPr/>
        <w:tab/>
        <w:t xml:space="preserve">Комиссия создается, реорганизуется и ликвидируется решением  главы МО СП «Кусотинское», которое утверждается распоряжением Главы МО СП «Кусотинское»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3902" w:leader="underscore"/>
        </w:tabs>
        <w:rPr/>
      </w:pPr>
      <w:r>
        <w:rPr>
          <w:spacing w:val="-7"/>
        </w:rPr>
        <w:t>2.2.</w:t>
      </w:r>
      <w:r>
        <w:rPr/>
        <w:tab/>
        <w:t>В состав Комиссии могут входить представители  МО СП «Кусотинское»,  опытные и пользующиеся авторитетом работники культуры, сторонние наблюдатели.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3902" w:leader="underscor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false"/>
        <w:rPr>
          <w:spacing w:val="-5"/>
        </w:rPr>
      </w:pPr>
      <w:r>
        <w:rPr/>
        <w:t>Работу Комиссии возглавляет председатель, который является представителем администрации МО СП «Кусотинское». Председатель организует и планирует работу Комиссии, ведёт заседания, контролирует выполнение принятых ре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rPr>
          <w:spacing w:val="-6"/>
        </w:rPr>
      </w:pPr>
      <w:r>
        <w:rPr/>
        <w:t>Секретарь Комиссии поддерживает связь и своевременно передаёт всю информацию членам Комиссии, ведёт протоколы заседаний, оформляет итоговый оценочный лист, выдаёт выписки из протоколов и (или) решений, ведёт иную документацию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rPr>
          <w:spacing w:val="-6"/>
        </w:rPr>
      </w:pPr>
      <w:r>
        <w:rPr/>
        <w:t>Заседания Комиссии проводятся по мере необходимости, но не реже четырех раз в год. Заседания Комиссии может быть инициировано председателем Комиссии, директором учреждения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rPr>
          <w:spacing w:val="-6"/>
        </w:rPr>
      </w:pPr>
      <w:r>
        <w:rPr>
          <w:spacing w:val="-1"/>
        </w:rPr>
        <w:t xml:space="preserve">Заседание Комиссии является правомочным, если на нём присутствует не менее 2/3 её членов. Решение Комиссии принимается простым </w:t>
      </w:r>
      <w:r>
        <w:rPr/>
        <w:t>большинством голосов от общего количества присутствующих на заседании. Каждый член Комиссии имеет один голос. В случае равенства голосов голос председателя является решающ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rPr>
          <w:spacing w:val="-5"/>
        </w:rPr>
      </w:pPr>
      <w:r>
        <w:rPr/>
        <w:t>Все решения Комиссии оформляются протоколом, который подписывается председателем и секретарё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rFonts w:ascii="Arial" w:hAnsi="Arial" w:cs="Arial"/>
        </w:rPr>
      </w:pPr>
      <w:r>
        <w:rPr>
          <w:spacing w:val="-6"/>
        </w:rPr>
        <w:t>2.8.</w:t>
      </w:r>
      <w:r>
        <w:rPr/>
        <w:tab/>
        <w:t>Основная компетенция Комиссии - распределение стимулирующей части фонда оплаты труда в соответствии с утверждённым Положением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 Порядок распределения стимулирующих выплат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никам учреждений культуры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 xml:space="preserve">3.1. Комиссия   рассматривает отчетную документацию руководителя бюджетного учреждения, проводит  анализ   результатов профессиональной деятельности основного персонала отрасли «Культура» МО СП «Кусотинское» по установленным критериям и составляет протокол, итоговый документ. </w:t>
      </w:r>
    </w:p>
    <w:p>
      <w:pPr>
        <w:pStyle w:val="Normal"/>
        <w:shd w:fill="FFFFFF" w:val="clear"/>
        <w:rPr/>
      </w:pPr>
      <w:r>
        <w:rPr/>
        <w:t>3.2. Комиссия имеет право ознакомить, а  работники в свою очередь ознакомиться, с итоговым оценочным листом. С момента ознакомления работников с итоговым оценочным листом в течение одного дня работники вправе подать обоснованное письменное заявление о несогласии с оценкой результативности их профессиональной деятельности по установленным критериям председателю Комиссии. Основанием для подачи такого заявления может быть только факт (факты) нарушения установленных настоящим Положением норм и технические ошибки, допущенные при работе со статистическими материалам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/>
      </w:pPr>
      <w:r>
        <w:rPr>
          <w:spacing w:val="-6"/>
        </w:rPr>
        <w:t>3.4.</w:t>
      </w:r>
      <w:r>
        <w:rPr/>
        <w:tab/>
        <w:t xml:space="preserve">Председатель комиссии  инициирует заседание Комиссии. Комиссия обязана рассмотреть заявление работника и </w:t>
      </w:r>
      <w:r>
        <w:rPr>
          <w:spacing w:val="-1"/>
        </w:rPr>
        <w:t xml:space="preserve">дать ему ответ по результатам проверки в течение 5 дней со дня принятия заявления. В случае установления в ходе проверки факта (фактов) </w:t>
      </w:r>
      <w:r>
        <w:rPr/>
        <w:t>нарушения норм настоящего положения или технической ошибки Комиссия обязана принять меры для их устранени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ритерии оценки результативности </w:t>
      </w:r>
    </w:p>
    <w:p>
      <w:pPr>
        <w:pStyle w:val="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 xml:space="preserve">4.1. Критерии оценки результативности профессиональной деятельности работников и количество баллов по каждому критерию </w:t>
      </w:r>
      <w:r>
        <w:rPr>
          <w:spacing w:val="-1"/>
        </w:rPr>
        <w:t xml:space="preserve">устанавливаются комиссией  самостоятельно, от 1 до 5 баллов, на основе утвержденных критериев  и отражаются в настоящем Положении. Перечень </w:t>
      </w:r>
      <w:r>
        <w:rPr/>
        <w:t>критериев может быть дополнен по предложению членов  Комиссии, работников культуры, не чаще одного раза в год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659" w:leader="underscore"/>
        </w:tabs>
        <w:rPr>
          <w:spacing w:val="-1"/>
        </w:rPr>
      </w:pPr>
      <w:r>
        <w:rPr>
          <w:spacing w:val="-1"/>
        </w:rPr>
        <w:t xml:space="preserve">4.2. Критерии оценки результативности профессиональной деятельности руководителей учреждений культуры </w:t>
      </w:r>
    </w:p>
    <w:p>
      <w:pPr>
        <w:pStyle w:val="Normal"/>
        <w:shd w:fill="FFFFFF" w:val="clear"/>
        <w:tabs>
          <w:tab w:val="clear" w:pos="708"/>
          <w:tab w:val="left" w:pos="14659" w:leader="underscore"/>
        </w:tabs>
        <w:rPr>
          <w:spacing w:val="-1"/>
        </w:rPr>
      </w:pPr>
      <w:r>
        <w:rPr>
          <w:spacing w:val="-1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5102"/>
        <w:gridCol w:w="1984"/>
      </w:tblGrid>
      <w:tr>
        <w:trPr>
          <w:trHeight w:val="11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6"/>
              </w:rPr>
              <w:t>п\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критери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Кол-во баллов по каждому показателю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критериев</w:t>
            </w:r>
          </w:p>
        </w:tc>
      </w:tr>
      <w:tr>
        <w:trPr>
          <w:trHeight w:val="10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слуга лет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четные звания «Заслуженный работник» Российской Федерации и Республики Бурятия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ж непрерывной рабо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>
          <w:trHeight w:val="418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мероприятий на платной основ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тношение посещаемости населения платных культурно – досуговых мероприятий, проводимых учреждениями культуры к общему населению ( 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ультуры к общему населе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служивание пользователей, количество читателей, комплектование и сохранность фонда библиот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экземпляров новых поступлений в библиотечные фонды библиотек на 1 тыс. человек населения (единиц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экземпляров подписных изд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ультурно-досуговая деятельность (работа клубов различных направлений и интересов) ввыходные дни и вечернее врем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учшение материально-технической базы учреж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ачественное ведение статистической документации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Внедрение новых форм работы и применение передовых опытов работы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  <w:t>Разнообразие форм и методов культурно-досуговых мероприятий</w:t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  <w:t>досуг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</w:tc>
      </w:tr>
      <w:tr>
        <w:trPr>
          <w:trHeight w:val="86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Участие в проектной деятельности разных уровней (республиканских, региональных, российских, международных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ие в республиканских, региональных и т.п.мероприятия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здание ТОСов (участие в культурной и общественной жизни села) и их эффективная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с сайт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профессионального мастерства, высокие результаты работ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Обучение на курсах, семинарах, мастер-классах и т.п. Участие в межуровневых и межведомственных мероприятия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/>
              <w:jc w:val="both"/>
              <w:rPr/>
            </w:pPr>
            <w:r>
              <w:rPr/>
              <w:t>Подписка на профессиональную периоди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/>
              <w:jc w:val="both"/>
              <w:rPr/>
            </w:pPr>
            <w:r>
              <w:rPr/>
              <w:t>Наличие зафиксированных позитивных отзы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Победители и призеры </w:t>
            </w:r>
            <w:r>
              <w:rPr>
                <w:spacing w:val="-2"/>
              </w:rPr>
              <w:t>творческих и интеллектуальных конкурсов и научно-</w:t>
            </w:r>
            <w:r>
              <w:rPr/>
              <w:t xml:space="preserve">практических конференций (участники клубных формирований, центров и т.д.)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объема выполняемых работ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работы, не входящей в круг должностных обязанност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ижающие балы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рушение трудовой дисциплины, норм профессиональной и корпоративной э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20:00Z</dcterms:created>
  <dc:creator>UserXP</dc:creator>
  <dc:description/>
  <cp:keywords/>
  <dc:language>en-US</dc:language>
  <cp:lastModifiedBy>Адм</cp:lastModifiedBy>
  <cp:lastPrinted>2013-08-26T14:03:00Z</cp:lastPrinted>
  <dcterms:modified xsi:type="dcterms:W3CDTF">2018-08-23T08:32:00Z</dcterms:modified>
  <cp:revision>12</cp:revision>
  <dc:subject/>
  <dc:title/>
</cp:coreProperties>
</file>