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Код документа штаба ГО № 03.1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Порядка подготов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ведению и ведения гражданской оборон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МО СП «Кусотинское»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12 февраля 1998 № 28-ФЗ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гражданской обороне», постановлением Правительства Российской Федерации от 26 ноября 2007 № 804 «Об утверждении Положения о гражданской обороне в Российской Федерации», постановления Правительства Республики Бурятия от 4 сентября 2008 № 421 «Об утверждении Положения об организации и ведении гражданской обороны в Республике Бурятия», постановления администрации муниципального образования от 27 августа 2012 года № 25 «Об утверждении Положения об организации и ведении гражданской обороны в МО СП «Кусотинское»»,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ководствуясь приказом МЧС России от 14.11.2008 № 687 «Об утверждении Положения об организации и ведении гражданской обороны в муниципальных образованиях и организациях (зарегистрирован 26.11.2008 года в Минюсте России, регистрационный № 1240) и рекомендациями Сибирского регионального центра МЧС России от 11.12.2008  № 1-17-8887-9 «О Порядке подготовки к ведению гражданской обороны в муниципальных образованиях»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й Порядок подготовки к ведению и ведения гражданской обороны в МО СП «Кусотинск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народовать Порядок подготовки к ведению и ведения гражданской обороны в МО СП «Кусотинское» на информационных стендах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вести в действие утвержденный Порядок подготовки к ведению и ведения гражданской обороны в МО СП «Кусотинское» с момента подписания данного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МО СП «Кусотинское»                      Б.З.Ринчи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autoSpaceDE w:val="false"/>
        <w:spacing w:lineRule="auto" w:line="240" w:before="0" w:after="0"/>
        <w:ind w:left="522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left="522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 СП «Кусотинское»</w:t>
      </w:r>
    </w:p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7 августа  2012  № 26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ГОТОВКИ К ВЕДЕНИЮ И ВЕДЕНИЯ ГРАЖДАНСКОЙ ОБОРОНЫ В МО СП  «Кусотин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Настоящий Прядок разработан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12 февраля 1998 № 28-ФЗ «О гражданской обороне», постановлением Правительства Российской Федерации от 26 ноября 2007 № 804 «Об утверждении Положения о гражданской обороне в Российской Федерации», постановлением Правительства Республики Бурятия от 4 сентября 2008 № 421 «Об утверждении Положения об организации и ведении гражданской обороны в Республике Бурятия», постановлением администрации муниципального образования от 27 августа 2012 № 25 «Об утверждении Положения об организации и ведении гражданской обороны в МО СП «Кусотинское»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приказом МЧС России от 14.11.2008 № 687 «Об утверждении Положения об организации и ведении гражданской обороны в муниципальных образованиях и организациях (зарегистрирован 26.11.2008 года в Минюсте России, регистрационный № 1240) и рекомендациями Сибирского регионального центра МЧС России от 11.12.2008  № 1-17-8887-9 «О Порядке подготовки к ведению гражданской обороны в муниципальных образованиях» на территории МО СП «Кусотинское», организациях и на объектах экономики, независимо от их форм собственности и ведомственной принадлежност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51265</wp:posOffset>
                </wp:positionH>
                <wp:positionV relativeFrom="paragraph">
                  <wp:posOffset>-6350</wp:posOffset>
                </wp:positionV>
                <wp:extent cx="701040" cy="0"/>
                <wp:effectExtent l="0" t="3175" r="0" b="3175"/>
                <wp:wrapNone/>
                <wp:docPr id="1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0.5pt" to="752.1pt,-0.5pt" ID="Прямая соединительная линия 21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определяет организацию и основные направления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одготовки к ведению и ведения гражданской обороны, а также основные меропри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тия по гражданской обороне в МО СП «Кусотинское»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требований федерального законодательства по вопросам организации и ведения гражданской обороны на территории муниципального образования утвердить следую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рядок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Подготовка к ведению гражданской обороны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1.1. Подготовку к ведению гражданской обороны, то есть заблаговременное выполнение мероприятий по подготовке к защите населения, материальных и культурных ценностей муниципального образова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осуществлять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 МО СП «Кусотинское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1.2. Планирование основных мероприятий гражданской обороны и защиты населения проводить с учетом всесторонней оценки обстановки, которая может сложиться на территории МО СП «Кусотинское» в результате применения современных средств поражения, а также в результате возможных террористических актов,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лан основных мероприятий МО СП «Кусотинское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 разрабатывается администрацией МО СП «Кусотинское» и согласовывается с Руководителем Республиканского агентства ГО и ЧС, Главным управлением МЧС России по Республике Буряти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 В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 целях решения задач на период подготовки к ведению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гражданской обороны, планировать следующие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мероприят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1. Участие в  проведение районного месячника гражданской обороны - по подготовке к медико-биологическому обеспечению населения, пострадавшего в результате военных действий или вследствие этих действий, включая оказание первой медицинской помощи; организации реализации ИТМ по срочному захоронению трупов людей и животных в военное время, обратив внимание на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проведение лечебно-эвакуационных мероприят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казание населению медицинской помощ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- заблаговременное определении мест возможных захоронений;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борудование мест погребения (захоронения) тел (останков) погибших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рганизация санитарно-эпидемиологического надз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2.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р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яце - акцентировать внимание на организации подготовки и обучения населения способам защиты от опасностей, возникающих при ведении военных действий или вследствие этих действий, при этом особое внимание обратить на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выполнение программ обучения всех групп населения, должностных лиц и работников гражданской обороны, личного состава нештатных аварийно-спасательных формирований и спасательных служб (штабов) ГО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бучение населения  способам за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щиты от опасностей, возникающих при ведении военных действий или вследствие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этих действий, а также при возникновении чрезвычайных ситуаций природного 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техногенного характер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обучение личного состава НАСФ и спасательных служб (штабов) ГО по вопросам обеспечения выполнения мероприятий 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проведение учений и тренировок по гражданской обороне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рганизационно-методическое руководство и контроль за обучением личного состава НАСФ и спасательных служб (штабов) ГО района, а так же работников организаций, находящихся на территории район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пропаганда знаний в области гражданской оборо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3.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пре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яце - организовать работу по созданию и поддержанию в состоянии готовности объектов ГО, реализации ИТМ по предоставлению населению убежищ и противорадиационных укрытий; по световой маскировке и другим видам маскировки, при этом особое внимание обратить на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разработку планов наращивания инженерной защиты территор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беспечение укрытия населения в защитных сооружениях гражданской обороны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пределение перечня объектов, подлежащих маскировке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разработка планов осуществления комплексной маскировки территор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4.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яце - провести работу по вопросам обеспечения и поддержания сил ГО в постоянной готовности; созданию и поддержанию в состоянии готовности органов, осуществляющих управление ГО, технических систем управления ГО; создания системы оповещения ГО, организации оповещения населения об опасностях, возникающих при ведении военных действий или вследствие этих действий; организации работы групп управления за ходом перевода ГО, отработки формализованных документов боевого управления мероприятиями ГО. При этом обратить внимание на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создание и оснащение сил гражданской обороны современными техникой и оборудованием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подготовку сил гражданской обороны к действиям, проведение учений и тренировок по гражданской обороне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разработку и корректировку планов действий сил гражданской обороны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пределение порядка взаимодействия и привлечения сил и средств гражданской обороны, а также всестороннее обеспечение их действ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- установка специализированных технических средств оповещения 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информирования населения в местах массового пребывания люде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сбор информации в области гражданской обороны и обмен е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5.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ю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яце - организовать уточнение и корректировку инженерно-технических мероприятий по борьбе с пожарами, возникшими при ведении военных действий или вследствие этих действий; по проведению аварийно-спасательных и других неотложных работ в случае возникновения опасностей, возникающ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, обратив внимание на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создание и организация деятельности добровольной пожарной дружи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рганизация тушения пожаров в поселении проведения аварийно-спасательных и других неотложных работ и на объектах экономики в военное врем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создание, оснащение и подготовка в области гражданской обороны аварийно-спасательных формирований и спасательных служб (штабов) ГО, а также планирование их действ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6.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ю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яце - уточнить реализацию инженерно-технических мероприятий по предоставлению населению средств индивидуальной защиты; по обнаружению и обозначению районов, подвергшихся радиоактивному, химическому, биологическому и иному заражению; по санитарной обработке населения, обеззараживанию зданий и сооружений, специальной обработке техники и территорий, обратив внимание на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беспечение выдачи населению средств индивидуальной защиты в установленные срок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введение режимов радиационной защиты на территориях, подвергшихся радиоактивному загрязнению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заблаговременное создание запасов дезактивирующих, дегазирующих веществ и растворов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7.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вгус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яце - активизиров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у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ю устойчивого функционирования экономики муниципального образования;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муниципального образования; по поддержанию устойчивого функционирования организаций (объектов экономики) в военное время; организации реализации инженерно-технических мероприятий по срочному восстановлению необходимых коммунальных служб в военное время; по созданию и содержанию в целях гражданской обороны запасов материально-технических, продовольственных, медицинских и иных средств; организации работы по финансированию мероприятий гражданской обороны и защиты населения, обратив внимание на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создание и организация работы в мирное и военное время комиссий по вопросам повышения устойчивости функционирования объектов экономик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повышение эффективности защиты производственных фондов при воздействии на них современных средств поражен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8.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нтяб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яце - организовать и провести мероприятия в рамках и по плану Республиканского месячника гражданской оборон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9.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тяб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яце - провери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рганизацию сбора и обмена информацией в области гражданской обороны и защиты насел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вести годовую отчетность по вопросам планирования мероприятий гражданской обороны и защиты населения; организовать работу по планированию, организации и реализации мероприятий по подготовке, рассредоточению и к эвакуации населения, материальных и культурных ценностей в безопасные районы, их размещению и первоочередному обеспечению при чрезвычайных ситуациях военного и мирного времени; по срочному предоставлению жилья населению, пострадавшему при ведении военных действий или вследствие этих действий, обратив внимание на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рганизация планирования, подготовки и проведения эвакуационных и эвакоприемных мероприят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планирование и организация основных видов жизнеобеспечения населен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нормированное снабжение населения продовольственными и непродовольственными товарам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предоставление населению коммунально-бытовых услуг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пределение численности населения, оставшегося без жиль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предоставление населению информационно-психологической поддерж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10.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яб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сяце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овать планирование работы по восстановлению и поддержанию порядка в районах, пострадавших при ведении военных действий или вследствие этих действий; антитеррористической деятельности, обратив внимание на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11.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каб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яце - провести планирование мероприятий гражданской обороны и защиты населения на новый год, разработку, корректировку и согласование планов гражданской обороны и защиты населения; разработать и обеспечить выполнение положений законодательных, нормативных правовых и иных актов, организационно-планирующих и методических документов в области гражданской обороны и защиты населения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2. Ведение гражданской обороны при перевод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высшие степени гото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2.1. Ведение гражданской обороны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в МО СП «Кусотинское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заключается в выполнении мероприятий по защите населения, материальных и культурных ценностей на территории района от опасностей, возникающих при ведении военных действий или вследствие этих действий и осуществляется на основании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- плана гражданской обороны и защиты населения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МО СП «Кусотинское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», который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оряжения Правительства Республики Бурятия от 1.10.2008 № 204 СМ - по временным нормативам выполнения основных мероприятий по переводу исполнительных органов государственной власти, органов местного самоуправления Республики Бурятия на работу в условиях военного време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ого пособия Минэкономики РФ и МЧС России  «Мобилизационная подготовка экономики. Обеспечение выполнение мероприятий ГО» (Москва-2006 год, стр. 308-319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аблиц с временными показателями и формами взаимодействия органов исполнительной власти с муниципальными образованиями при переводе в высшие степени готовности гражданской оборон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При ведении гражданской обороны в обязательном порядке выполнить следующие мероприят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. Провести оповещение и сбор руководящего состава гражданской обороны муниципального образования, организаций и объектов экономики, организовать круглосуточное дежурство руководящего состава ГО в пунктах постоянного размещ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. Отправить на запасные пункты управления гражданской обороны специальные группы от штаба гражданской обороны муниципального образования, для приведения в готовность средств связи и оповещения, закладки продовольствия и медика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 Привести в готовность к приему укрываемых  защитные сооружения в организациях и на объектах экономики, продолжающих работу в военное время, и другие защитные сооружения ГО для укрытия установленных групп на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4. Вывезти со складов мобилизационного резерва на пункты выдачи средств индивидуальной защиты противогазы, камеры защитные детские, приборы радиационной и химической разведки и дозиметрического контроля, индивидуальные противохимические пакеты (выдачу производить по особому распоряжению руководителя гражданской обороны Республики Бурят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5. В пунктах постоянной дислокации привести в готовность нештатные аварийно-спасательные формирования повышенной готовности (без прекращения работы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6. Снизить запасы АХОВ на объектах экономики до минимальных размеров, обеспечивающих технологический процесс, провести подготовительные мероприятия по снижению запасов взрыво-пожароопасных материалов на объектах экономи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7. Подготовить животноводческие помещения, фермы и комплексы для защиты сельскохозяйственных животных, создания и укрытия 5-7 дневного запаса кормов и вод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8. Перевести руководящий состав ГО на круглосуточный режим работы (по сменам боевого расчета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9. Перевести систему управления, оповещения и связи в полную готовность, принять из Государственной сети Минсвязи РФ закрепленные за ГО каналы связи в полном объем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0.Отправить на запасные пункты управления оперативную группу штаба ГО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1. Дооборудовать подвальные и другие заглубленные помещения до норм противорадиационных укрыт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2. Заложить в защитные сооружения запасы продовольствия и медикамен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3. Выдать медицинское имущество со складов мобилизационного резерва лечебным учреждения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4. Провести массовую иммунизацию населения по эпидпоказателя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5. Развернуть (если их не было ранее) медицинские пункты на объектах экономики, продолжающих производственную деятельность в военное врем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6. Развернуть на базе медицинских учреждений коечную сеть больничных баз службы ГО - ликвидации медико-санитарных последствий ЧС военного и мирного времен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7. Развернуть сборные эвакуационные пункты, пункты посадки и высадки, привести в готовность транспортные средства, предназначенные для эваку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3. Выполнить в полном объеме мероприятия по защите запасов материальных средств, источников водоснабжения, сельскохозяйственных животных и растений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3:56:00Z</dcterms:created>
  <dc:creator>UserXP</dc:creator>
  <dc:description/>
  <cp:keywords/>
  <dc:language>en-US</dc:language>
  <cp:lastModifiedBy>Адм</cp:lastModifiedBy>
  <dcterms:modified xsi:type="dcterms:W3CDTF">2018-08-23T08:46:00Z</dcterms:modified>
  <cp:revision>3</cp:revision>
  <dc:subject/>
  <dc:title/>
</cp:coreProperties>
</file>