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ЕКТ</w:t>
      </w: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1.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еречня основных доку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вопросам планирования мероприятий 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упреждения и ликвид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резвычайных ситуа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«О гражданской обороне» и в целях согласованного планирования мероприятий по вопросам гражданской обороны и защиты населения на территории МО СП «Кусотинское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еречень основных документов по вопросам планирования мероприятий гражданской обороны, предупреждения и ликвидации чрезвычай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СП «Кусотинское»                                       Б.З.Ринчин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760" w:firstLine="612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6084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тверждено постановлением</w:t>
        <w:tab/>
        <w:t xml:space="preserve">                  Главы МО СП «Кусот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ab/>
        <w:tab/>
        <w:tab/>
        <w:tab/>
        <w:tab/>
        <w:tab/>
        <w:tab/>
        <w:t xml:space="preserve">       от  01.10.2012 года № 5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Х ДОКУМЕНТОВ ПО ВОПРОСАМ ПЛАНИРОВАНИЯ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СКОЙ ОБОРОНЫ, ПРЕДУПРЕЖДЕНИЯ И ЛИКВИД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РЕЗВЫЧАЙНЫХ СИТУАЦ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1626"/>
        <w:gridCol w:w="2160"/>
        <w:gridCol w:w="1800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br/>
              <w:t>пп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</w:t>
              <w:br/>
              <w:t>докумен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тветств. </w:t>
              <w:br/>
              <w:t xml:space="preserve">за разработку </w:t>
              <w:br/>
              <w:t xml:space="preserve">проекта    </w:t>
              <w:br/>
              <w:t>докумен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ветственный за</w:t>
              <w:br/>
              <w:t xml:space="preserve">представление  </w:t>
              <w:br/>
              <w:t xml:space="preserve">предложений в  </w:t>
              <w:br/>
              <w:t xml:space="preserve">проект     </w:t>
              <w:br/>
              <w:t>документа, сроки</w:t>
              <w:br/>
              <w:t>предст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азработки</w:t>
              <w:br/>
              <w:t>(корректировки)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тветств. </w:t>
              <w:br/>
              <w:t>за согласов.</w:t>
              <w:br/>
              <w:t xml:space="preserve">проекта    </w:t>
              <w:br/>
              <w:t>докумен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         </w:t>
              <w:br/>
              <w:t xml:space="preserve">гражданской   </w:t>
              <w:br/>
              <w:t xml:space="preserve">обороны и ЗН      </w:t>
              <w:br/>
              <w:t xml:space="preserve">МО поселения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ая      </w:t>
              <w:br/>
              <w:t xml:space="preserve">корректировка  </w:t>
              <w:br/>
              <w:t xml:space="preserve">к 1 декабря,     </w:t>
              <w:br/>
              <w:t xml:space="preserve">переработка -  </w:t>
              <w:br/>
              <w:t>1 раз в 5 л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действий </w:t>
              <w:br/>
              <w:t xml:space="preserve">по            </w:t>
              <w:br/>
              <w:t>предупреждению</w:t>
              <w:br/>
              <w:t xml:space="preserve">и ликвидации  </w:t>
              <w:br/>
              <w:t xml:space="preserve">чрезвычайных  </w:t>
              <w:br/>
              <w:t xml:space="preserve">ситуаций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ая      </w:t>
              <w:br/>
              <w:t xml:space="preserve">переработка  </w:t>
              <w:br/>
              <w:t>к 1 январ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основных </w:t>
              <w:br/>
              <w:t xml:space="preserve">мероприятий   </w:t>
              <w:br/>
              <w:t xml:space="preserve">по вопросам      </w:t>
              <w:br/>
              <w:t xml:space="preserve">ГО,      </w:t>
              <w:br/>
              <w:t>предупреждения</w:t>
              <w:br/>
              <w:t xml:space="preserve">и ликвидации  </w:t>
              <w:br/>
              <w:t xml:space="preserve">ЧС, ОПБ и безопасности людей на водных объектах на год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о,      </w:t>
              <w:br/>
              <w:t>25 декабр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 действий по            </w:t>
              <w:br/>
              <w:t>предупреждению</w:t>
              <w:br/>
              <w:t xml:space="preserve">и ликвидации  </w:t>
              <w:br/>
              <w:t xml:space="preserve">чрезвычайных  </w:t>
              <w:br/>
              <w:t>ситуаций МО сельского поселения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ая      </w:t>
              <w:br/>
              <w:t xml:space="preserve">переработка  </w:t>
              <w:br/>
              <w:t>к 1 январ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 ГО организации (объекта экономики)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и (объекта экономик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и (объекта экономи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ая      </w:t>
              <w:br/>
              <w:t xml:space="preserve">переработка  </w:t>
              <w:br/>
              <w:t>к 1 январ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и (объекта экономик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54:00Z</dcterms:created>
  <dc:creator>UserXP</dc:creator>
  <dc:description/>
  <cp:keywords/>
  <dc:language>en-US</dc:language>
  <cp:lastModifiedBy>Адм</cp:lastModifiedBy>
  <cp:lastPrinted>2012-10-04T09:07:00Z</cp:lastPrinted>
  <dcterms:modified xsi:type="dcterms:W3CDTF">2018-08-23T08:43:00Z</dcterms:modified>
  <cp:revision>6</cp:revision>
  <dc:subject/>
  <dc:title/>
</cp:coreProperties>
</file>