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лана 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еходу на  межведомственное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уровневое взаимодействие п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и муниципальных услуг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распоряжением Администрации Президента и Правительства РБ от 11.08.2011года  № 70 «Об утверждении Плана мероприятий  Республики  Бурятия по переходу на межведомственное  и межуровневое взаимодействие  при предоставлении  государственных и  муниципальных  услуг», Постановлением администрации муниципального образования «Мухоршибирский район» №387 от 29.08.2011. «Об утверждении плана мероприятий по переходу на межведомственное и межуровневое взаимодействие при предоставлении муниципальных услуг» администрация  муниципального образования сельское поселение «Кусотинское»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лан мероприятий муниципального образования сельское посел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сотинское»  по переходу на межведомственное  и      межуровневое взаимодействие при предоставлении   муниципальных услуг согласно приложению 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-   Состав рабочей группы по организации  межведомственного и межуровневого взаимодействия при предоставлении  муниципальных услуг              согласно приложению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Ответственным  лицом за реализацию мероприятий по переходу на межведомственное и межуровневое взаимодействие определить специалиста 1 разряда Цыдендоржиеву Сэсэг Баторовну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Контроль   за   исполнением настоящего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 СП «Кусотинское»:                       Б.З.Ринчин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сельское поселение «Кусотинское»</w:t>
      </w:r>
    </w:p>
    <w:p>
      <w:pPr>
        <w:pStyle w:val="Normal"/>
        <w:jc w:val="right"/>
        <w:rPr/>
      </w:pPr>
      <w:r>
        <w:rPr/>
        <w:t>от 09 февраля 2012г.  №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ельское поселение  « Кусотинское » по перех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межведомственное  и межуровневое взаимодействие при  </w:t>
      </w:r>
    </w:p>
    <w:p>
      <w:pPr>
        <w:pStyle w:val="Normal"/>
        <w:jc w:val="center"/>
        <w:rPr/>
      </w:pPr>
      <w:r>
        <w:rPr/>
        <w:t>предоставлении муниципальных услуг</w:t>
      </w:r>
    </w:p>
    <w:tbl>
      <w:tblPr>
        <w:tblW w:w="14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4"/>
        <w:gridCol w:w="55"/>
        <w:gridCol w:w="5577"/>
        <w:gridCol w:w="73"/>
        <w:gridCol w:w="1907"/>
        <w:gridCol w:w="122"/>
        <w:gridCol w:w="2758"/>
        <w:gridCol w:w="180"/>
        <w:gridCol w:w="3041"/>
      </w:tblGrid>
      <w:tr>
        <w:trPr>
          <w:trHeight w:val="71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именование мероприятий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полнители</w:t>
            </w:r>
          </w:p>
        </w:tc>
      </w:tr>
      <w:tr>
        <w:trPr/>
        <w:tc>
          <w:tcPr>
            <w:tcW w:w="14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ирование межведомственного взаимодействия при предоставлении муниципальных услуг</w:t>
            </w:r>
          </w:p>
        </w:tc>
      </w:tr>
      <w:tr>
        <w:trPr>
          <w:trHeight w:val="1190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ологических карт межведомственного взаимодействия (по каждой услуге с элементами межведомственного взаимодействия):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0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и состава сведений (документов), находящихся в распоряжении  органов местного самоуправления, необходимых для предоставления муниципальных услуг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карты межведомственного взаимодейст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>
          <w:trHeight w:val="1190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пособов межведомственного взаимодействия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карты межведомственного взаимодейст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и одобрение  технологических карт  межведомственного взаимодействия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 о результатах  согласования и  утверждения технологических карт межведомственного взаимодействия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абочая  группа</w:t>
            </w:r>
          </w:p>
        </w:tc>
      </w:tr>
      <w:tr>
        <w:trPr>
          <w:trHeight w:val="425" w:hRule="atLeast"/>
        </w:trPr>
        <w:tc>
          <w:tcPr>
            <w:tcW w:w="14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сение изменений в нормативные правовые акты органов местного самоуправления</w:t>
            </w:r>
          </w:p>
        </w:tc>
      </w:tr>
      <w:tr>
        <w:trPr>
          <w:trHeight w:val="847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муниципальных нормативных правовых актов  с целью  выявления ограничений  для предоставления муниципальных услуг посредством межведомственного взаимодейств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гласование  планов  внесения изменений в нормативные правовые ак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 нормативных правовых актов, в которые необходимо  вносить изменения, с указанием  необходимых изменений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>
          <w:trHeight w:val="847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нормативных правовых актов, необходимых  для предоставления  муниципальных услуг в соответствии с требованиями законодательства Российской Федерации, в том числе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 изменений в административные регламенты предоставления  соответствующих муниципальных усл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>
          <w:trHeight w:val="847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изменений в  муниципальные нормативно правовые  акты, направленные на снятие  ограничений  на предоставление муниципальных услуг в режиме межведомственного  взаимодейств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>
          <w:trHeight w:val="598" w:hRule="atLeast"/>
        </w:trPr>
        <w:tc>
          <w:tcPr>
            <w:tcW w:w="14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 сопровождение  предоставления  муниципа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 в режиме  межведомственного  взаимодействия</w:t>
            </w:r>
          </w:p>
        </w:tc>
      </w:tr>
      <w:tr>
        <w:trPr>
          <w:trHeight w:val="847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информированию населения о  требованиях Федерального закона от 27.07.2010 года № 210-ФЗ  «Об организации  предоставления государственных и  муниципальных услу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роприят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>
          <w:trHeight w:val="297" w:hRule="atLeast"/>
        </w:trPr>
        <w:tc>
          <w:tcPr>
            <w:tcW w:w="14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ниторинг  выполнения проекта по переходу к предоставлению услуг в режим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ведомственного взаимодействия</w:t>
            </w:r>
          </w:p>
        </w:tc>
      </w:tr>
      <w:tr>
        <w:trPr>
          <w:trHeight w:val="847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перехода на межведомственное взаимодейств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2 год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 о выполнении требований ФЗ №210 от 27.07.2010года в МО  сельское посел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/>
        <w:t xml:space="preserve">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 </w:t>
      </w:r>
    </w:p>
    <w:p>
      <w:pPr>
        <w:pStyle w:val="Normal"/>
        <w:jc w:val="right"/>
        <w:rPr/>
      </w:pPr>
      <w:r>
        <w:rPr/>
        <w:t>сельское поселение « Кусотинское»</w:t>
      </w:r>
    </w:p>
    <w:p>
      <w:pPr>
        <w:pStyle w:val="Normal"/>
        <w:jc w:val="right"/>
        <w:rPr/>
      </w:pPr>
      <w:r>
        <w:rPr/>
        <w:t>от 09 февраля 2012г.   № 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униципальном образовании сельское поселение « 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го взаимодействия при предоставлении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97"/>
        <w:gridCol w:w="48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нчинов Баир Зандраевич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СП «Кусотинско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мбаева Капиталина Константиновн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мбаева Оюна Доржиевн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дендоржиева Сэсэг Баторовн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Адм</cp:lastModifiedBy>
  <cp:lastPrinted>2012-02-14T14:55:00Z</cp:lastPrinted>
  <dcterms:modified xsi:type="dcterms:W3CDTF">2018-08-23T08:02:00Z</dcterms:modified>
  <cp:revision>22</cp:revision>
  <dc:subject/>
  <dc:title>Республика Бурятия Мухоршибирский район</dc:title>
</cp:coreProperties>
</file>