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код документа штаба 03.1.4</w:t>
      </w: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усотин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i/>
          <w:sz w:val="40"/>
          <w:szCs w:val="20"/>
          <w:lang w:eastAsia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обеспечении населения и нештатны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варийно-спасательных формирова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уществом гражданской оборо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 СП «Кусотинско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Российской Федерации от12.02.98 г. № 28-ФЗ «О гражданской обороне», «Положением о нормах, порядке накопления и использования имущества гражданской обороны», утвержденным постановлением Правительства Российской Федерации от 15.04.1994 г. № 330-15 и «Положением о накоплении, хранении и использовании в целях гражданской обороны запасов материально-технических, продовольственных, медицинских и иных средств», утвержденным постановлением «Правительства Российской Федерации от 27.04.2000 г. № 379, постановления Правительства Республики Бурятия от 18 марта 2008 г. № 07 «Об обеспечении населения и нештатных аварийно-спасательных формирований имуществом гражданской обороны, в целях создания в МО СП «Кусотинское» необходимых запасов имущества гражданской обороны (далее – имущество ГО), а также запасов организаций и содержания их в состоянии готовности к использованию и выдачи в чрезвычайных ситуациях мирного и военного време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оложение об обеспечении населения и нештатных аварийно-спасательных формирований имуществом ГО, согласно приложени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над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анно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О СП «Кусотинское»                                          Б.З.Ринчинов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  <w:tab/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 постановлением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ы МО СП «Кусотинское» № 28 от 27 августа 2012 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обеспечении населения и нештатных аварийно-спасате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ирований имуществом гражданской оборо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ее Положение разработано в соответствии с Федеральным законом от 29.12.94 г. № 79-ФЗ «О государственном материальном резерве», приказом Министерства российской Федерации по делам гражданской обороны, чрезвычайным ситуациям и ликвидации последствий стихийных бедствий от 25.05.2003 г. № 285 «Об утверждении и ведении в действие правил использования и содержания средств индивидуальной защиты, приборов радиационной, химической разведки и контроля, «Положением об обеспечении населения и нештатных аварийно-спасательных формирований имуществом гражданской обороны» утвержденным постановлением суженного заседания Правительства республики Бурятия от 18 марта 2008 г. № 0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 запасам имущества гражданской обороны (далее – имущество ГО) относятся запасы имущества ГО, другие запасы материальных средств, накапливаемые в резерве МО СП «Кусотинское» и организаций и используемые в целях гражданской оборо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ущество ГО предназначено для обеспечения защиты населения от современных средств поражения и оснащения нештатных аварийно-спасательных формирований (далее – НАСФ) в военное время, а также в мирное время при возникновении чрезвычайных ситуаций ( далее – ЧС), обусловленных авариями, катастрофами и стихийными бедств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нклатура имущества ГО, нормы их накопления, порядок разработки устанавливаются согласно постановлению Правительства Российской Федерации от 27.04.200 г.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и методических рекомендации от 07.02.2001 г. № 33-396 по определению номенклатуры и объемов, создаваемых в целях гражданской обороны запасов материально-технических, продовольственных, медицинских и иных средств, накапливаемых органом местного самоуправления 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радиационной, химической и биологической защиты (РХБЗ) относятся к имуществу 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спределение и выдача имущества ГО производится пропорционально, исходя из наличия имущества на складах и потребности в нем. В первую очередь средства индивидуальной защиты (далее – СИЗ) распределяются для населения, проживающего в радиусе 2,5 км. от химически опасных объектов, а также НАСФ, привлекаемых для ликвидации последствий на химически опасных объектах. Во - вторую очередь – для остального населения. Рабочие и служащие предприятий (организаций) обеспечиваются средствами защиты органов дыхания из запасов объектов экономики. СИЗ из запасов имущества ГО предназначены для обеспечения части неработающего населения, детей и НАСФ повышенной готовности. Приборы радиационной, химической разведки и дозиметрического контроля, а также противохимические пакеты и другие специальные средства из запасов имущества ГО предназначены для обеспечения НАСФ, выполняющих специальные задачи по радиационной и химической разведке на территории МО СП «Кусотинско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копление имущества ГО в мирное время на территории МО СП «Кусотинское» осуществляется  органом местного самоуправления и организациями независимо от форм собственности и ведомственной принадлежности. Объемы запасов материально-технических, продовольственных, медицинских и иных средств определяются в соответствии с федеральны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 объектах экономики в установленном порядке создается запас имущества ГО для защиты рабочих и служащих в военное время, а также в мирное время при возникновении ЧС, обусловленных авариями, катастрофами и стихийными бедствиями. Обеспеченность населения средствами защиты органов дыхания - составная часть комплексных мероприятия по РХБЗ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оменклатура и размеры накопления в запасе организаций СИЗ определяются в установленном порядке, исходя из необходимости обеспечения ими всех лиц, работающих в мирное время, а остального имущества ГО – табелями (нормами) оснащения НАСФ, согласно приказа МЧС РФ от 23.12. 2005 г. № 999 «Об утверждении порядка создания нештатных аварийно-спасательных формирований». При этом количество противогазов увеличивается на 5 процентов от потребности для подгонки и замены неисправных противогазов. Расходы на закупку, хранение имущества ГО, находящегося в запасе организаций, осуществляется за счет собственных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ерсональная ответственность за организацию и осуществление мероприятий гражданской обороны, создание и обеспечение сохранности накопленных фондов СИЗ и другого имущества ГО на подведомственных территориях и объектах возлагается на главу муниципального образования, руководителей организаций независимо от форм собственности и ведомственной подчин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СИЗ, приборы радиационной, химической разведки и дозиметрического контроля содержатся в соответствии с приказом МЧС РФ от 27.05.2003 г. № 285 «Об утверждении и введении в действие Правил использования и содержания средств индивидуальной защиты, приборов радиационной, химической разведки и контрол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В целях организации работ по своевременной выдаче имущества ГО, осуществляемой в мирное время органом местного самоуправления, на основании «Методических рекомендаций о порядке планирования и выдачи из мобилизационного резерва имущества гражданской обороны», разрабатываются Планы распределения и выдачи имущества ГО для населения и организаций с приложения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оки, порядок и места получения СИЗ по номенклатуре и количеств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выделяемого личного состава и автотранспорта для обеспечения работ по погрузке и вывозу имущества со складов на пункты распределения и выдач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развертываемых пунктов выдачи СИ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ок оповещения населения о прибытии на пункты выдач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ремя выдачи средств защиты и другие меропри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Для качественного выполнения Плана и выполнения предусмотренных мероприятий в мирное время в муниципальном образовании принимаются следующие распорядительные докумен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 главы муниципального образования о выдаче имущества ГО, в котором указывается количество имущества по номенклатуре и местам хранения, подлежащего передаче населению и НАСФ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оряжение главы муниципального образования об организации выдачи имущества ГО населению и НАСФ. В порядке реализации вышеуказанного распоряжения главы администрации муниципального образования производятся необходимые расчеты, планируется выделение сил и средств по обеспечению работ, и отдаются распоряжения соответствующим организациям, независимо от форм собственности и ведомственной принадлежности, по выделению личного состава и автотранспорта для вывоза имущества со складов и развертыванию пунктов выдачи СИ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На основании распоряжения главы администрации муниципального образования, организации уточняют порядок выполнения возложенных на них задач и издают приказы об организации работ по вывозу имущества со складов на пункты выдачи и развертывании пунктов выдачи СИЗ, в которых опреде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ветственные должностные лица за выполнение рабо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уктурные подразделения и организации, обеспечивающие выделение личного состава (по количеству) и автотранспорта (количеству и маркам) для выполнения рабо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ок получения и вывоза имущества со склад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хранения и порядок выда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м же приказом утверждается штатная структура пункта выдачи СИЗ, порядок его укомплектования, оснащения и подготов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Выдача приборов радиационной, химической разведки (далее - РХР) и дозиметрического контроля (далее – ДК) личному составу НАСФ и средств защиты населению производится на основании решения Правительства Республики Бурятия и производится в течение 24 ча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Для выдачи СИЗ, приборов РХР и ДК организации, создающие пункты выдачи СИЗ, осуществляют следующие мероприя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учение и доставку имущества ГО со склада хран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ертывание пунктов выдачи СИ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овещение населения о сроках прибытия на пункты выдачи за получением средств защиты органов дых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дачу СИЗ населению и личному составу НАСФ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ят инструктаж населения, о порядке использования СИЗ при ЧС (на пунктах выдачи, используя средства массовой информац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уют контроль и докладывают, по подчиненности, о ходе выполнения и завершении работ по выдаче СИЗ, приборов РХР и ДК личному составу НАСФ, рабочим (служащим) и насе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 Администрации МО СП «Кусотинское», в пределах своих полномочий, осуществляет организационно – методическое руководство и контроль за накопление, хранением и использованием имущества ГО, создаваемого организациями, независимо от форм собственности и ведомственной принадлежност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37:00Z</dcterms:created>
  <dc:creator>UserXP</dc:creator>
  <dc:description/>
  <cp:keywords/>
  <dc:language>en-US</dc:language>
  <cp:lastModifiedBy>Адм</cp:lastModifiedBy>
  <cp:lastPrinted>2012-10-01T13:16:00Z</cp:lastPrinted>
  <dcterms:modified xsi:type="dcterms:W3CDTF">2018-08-23T08:45:00Z</dcterms:modified>
  <cp:revision>4</cp:revision>
  <dc:subject/>
  <dc:title/>
</cp:coreProperties>
</file>