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Бадмаева Цыбикмита Цыденбаловича  на  возмещение части процентов по кредиту № 1259011/0228 от 08.08.2012г., полученному на развитие личного подсобного хозяйства в БРФ ОАО «Россельхозбан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З.Ринчин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Адм</cp:lastModifiedBy>
  <cp:lastPrinted>2012-11-19T13:28:00Z</cp:lastPrinted>
  <dcterms:modified xsi:type="dcterms:W3CDTF">2018-08-23T08:10:00Z</dcterms:modified>
  <cp:revision>25</cp:revision>
  <dc:subject/>
  <dc:title/>
</cp:coreProperties>
</file>