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Зондуева Цырендоржо Дашадоржиевича на  возмещение части процентов по кредиту № 71336, полученному на развитие личного подсобного хозяйства в  ОАО «Сбербанк России» (доп.офис № 8601/0142 Бурятского отделения № 8601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2-10-04T09:21:00Z</cp:lastPrinted>
  <dcterms:modified xsi:type="dcterms:W3CDTF">2018-08-23T08:11:00Z</dcterms:modified>
  <cp:revision>22</cp:revision>
  <dc:subject/>
  <dc:title/>
</cp:coreProperties>
</file>