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Е ПОС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от 22.06.2012г. «Об утверждении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 по предоставлению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Присвоение наименований,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именования улиц, площадей, других составных частей,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а также установке мемориальных досо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следующие изменения в постановление № 14 от 22.06.2012г. «Об утверждении административного регламента по предоставлению муниципальной услуги «Присвоение наименований, переименования улиц, площадей, других составных частей, а также установке мемориальных досок»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5.6.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6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О СП «Кусотинское»:                            Б.З.Ринчи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Пользователь</dc:creator>
  <dc:description/>
  <cp:keywords/>
  <dc:language>en-US</dc:language>
  <cp:lastModifiedBy>Адм</cp:lastModifiedBy>
  <cp:lastPrinted>2012-12-28T15:35:00Z</cp:lastPrinted>
  <dcterms:modified xsi:type="dcterms:W3CDTF">2018-08-23T07:57:00Z</dcterms:modified>
  <cp:revision>19</cp:revision>
  <dc:subject/>
  <dc:title/>
</cp:coreProperties>
</file>