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Е ПОС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административного регламента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ем, рассмотрение предложений, заявлений, жалоб граждан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 мая 2006 г. N 59-ФЗ "О порядке рассмотрения обращений граждан Российской Федерации", Федеральным законом от 27 июля 2010 г. N 210-ФЗ "Об организации предоставления государственных и муниципальных услуг" и постановлением главы МО СП «Кусотинское» № 12 от 22.06.2012г. «О внесении изменений и дополнений в постановление № 20 от 19.04.2010г. «Об утверждении перечня муниципальных услуг администрации МО СП «Кусотинское»  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редоставления муниципальной услуги «Прием, рассмотрение предложений, заявлений, жалоб граждан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путем размещения на информационных стендах посел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О СП «Кусотинское»:                            Б.З.Ринчин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главы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 СП «Кусотинское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2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юня 2012г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ем, рассмотрение предложений, заявлений, жалоб гражда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 «Прием, рассмотрение предложений, заявлений, жалоб граждан» (далее - Регламент, муниципальная услуга), устанавливает сроки и последовательность административных процедур и административных действий администрации МО СП «Кусотинское» (далее - администрации), порядок взаимодействия между ее должностными лицами, а также взаимодействие администрации  МО СП «Кусотинское» с заявителями, государственными органами и иными органами местного самоуправления Республики Бурятия, а также учреждениями и организаци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явителями являются физические и юридические лица.</w:t>
      </w:r>
    </w:p>
    <w:p>
      <w:pPr>
        <w:pStyle w:val="Normal"/>
        <w:spacing w:lineRule="auto" w:line="240" w:before="0" w:after="0"/>
        <w:ind w:right="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ребования к порядку информирования о предоставлении муниципальной услуги:    </w:t>
      </w:r>
    </w:p>
    <w:p>
      <w:pPr>
        <w:pStyle w:val="Normal"/>
        <w:spacing w:lineRule="auto" w:line="240" w:before="0" w:after="0"/>
        <w:ind w:right="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Информация о месте нахождения и графике работы органов, предоставляющих муниципальную услугу, предоставляется заявителям:</w:t>
      </w:r>
    </w:p>
    <w:p>
      <w:pPr>
        <w:pStyle w:val="Normal"/>
        <w:spacing w:lineRule="auto" w:line="240" w:before="0" w:after="0"/>
        <w:ind w:left="567" w:right="85" w:hanging="2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по номеру телефона для консультаций администрации: 8(30143) 25 334, 25373</w:t>
      </w:r>
    </w:p>
    <w:p>
      <w:pPr>
        <w:pStyle w:val="Normal"/>
        <w:spacing w:lineRule="auto" w:line="240" w:before="0" w:after="0"/>
        <w:ind w:right="8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Лично при обращении к специалистам администрации по адресу: </w:t>
      </w:r>
    </w:p>
    <w:p>
      <w:pPr>
        <w:pStyle w:val="Normal"/>
        <w:spacing w:lineRule="auto" w:line="240" w:before="0" w:after="0"/>
        <w:ind w:right="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71354, Республика Бурятия, Мухоршибирский район, улус Кусоты, улица Ленина 1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kusot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главы администрации: понедельник – пятница с 8.00 до 17.00 (кроме выходных и праздничных дней), в предпраздничный день - с 8.00 до 16.00, обеденный перерыв – с 12.00 до 13.00, суббота, воскресенье – выходной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специалистов администрации: понедельник – пятница – с 8.00 до 16.20 (кроме выходных и праздничных дней), в предпраздничные дни – с 8.00 до 15.20, обеденный перерыв – с 12.00 до 13.00, суббота, воскресенье – выходной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факс) администрации МО СП «Кусотинское» 8 (30143) 25334, 25373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85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 об администрации и о настоящем регламенте размещается: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85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 на официальном сайте муниципального образования «Мухоршибирский район»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Мухоршибирский-район.рф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 xml:space="preserve">с использованием государственной информационной системы "Портал государственных и муниципальных услуг (функций) Республики Бурятия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gu.govrb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 информационных стендах администрации, на которых содержи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екст административного регламента с прилож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услуги, и требования, предъявляемые к этим докумен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оформления документов, необходимых для предоставления услуги, и требования к ни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орасположение, график работы, номера телефонов, адреса Интернет-сайтов и электронной почты администрации, в которых заявители могут получить документы, необходимые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явителей специалист подробно и в вежливой (корректной) форме информирует обратившихся по существу обращений. В случае если рассмотрение поставленных в обращении вопросов не входит в компетенцию администрации, заявителю сообщается о невозможности представления интересующей его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Консультации предоставляются по следующим вопрос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и выдачи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оформления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действий (бездействия) должностного лица при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Администрация принимает заявление на предоставление муниципальной услуги,  рассматривает и осуществляет выдачу результатов предоставления муниципальной услуги по  местонахождению администрации в соответствии с графиком раб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рием, рассмотрение предложений, заявлений, жалоб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Муниципальная услуга предоставляется администрацией МО СП  «Кусотинское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исьменное разъяснение гражданину по существу поставленных в обращении вопро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ведомление о переадресации обращения в соответствующие органы или должностным лицам, в компетенцию которых входит решение поставленных в обращении вопро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отивированный отказ в даче ответа по существу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и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Срок рассмотрения письменных обращений граждан - 30 дней со дня регистрации письменного обращения в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 В исключительных случаях, а также в случае направления администрацией в установленном порядке запроса о предоставлении необходимых для рассмотрения обращения документов и материалов в учреждения, организации и иным должностным лицам, за исключением судов, органов дознания и органов предварительного следствия, глава администрации вправе продлить срок рассмотрения обращения не более, чем на 30 дней с уведомлением об этом заявителя и указанием причин прод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5. Муниципальная услуга предоставляется администрацией МО СП «Кусотинское» в соответствии со следующими нормативными правовыми актами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 (принята всенародным голосованием 12.12.1993)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Бурятия («Бурятия» № 43 от 09.03.1994)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10.2003г. № 131-ФЗ «Об общих принципах местного самоуправления в Российской Федерации»    (собрание законодательства РФ 06.10.2003 № 40 )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10г. № 210-ФЗ «Об организации предоставления государственных и муниципальных услуг» (Российская газета № 5247 от 30.07.2010г.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2 мая 2006 г. N 59-ФЗ "О порядке рассмотрения обращений граждан Российской Федерации"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сельское поселение «Кусотинское» Мухоршибирского района Республики Бурятия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муниципального образования сельское поселение «Кусотинское» № 12 от 22 июня 2012г. «О внесении изменений и дополнений в постановление № 20 от 19 апреля 2010г. «Об утверждении перечня муниципальных услуг администрации МО СП «Кусотинско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 Муниципальная услуга предоставляется на основании письменного обращения (приложение  1). В соответствии со статьей 7 Федерального закона от 2 мая 2006 г. N 59-ФЗ письменное обращение должно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именование администрации либо фамилию, имя, отчество соответствующего должностного лица либо должность соответствующе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чтовый адрес, по которому должен быть направлен ответ либо уведомление о переадресации обра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держательную сторону обращения, т.е. изложение заявителем сути предложения, заявления, жало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личную подпись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ату на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3. По письменному заявлению гражданина ему возвращаются переданные при рассмотрении обращения документы, материалы либо их копии. При этом администрация для рассмотрения обращения гражданина вправе изготовить копии возвращаемых документов и материал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В соответствии с действующим законодательством,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Перечень оснований для отказа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1. На основании статьи 11 Федерального закона от 2 мая 2006 г. N 59-ФЗ ответ по существу обращения не д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сли в письменном обращении не указаны фамилия заявителя и почтовый адрес, по которому должен быть направлен отв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 незамедлитель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сли текст письменного обращения не поддается прочтению, и оно не подлежит направлению на рассмотрение, о чем сообщается заявителю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если в письменном обращении не указана фамилия гражданина, направившего обращение, и его почтовый адрес, по которому должен быть направлен ответ. При этом составляется акт о признании обращения анонимны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обращении вопроса в связи с недопустимостью разглашения указанн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, обращение может быть оставлено без ответа по существу поставленных в нем вопросов с одновременным уведомлением заявителя о недопустимости злоупотребления пра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если в письменном обращении содержится вопрос, на который заявителю многократно (два и более раза) давались письменные ответы по существу в связи с ранее направляемыми обращениями, и при этом в нем не приводятся новые доводы или обстоятельства, глава администрации вправе принять решение о безосновательности очередного обращения и прекращении переписки с гражданином по данному вопросу. Обязательным условием для прекращения переписки является то, что указанное обращение неоднократно направлялось в администрацию. О принятом решении гражданин уведомляется письмен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Предоставление муниципальной услуги является беспла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ое время ожидания в очереди при подаче обращения и при получении результата на обращение не должно превышать 30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Максимальное время регистрации обращения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мест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 Рабочие места оборудуются средствами вычислительной техники и оргтехникой, позволяющими организовать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Места проведения личного приема граждан оборудуются противопожарной системой, средствами оказания первой медицинской помощи, питьевой водой, разовыми стака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Места ожидания личного приема граждан оборудуются стульями, столами, заявителям предоставляются необходимые канцелярские принадлежности.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3. Показателями доступности муниципальной услуги являются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, затрачиваемое пешеходом на дорогу от ближайшей остановки общественного транспорта (не более 15 мин.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е количество специалистов, к которым должен обратиться получатель в процессе предоставления услуг (не более 1 специалиста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случаев правильно заполненных получателями услуги документов и сданных с первого раза (не менее 95%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наличие актуальной и исчерпывающей информации, необходимой для получения муниципальной услуги (о местонахождении администрации, графике работы, порядке предоставления муниципальной услуги, порядке досудебного (внесудебного) обжалования) решений и действий (бездействия) органа, предоставляющего муниципальную услугу, а также его должностных лиц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(100%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органа местного самоуправления (100%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Республики Бурятия (100%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указателей о местах приема заявителей (не менее 1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мест для сидения в местах ожидания (не менее 3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случаев предоставления услуги в установленный срок с момента подачи документов (не менее 95%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заявителей, ожидавших получения услуги в очереди более 10 минут (не более 10%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случаев правильно оформленных документов должностным лицом (не менее 95%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обоснованных жалоб к общему количеству получателей услуги (не более 0,5%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обоснованных жалоб, рассмотренных и удовлетворенных в установленный срок (не менее 99%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условий для реализации прав граждан при рассмотрении обращ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Должностные лица администрации обеспечива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оевременное и полное рассмотрение обращений граждан, принятие по ним решений и направление ответов заявителям в установленные законодательством Российской Федерации сро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ие необходимых для рассмотрения письменных обращений граждан документов и материалов в организациях, учреждениях и у иных должностны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ятие мер, направленных на восстановление или защиту нарушенных прав, свобод и законных интересов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правление письменных ответов по существу поставленных в обращении вопро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3. Особенности предоставления государственной услуги в электро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е обращения поступают в администрацию МО СП «Кусотинское» на адрес электронной почты администрации (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kusot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обращение распечатывается и дальнейшая работа с ним ведется как с письменным обращением в соответствии с настоящим Регламент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вет на электронное обращение направляется в форме электронного документа по адресу электронной почты, указанному в электронном обращении, или в письменной форме по почтовому адресу, указанному в электронном обра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Административные процедуры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писание последовательности административных действий при осуществлении муниципальной функци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1.Исполнение муниципальной функции включает в себя следующие административные процедуры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первичная обработка письменных обращений граждан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, аннотирование поступивших письменных обращений и подготовка к ним резолюци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письменных обращений на рассмотрени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личного приема граждан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нтроль исполнения обращений граждан;</w:t>
      </w:r>
    </w:p>
    <w:p>
      <w:pPr>
        <w:pStyle w:val="Style2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- предоставление справочной информации о ходе рассмотрения обращения.</w:t>
      </w:r>
    </w:p>
    <w:p>
      <w:pPr>
        <w:pStyle w:val="Style2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 и первичная обработка письменных обращений граждан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.Основанием для начала исполнения муниципальной функции является письменное или устное обращение гражданина к </w:t>
      </w:r>
      <w:r>
        <w:rPr>
          <w:rFonts w:cs="Times New Roman" w:ascii="Times New Roman" w:hAnsi="Times New Roman"/>
          <w:spacing w:val="1"/>
          <w:sz w:val="24"/>
          <w:szCs w:val="24"/>
        </w:rPr>
        <w:t>главе администрации</w:t>
      </w:r>
      <w:r>
        <w:rPr>
          <w:rFonts w:cs="Times New Roman" w:ascii="Times New Roman" w:hAnsi="Times New Roman"/>
          <w:sz w:val="24"/>
          <w:szCs w:val="24"/>
        </w:rPr>
        <w:t>, специалистам или поступление обращения гражданина с сопроводительным документом из государственных органов для рассмотрения по поруч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исьменные обращения могут быть доставлены лично, почтовым отправлением, по информационным системам общего пользова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Обращение, поступившее в администрацию по информационным системам общего пользования, распечатывается на бумажном носителе, после чего подлежит регистрации и рассмотрению в порядке, установленном настоящим Регламентом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Регистрации и учету подлежат все поступившие обращения граждан, включая и те, которые по форме не соответствуют требованиям, установленным для письменных обращений пунктом 2.8 настоящего Регламента. Регистрация обращений граждан производится в соответствующем журнале в день их поступле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Обращение проверяется на повторность, при необходимости сверяется с находящейся в архиве предыдущей перепиской. Повторным считается обращение, поступившее от одного и того же автора по одному и тому же вопросу, если со времени подачи первого обращения истек установленный законодательством срок рассмотрения (30 дней со дня регистрации письменного обращения, либо 60 дней в случае продления срока рассмотрения обращения, или заявитель не удовлетворен полученным ответом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На обращениях граждан проставляется штамп, в котором указывается входящий номер и дата регистрации. При регистрации заполняется учетная карточка, в которой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ращению присваивается регистрационный номер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казываются фамилия и инициалы заявителя (в именительном падеже) и его адрес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тмечается тип доставки обращения (письмо, электронное письмо, телеграмма, факс). Если письмо переслано из других государственных органов, то указывается, откуда оно поступило, указываются дата и исходящий номер сопроводительного письм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7. Результатом выполнения административных действий (процедур) по приему и регистрации обращения является передача поступившего обращения на рассмотрение главе администрации (специалистам администрации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Сотрудник, ответственный за прием документов, при приеме письменного обращения непосредственно от гражданина по его просьбе ставит на копии обращения (при условии наличия копии у заявителя) штамп о принятии обращения с указанием даты его поступл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ссмотрение письменных обращени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1. глава администрации в трехдневный срок с момента регистрации обращения гражданина направляет поручения о рассмотрении обращения должностным лицам администрации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В случае, если в поручении о рассмотрении обращения указаны несколько должностных лиц, подлинник обращения ответственному исполнителю (указанному в поручении первым), копии направляются соисполнителям поруч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Соисполнители в 10-дневный срок направляют в адрес ответственного исполнителя свои предложения в соответствии с компетенци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Результатом выполнения административных действий (процедур) по рассмотрению обращения является передача поступившего обращения для подготовки ответа на обращение гражданина должностному лиц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ответов на письменные обращ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Должностное лицо, получившее поручение о подготовке ответа на обращение гражданина, изучает обращение и материалы к нему, в том числе в целях установления обоснованности доводов заявителя и принятия мер по восстановлению или защите его нарушенных прав, свобод и законных интересов, и при необходимости запрашивает дополнительную информацию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В случаях, если для исполнения поручения необходимы проведение выездной проверки, истребование дополнительных материалов либо принятие иных мер, срок исполнения поручения может быть продлен руководителем администрации, но не более чем на 30 дней, в следующем порядке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лжностное лицо, ответственное за исполнение поручения, не позднее, чем за 3 дня до истечения срока исполнения поручения, представляет на имя  главы администрации служебную записку с обоснованием необходимости продления срока исполнения поручени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случае получения разрешения главы администрации о продлении срока исполнения поручения в адрес заявителя направляется уведомление за подписью главы администрации, с указанием (при необходимости) срока направления ответа на его обращени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При рассмотрении обращения, отнесенного к предложениям, в отношении каждого предложения производится оценка возможности его принятия. При проведении данной оценки учитываются следующие обстоятельств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рмативное регулирование вопросов, на совершенствование которых направлено предложени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обходимость внесения в случае принятия предложения изменений в нормативные документы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личие предложений, требующих изменения законодательства, не относящегося к компетенции администраци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зможность принятия предложения с точки зрения технологических особенностей процедур, порядков, правил, реализация которых потребуется в случае принятия предложен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атериальные и денежные затраты на реализацию предложен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озможность принятия предложения с учетом других особенностей вопроса, которого касается предложени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результатов анализа предложения в отношении отмеченных обстоятельств по согласованию с руководителем, которым дано поручение о рассмотрении предложения, принимается решение о принятии или непринятии предлож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предложения учитываются в ходе проводимых в установленном порядке работ по совершенствованию регулирования вопросов, затронутых предложением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рассмотрения предложения сообщается гражданину. Если предложение не принято, гражданин извещается о причинах, по которым его предложение не может быть принято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При рассмотрении обращения, отнесенного к заявлениям, выделяется действие, на необходимость совершения которого заявитель указывает. В частност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нитель проверяет наличие законных оснований для совершения испрашиваемого действия и возможность его совершени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если установлено, что имеются достаточные основания для совершения испрашиваемого действия, принимаются меры для удовлетворения заявления. Главой даются соответствующие поручения по совершению испрашиваемого действ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В случае если в заявлении содержится сообщение о недостатках в деятельности администрации, проверяется (при необходимости - с проверкой на месте) обоснованность этой критик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При рассмотрении обращения, отнесенного к жалобам, анализируется обоснованность каждого из мотивов, приведенных в жалобе, то есть проверяется, соответствовали ли обжалуемые действия (бездействие) работника(ов) положениям и предписаниям нормативных правовых актов, организационно-распорядительных документо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результате проведенного анализа подтвердились приведенные в жалобе факты, указывающие на неправомерность каких-либо действий, несоответствие этих действий положениям и предписаниям нормативных правовых актов, организационно-распорядительных документов, жалоба признается обоснованно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жалоба признана обоснованной, то информация об этом направляется  главе администрации для принятия решения в соответствии с законодательством. О результатах рассмотрения сообщается гражданин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алоба признана необоснованной, в ответе даются разъяснения в отношении неправомерности предъявляемых претензи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Письменные обращения граждан считаются рассмотренными, если дан письменный ответ заявителю по существу поставленных в обращении вопросов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 заявителю (с материалами к обращению) за подписью главы администрации направляется должностному лицу для регистрации и отправки заявителю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8. В случае если обращение поступило на рассмотрение в администрацию из Администрации Главы Республики Бурятия и Правительства Республики Бурятия, других органов государственной власти, информация о результатах рассмотрения обращения с копией ответа заявителю при необходимости направляется в соответствующий государственный орган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9. При повторном обращении дополнительное рассмотрение разрешенных обращений граждан проводится в случае выявления новых обстоятельств или изменения нормативного правового регулирования в сфере, касающейся решения указанного в обращении вопроса, и осуществляется в следующем порядке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лжностное лицо, ответственное за исполнение поручения, представляет на имя главы администрации служебную записку о целесообразности продолжения переписки с заявителем по данному вопросу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случае принятия  главой администрации решения (в письменной форме) о нецелесообразности продолжения переписки в адрес заявителя направляется соответствующее уведомлени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0. Результатом выполнения административных действий (процедур) по подготовке ответа на письменные обращения граждан являе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исьменное разъяснение заявителю о решении по существу поставленных в обращении вопросов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ведомление о переадресации обращения должностным лицам, органам и организациям, в компетенцию которых входит решение поставленных в обращении вопросов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отивированный отказ в даче ответа по существу в случаях, предусмотренных пунктом 2.7 настоящего Регламент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Личный прием граждан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Личный прием граждан проводится  главой администрации  и его специалистами в своих рабочих кабинетах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Должностным лицом, уполномоченным главой администрации, заводится карточка личного прием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. В остальных случаях, по результатам рассмотрения поставленных на личном приеме вопросов гражданину в течение 30 дней направляется письменный ответ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Письменные обращения граждан, принятые в ходе личного приема, подлежат регистрации и рассмотрению в установленном настоящим Регламентом порядк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Если в ходе личного приема выясняется, что решение поднимаемых гражданином вопросов не входит в компетенцию администрации, гражданину разъясняется, куда ему следует обратитьс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личного приема гражданину может быть отказано в рассмотрении его обращения, если ему ранее был дан ответ по существу поставленных в обращении вопросов, о чем делается соответствующая запись в карточке личного прием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6. Контроль за организацией личного приема, учетом обращений граждан, рассматриваемых на личном приеме в администрации, рассмотрением письменных обращений граждан, поступивших в администрацию, осуществляет глава администраци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личного приема является разъяснение по существу вопроса, с которым обратился гражданин, либо направление поручения о направлении письменного ответа гражданину должностным лицам, в органы или организации, в компетенцию которых входит решение поставленных в обращении вопросо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орядок и формы контроля за предоставлением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и исполнением ответственными должностными лиц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глава администраци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Контроль исполнения письменных обращений граждан и контроль исполнения поручений главы, зафиксированных в резолюциях по исполнению письменных обращений граждан, осуществляет уполномоченное главой лицо. Контроль исполнения включает в себя контроль за качественным и своевременным исполнением документо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чения о рассмотрении обращений граждан снимаются с контроля после направления ответов заявителям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ными считаются письменные обращения граждан, по которым рассмотрены все поставленные в обращении гражданина вопросы, приняты необходимые меры и заявителю даны исчерпывающие ответы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чения, по которым были продлены сроки исполнения, снимаются с контроля после направления окончательных ответов заявителям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отрудники администрации несут персональную ответственность за соблюдение требований настоящего административного регламента, за осуществляемые действия (бездействия) и принимаемые решения в ходе предоставления муниципальной услуг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Порядок обжалования действий (бездействия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ого лица, а также принимаемого им реш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редоставлении муниципальной услуги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едметом досудебного обжалования могут являться нарушения порядка осуществления административных процедур, изложенных в настоящем административном регламенте, а также действия (бездействие) должностных лиц администрации, ответственных за принятие решения в ходе предоставления муниципальной услуг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снованием для начала процедуры досудебного обжалования является направление заинтересованным лицом письменной жалобы на действия (бездействия) должностных лиц администрации руководителю администраци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письменной жалобе указывае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амилия, имя, отчество заинтересованного лиц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тактный телефон и почтовый адрес для направления ответа на жалобу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мет жалобы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жалоб осуществляется по адресу: у.Кусоты ул.Ленина, 1 в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исьменная жалоба должна быть рассмотрена в течение 30 дней со дня ее регистрации. В исключительных случаях, а также в случаях направления запроса, предусмотренного частью 2 статьи 10 Федерального закона от 2 мая 2006 г. N 59-ФЗ, глава администрации вправе продлить срок рассмотрения жалобы не более, чем на 30 дней, с обязательным уведомлением заинтересованного лиц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Обращения заинтересованного лица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Если в результате рассмотрения жалоба признана обоснованной, то принимается решение о выполнении действий по предоставлению муниципальной услуги в полном объеме и применении мер ответственности к сотруднику администрации, допустившему нарушение в ходе предоставления муниципальной услуг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На основании статьи 11 Федерального закона от 2 мая 2006 г. N 59-ФЗ ответ по существу жалобы не дае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сли в жалобе отсутствуют данные о заявителе, направившем жалобу, и почтовый адрес, по которому должен быть направлен ответ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в жалобе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сли текст жалобы не поддается прочтению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если в жалобе содержатся претензии, на которые гражданин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отказа дачи ответа по существу жалобы заявитель уведомляется в письменной форме о причинах отказа, кроме случая, указанного в подпункте 1 пункта 5.7 настоящего Регламент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Результатом досудебного обжалования является рассмотрение всех поставленных в жалобе вопросов, принятие необходимых мер и направление письменных ответов по существу поставленных в жалобе вопросо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Гражданин вправе обжаловать действия по рассмотрению его обращения и решение, принятое по результатам его рассмотрения, в порядке, установленном законодательством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 xml:space="preserve">к </w:t>
      </w:r>
      <w:r>
        <w:rPr>
          <w:rFonts w:cs="Times New Roman" w:ascii="Times New Roman" w:hAnsi="Times New Roman"/>
        </w:rPr>
        <w:t>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услуги "Прием, рассмотрение предложений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заявлений, жалоб граждан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>Главе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0000"/>
        </w:rPr>
        <w:t xml:space="preserve"> Кусотинское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от 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ФИО гражданина, наименование ЮЛ)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ИНН ИП/ЮЛ; юридический и почтовы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адреса)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тел.: 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  Вас  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                                         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ата                                                     подпись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ConsPlusNormal"/>
        <w:ind w:left="55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5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5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5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5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5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5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5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5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5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5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5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ем, рассмотрение предложений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й, жалоб граждан» </w:t>
      </w:r>
    </w:p>
    <w:p>
      <w:pPr>
        <w:pStyle w:val="ConsPlusNormal"/>
        <w:ind w:left="55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5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И ДЕЙСТВИЙ АДМИНИСТР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СП «КУСОТИНСКОЕ» ПО ПРЕДОСТАВЛЕНИЮ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 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ЕМ, РАССМОТРЕНИЕ ПРЕДЛОЖЕНИЙ, ЗАЯВЛЕНИЙ, ЖАЛОБ ГРАЖДАН»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┌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│   </w:t>
      </w:r>
      <w:r>
        <w:rPr>
          <w:rFonts w:cs="Times New Roman" w:ascii="Times New Roman" w:hAnsi="Times New Roman"/>
          <w:sz w:val="24"/>
          <w:szCs w:val="24"/>
        </w:rPr>
        <w:t>Обращение гражданина   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└─────────────┬────────────┘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┌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│</w:t>
      </w:r>
      <w:r>
        <w:rPr>
          <w:rFonts w:cs="Times New Roman" w:ascii="Times New Roman" w:hAnsi="Times New Roman"/>
          <w:sz w:val="24"/>
          <w:szCs w:val="24"/>
        </w:rPr>
        <w:t>Прием и регистрация письменного обращения гражданина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└──────────────────────────┬─────────────────────────┘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┌─────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│</w:t>
      </w:r>
      <w:r>
        <w:rPr>
          <w:rFonts w:cs="Times New Roman" w:ascii="Times New Roman" w:hAnsi="Times New Roman"/>
          <w:sz w:val="24"/>
          <w:szCs w:val="24"/>
        </w:rPr>
        <w:t>Рассмотрение письменного обращения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└─────────────────┬────────────────┘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┌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│</w:t>
      </w:r>
      <w:r>
        <w:rPr>
          <w:rFonts w:cs="Times New Roman" w:ascii="Times New Roman" w:hAnsi="Times New Roman"/>
          <w:sz w:val="24"/>
          <w:szCs w:val="24"/>
        </w:rPr>
        <w:t>Подготовка ответа на письменное обращение,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│ </w:t>
      </w:r>
      <w:r>
        <w:rPr>
          <w:rFonts w:cs="Times New Roman" w:ascii="Times New Roman" w:hAnsi="Times New Roman"/>
          <w:sz w:val="24"/>
          <w:szCs w:val="24"/>
        </w:rPr>
        <w:t>за исключением случаев, предусмотренных  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│            </w:t>
      </w:r>
      <w:r>
        <w:rPr>
          <w:rFonts w:cs="Times New Roman" w:ascii="Times New Roman" w:hAnsi="Times New Roman"/>
          <w:sz w:val="24"/>
          <w:szCs w:val="24"/>
        </w:rPr>
        <w:t>Федеральным законом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│         </w:t>
      </w:r>
      <w:r>
        <w:rPr>
          <w:rFonts w:cs="Times New Roman" w:ascii="Times New Roman" w:hAnsi="Times New Roman"/>
          <w:sz w:val="24"/>
          <w:szCs w:val="24"/>
        </w:rPr>
        <w:t>от 2 мая 2006 г. N 59-ФЗ         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└──────────────────────────────────────────┘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15" w:leader="none"/>
        </w:tabs>
        <w:autoSpaceDE w:val="false"/>
        <w:ind w:firstLine="54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-315" w:leader="none"/>
        </w:tabs>
        <w:autoSpaceDE w:val="false"/>
        <w:spacing w:before="0" w:after="200"/>
        <w:ind w:firstLine="54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-muhorshibir.ru/" TargetMode="External"/><Relationship Id="rId3" Type="http://schemas.openxmlformats.org/officeDocument/2006/relationships/hyperlink" Target="http://pgu.gov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0:00Z</dcterms:created>
  <dc:creator>Пользователь</dc:creator>
  <dc:description/>
  <cp:keywords/>
  <dc:language>en-US</dc:language>
  <cp:lastModifiedBy>Адм</cp:lastModifiedBy>
  <cp:lastPrinted>2012-07-05T11:04:00Z</cp:lastPrinted>
  <dcterms:modified xsi:type="dcterms:W3CDTF">2018-08-23T08:27:00Z</dcterms:modified>
  <cp:revision>13</cp:revision>
  <dc:subject/>
  <dc:title/>
</cp:coreProperties>
</file>