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 от 25.06.2012г. «Об утверждении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 по предоставлению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рием, рассмотрение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редложений, заявлений, жалоб граждан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сти  следующие изменения в постановление № 19 от 25.06.2012г. «Об утверждении административного регламента по предоставлению муниципальной услуги «Прием, рассмотрение предложений, заявлений, жалоб граждан»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5.4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4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О СП «Кусотинское»:                            Б.З.Ринчи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Пользователь</dc:creator>
  <dc:description/>
  <cp:keywords/>
  <dc:language>en-US</dc:language>
  <cp:lastModifiedBy>Адм</cp:lastModifiedBy>
  <cp:lastPrinted>2012-12-28T15:34:00Z</cp:lastPrinted>
  <dcterms:modified xsi:type="dcterms:W3CDTF">2018-08-23T07:56:00Z</dcterms:modified>
  <cp:revision>25</cp:revision>
  <dc:subject/>
  <dc:title/>
</cp:coreProperties>
</file>