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 от 22.06.2012г. «Об утвержден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по предоставлению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Определение потребност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 в древесине для собственных нужд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следующие изменения в постановление № 13 от 22.06.2012г. «Об утверждении административного регламента по предоставлению муниципальной услуги «Определение потребности граждан в древесине для собственных нужд»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5.3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3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5:37:00Z</cp:lastPrinted>
  <dcterms:modified xsi:type="dcterms:W3CDTF">2018-08-23T08:25:00Z</dcterms:modified>
  <cp:revision>17</cp:revision>
  <dc:subject/>
  <dc:title/>
</cp:coreProperties>
</file>