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мероприятий по повышению устойчив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и МО СП «Кусотинское» при чрезвычай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туациях в мирное и военн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уководствуясь статьями 8 и 9 Федерального Закона Российской Федерации от 12.02.98 г. № 028-ФЗ «О гражданской оборон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ложение о проведении мероприятий по повышению устойчивости экономики МО СП «Кусотинское» в мирное и военное время. (Приложение № 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овать руководителям структурных подразделений МО СП «Кусотинское», организациям и учреждениям (объектов экономики)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ствоваться Положением о проведении мероприятий по повышению устойчивости экономики МО СП «Кусотинское» в мирное и военное время при планировании и осуществлении этих мероприятий на подведомственных территориях и объекта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роведении учений гражданской обороны отрабатывать мероприятия по повышению устойчивости территориальных звеньев и объекто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МО СП «Кусотинское»</w:t>
        <w:tab/>
        <w:tab/>
        <w:tab/>
        <w:tab/>
        <w:t xml:space="preserve">               Б.З.Рин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 постановлением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О СП «Кусотинское»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от 27 августа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мероприятий по повышению устойчивости эконом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СП «Кусотинское»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резвычайных ситуациях  в мирное и военное врем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вышение устойчивости экономики поселения в мирное и военное время является одной из основных задач гражданской обороны.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сновные понят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ойчивость функционирования экономики страны в мирное и военное врем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пособность экономики удовлетворять оборонные и важнейшие экономико-социальные потребности на уровне, обеспечивающем защиту государства и его жизнедеятельнос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ойчивость функционирования в условиях военного времени территориальных звеньев (область, районы, горо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особность территориальных звеньев обеспечивать производство оборонной и иной важнейшей продукции в установленных номенклатуре и объемах, а также жизнедеятельность населения на соответствующих территор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ойчивость работы объекта экономики в мирное и военное врем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пособность объекта экономики бесперебойно работать (выполнять заданные функции, функционировать) в условиях воздействия современных средств поражения, а также возможность восстановления этого объекта в случае повреждения.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сновные положения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ышение устойчивости функционирования (П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номики страны, ее территориальных звеньев (объектов экономики) достигается путем заблаговременного проведения мероприятий, направленных на снижение возможных потерь и разрушений от современных средств поражения, создание условий для ликвидации последствий нападения противника и осуществления в сжатые сроки работ по восстановлению экономики, а также на обеспечение жизнедеятельности населения в этих услов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 этой области осуществляются заблаговременно – в мирное время и в угрожаемый период, а также в условиях военного времени после воздействия противн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тойчивости функционирования территориальных звеньев в военное время требует прежде всего обеспечения надежной защиты населения и его жизнедеятельности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сновные обязанности территориальных органов 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и разработки и осуществления мероприятий по повышению устойчиво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и согласование заданий на проектирование и самих проектов ИТМ 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орм ИТМ ГО на объектах экономики, независимо от их форм собственности и условий хозяйств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Норм ИТМ ГО при строительстве и реконструкции района и застройке других населенных мес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мероприятий по обеспечению жизнедеятельности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одготовленности территориальных звеньев и эффективности мероприятий по повышению устойчивости на специальных учениях ГО по устойчивости, комплексных районных учениях и других учениях ГО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нности руководителя объекта экономик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едставление в установленном порядке предложений (мероприятий) по повышению устойчивости работы объекта в мирное и военное время, требующих капитальных вложений и материально- технических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мероприятий по повышению устойчивости работы объекта в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ероприятий по уменьшению опасности возникновения вторичных очагов по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на объекте мероприятий по защите продовольствия, питьевой воды и источников водоснабжения от радиоактивного, химического и бактериологического зараже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сновные направления и мероприятия по ПУФ территориальных звеньев района, организаций и учреждений (объектов экономики)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концепцией устойчивости функционирования экономики приня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ь основных направлений ПУФ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еспечение защиты населения и подготовка систем его жизне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циональное размещение производительных си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дготовка к работе в условиях военного времени экономики (объектов экономики</w:t>
      </w: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 работе в условиях военного времени экономики ()тельности;кономики принято пять основных направлений ПУФ:диоактивного, химиче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дготовка к выполнению работ по восстановлению важнейших объектов, производственной и других видов деятельности в военное врем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ят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дготовка систем управления к решению задач военного времени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еспечение защиты населения и подготовка систем его жизне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е первостепенное значение в комплексе мероприятий по ПУФ и включает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совершенствование системы опов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совершенствование сети наблюдения и лабораторного контроля (СНЛК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пление фонда защитных сооружений ГО, средств индивидуальной защиты и обеспечение их готов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организации эвакуационных меро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медицинскому обеспечению населения в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населения способам защи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ил  и средств для проведения аварийно-спасательных и других неотложных работ (АСДНР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набжения и коммунально-бытового обслуживания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режимов деятельности населения в условиях радиоактивного, химического и биологического за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одовольствия, объектов водоснабжения от радиоактивного, химического и биологического за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роведению работ по санитарной обработке людей, обеззараживанию транспортных средств и груз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нформирования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ально-психологическая подготовка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твращение, ослабление неблагоприятных для людей экологических последств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циональное размещение производительных с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новых промышленных предприятий, не связанных с обслуживанием населения, за пределами зон возможных сильных разрушений установление оптимальных производственных мощностей и размеров предприятий, исходя из требований научно-технического прогресса с учетом обеспечения устойчивой работы в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ение планов использования трудовых ресурсов с учетом проведения мобилизационных мероприятий и эвакуации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ка к работе в условиях военного времени экономики (объектов экономик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ватывает наиболее широкий круг организационных и инженерно-технических мероприятий, разрабатываемых и осуществляемых в непосредственной увязке с состоянием и перспективами развития экономики, а также с подготовкой каждого объекта экономики к выполнению своих производственных и других функций в условиях военного времени и включает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оизводственных площадей, технологического оборудования, энергетических и материальных ресурсов для выполнения заданий военного време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дублированию производства с использованием (развитием) мощностей, расположенных в загородной зоне, подготовка к выпуску продукции по упрощенной технологии, технологическим условиям и документации военного времен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для обеспечения производства: резервных энергоисточников и запасов топлива; материальных средств и местных ресурсов; промышленного транспорта; подсобного хозяй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ка к выполнению работ по восстановлению важнейших объектов, производственной и других видов деятельности в мирное и  военное врем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ватывает важнейшие мероприятия по повышению устойчивости функционирования территориальных звеньев (объектов экономики ), обеспечивающие заблаговременное создание условий для восстановления в сжатые сроки нарушенной производственной и других видов деятельности. К ним относятся: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ние возможной обстановки, определение ущерба и ориентировочных сроков восстановления нарушенного производства, необходимых для этого сил и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поддержание в готовности сил и средств для восстановительн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надежное хранение проектной и нормативной документации по строительству и ремонтно-восстановительным работ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одготовки и технического оснащения строительных, ремонтных, эксплуатационных и других формиров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за объектами экономики проектных и строительно-монтажных организац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характера, объемов и очередности восстановительных работ при слабых и средних разрушениях объе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способов восстановления производственных зданий, коммуникаций, технологических установок и оборуд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энергетических и материальных ресурсов, необходимых для восстановления производ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систем управления к решению задач военного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мероприятия, заблаговременное проведение которых обеспечить непрерывность руководства территориальными звеньями (объектами экономики) и подготовку к решению задач военного времени в условиях неизбежного нарушения действующих в мирное время систем и средств управления. К этим мероприятиям относя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уководящего состава ГО к выполнению заданий военного времени и к переходу при необходимости от централизованного к децентрализованному управл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передаче управления экономикой соответствующим нижестоящим территориальным органам 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ублирования управления и подготовки резерва кад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оложений, инструкций, организационной и плановой документации по вопросам управления в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системы запасных пунктов управления, оснащение их техническими средствами и обеспечение необходимой документаци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редств связи к использованию в военное время единой автоматизированной сети связ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АСУ к решению задач военного времени, а также отработка способов управления при выходе из строя отдельных участков АСУ или АСУ в цел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заимодействия с заинтересованными органами 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функции структурных подразделений Администрации поселения, организаций и учреждений по выполнению мероприятий ПУФ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посел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уководящего состава ГО и органов управления ГОЧС по вопросам ПУФ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методической помощи в проведении работы по устойчивости на объектах экономики, и в проведении учений по устойчивости, отработке этих вопросов на КШУ и других учениях 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заданий на проектирование и разработку проектов ИТМ ГО, проектов решений Администрации района об отводе земельных участков для нов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ссмотрении схем развития и размещения объектов экономики, проектов планировки и застройки района, проектов планов экономического и социального разви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боте комиссий по размещению производительных сил, приему в эксплуатацию объектов и сооружений, в архитектурно-планировочных совет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ланировании мероприятий по повышению устойчивости при разработке планов, планов экономического и социального развития и совершенствования ГО, а также планов ГО на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онтроля за планированием и осуществлением мероприятий по повышению устойчив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учета выполняемых мероприятий по повышению устойчивости в городе, представление донесений в вышестоящие органы и ведение переписки по этим вопрос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бучения руководящего состава и специалистов по вопросам устойчив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и распространение передового опы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чебно - профилактических учреждений, центров государственного санитарно-эпидемиологического надзора Мухоршибирского  район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осуществление мероприятий по медицинскому обеспечению населения района в условиях современной вой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о подготовкой центров санитарно-эпидемиологического надзора и других учреждений санитарно-гигиенического профиля к проведению исследований пищевого сырья, продуктов питания и питьевой воды на зараженность отравляющими веществами, радиоактивными веществами и бактериологическими средств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ного отдела внутренних дел, пожарной части государственной противопожарной служб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осуществление мероприятий по охране наиболее важных объектов и сооружений на территории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осуществление мероприятий по проведению противопожарных мероприятий, соблюдению требований руководящих документов по данному вопросу в процессе проектирования, строительства и эксплуатации сооружений и объе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теринарной стан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дения на объектах сельскохозяйственного производства мероприятий по защите сельскохозяйственных животных и растений, продуктов растениеводства и животноводства, продовольствия и других материальных средств от оружия массового по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товности лаборатории и других специализированных учреждений к проведению наблюдения и лабораторного контро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подготовки к обеззараживанию продовольственных товаров и других материальных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подготовки сельскохозяйственной и специальной техники для проведения обработки пораженных животных и растений, обеззараживания территории, помещений, продуктов животново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я экономики и управления имуществ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указаний по планированию органам управления и объектам экономики мероприятий по повышению устойчивости, требующих для своего осуществления материально-технических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рассмотрение предложений по размещению производительных сил на территории района, предложений по повышению устойчивости для включения в проекты социально-экономических планов и планов ГО на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руководство планированием и контроль за выполнением заданий по устойчивости, предусмотренных социально-экономическими пла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лищно-коммунального хозяй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о мероприятиями по повышению надежности работы водопроводных энергетических и других сетей и сооружений коммунального хозяйства в военное время и подготовку к проведению АСДНР при их поврежде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о мероприятиями по защите воды, сооружений водопроводов от заражения отравляющими веществами, радиоактивными веществами и бактериологическими средствами, организует контроль за зараженностью питьевой воды на водопроводных сетях и скважин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подготовку сооружений и техники для проведения санитарной обработки людей и обеззараживания одежды, территории, сооружений и транспортных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осуществление мероприятий по светомаскировке жилого фонда и объектов эконом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Основные функ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й и учреждений (объектов экономики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мероприятий по защите рабочих, служащих и членов их семей от современных средств пора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мероприятий по повышению устойчивости инженерно-технического комплекса объекта экономики (здания и сооружения, технологическое оборудование и коммуникации, электросети, теплосети и водопровод, канализация и газопровод) к ударной волн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мероприятий по повышению устойчивости объекта экономики к световому излучению, по исключению или ограничению поражения объекта экономики от вторичных факторов, к воздействию проникающей радиации и радиоактивного заражения при ядерном взры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озможности управления и материально-технического снабжения в военное врем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мероприятий по световой маскировке объектов эконом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объекта экономики к восстановлению нарушенного производства и переводу на режим работы военного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0" w:firstLine="56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13:00Z</dcterms:created>
  <dc:creator>UserXP</dc:creator>
  <dc:description/>
  <cp:keywords/>
  <dc:language>en-US</dc:language>
  <cp:lastModifiedBy>Адм</cp:lastModifiedBy>
  <cp:lastPrinted>2012-11-27T14:55:00Z</cp:lastPrinted>
  <dcterms:modified xsi:type="dcterms:W3CDTF">2018-08-23T08:44:00Z</dcterms:modified>
  <cp:revision>6</cp:revision>
  <dc:subject/>
  <dc:title/>
</cp:coreProperties>
</file>