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РОЕК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0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>Код документа штаба ГО № 03.1.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спублика Бурятия Мухоршиби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ГО   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Кусотинск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основ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b/>
          <w:i/>
          <w:sz w:val="40"/>
          <w:szCs w:val="20"/>
          <w:lang w:eastAsia="ru-RU"/>
        </w:rPr>
        <w:t xml:space="preserve">    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эвакоприемной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О СП «Кусотинское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«О гражданской обороне» от 12 февраля 1998 года № 28-ФЗ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Положение об эвакоприемной комиссии МО СП «Кусотинское» (Приложение 1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начить председателем эвакоприемной комиссии поселения – главу МО СП «Кусотинское» Ринчинова Б.З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персональный состав эвакоприемной комиссии поселения (Приложение 2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над исполнением данно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О СП «Кусотинское»                                 Б.З.Ринчи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о постановлением</w:t>
        <w:tab/>
        <w:tab/>
        <w:t>Главы МО СП «Кусотинское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>№ 30   от   27.08.2012 г.</w:t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Ж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б эвакоприемной комиссии МО СП «Кусотин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Настоящее положение определяет порядок создания, состав и основные задачи эвакоприемной комиссии в мирное и военное врем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Эвакоприемная комиссия создается решением главы МО СП «Кусотинское»  заблаговременно (в мирное время) для непосредственной подготовки, планирования и проведения эвакоприемных меропри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3.Общее руководство деятельностью эвакоприемной комиссии поселения осуществляет глава МО СП «Кусотинское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4. В состав эвакоприемной комиссии поселения могут входить лица, представители администрации органов местного самоуправления, транспортных органов, военных комиссариатов, военно-мобилизационных  органов, органов социального обеспечения, органов здравоохранения, связи и внутренних де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Эвакоприемная комиссия МО СП «Кусотинское» имеет прав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в пределах своей компетенции принимать решения, связанные с планированием и всесторонней подготовкой к проведению эвакоприемных мероприятий; решения комиссии оформляются в виде постановлений и распоряжений главы МО СП «Кусотинское» - начальника гражданской обороны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осуществлять контроль за деятельностью подчиненных эвакоприемных органов по вопросам организации планирования и всесторонней подготовки к проведению эвакоприемных мероприяти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Эвакоприемная комиссия поселения в практической деятельности руководствуется федеральным законом «О гражданской обороне» № 28-ФЗ от 12 февраля 1998 года и другими нормативными правовыми актами Российской Федерации, Республики Бурятия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2 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о постановлением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ы МО СП «кусотинское»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>№  30  от  27.08.2012 г.</w:t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ОСТА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эвакоприемной комиссии МО СП «Кусотин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4" w:hanging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 МО СП «Кусотинское»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 xml:space="preserve">Ринчинов Баир Зандраевич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010" w:hanging="201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м. председателя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010" w:hanging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пециалист МО СП «Кусотинское»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Цыдендоржиева Сэсэг Баторо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45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ециалисты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иректор МБОУ СОШ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хомов Игорь Федорович ( по согласованию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040" w:hanging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ботник ФГУП почта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ырендондукова Дарима Васильевна (по согласованию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частковый уполномоченный полицииМО МВД РФ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Мухоршибирский»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днаев Жамсаран Очирович (по согласованию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ь комисс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пециалист МО СП «Кусотинское»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 xml:space="preserve">     Бимбаева Капиталина Константиновна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1:46:00Z</dcterms:created>
  <dc:creator>UserXP</dc:creator>
  <dc:description/>
  <cp:keywords/>
  <dc:language>en-US</dc:language>
  <cp:lastModifiedBy>Адм</cp:lastModifiedBy>
  <dcterms:modified xsi:type="dcterms:W3CDTF">2018-08-23T08:44:00Z</dcterms:modified>
  <cp:revision>4</cp:revision>
  <dc:subject/>
  <dc:title/>
</cp:coreProperties>
</file>