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возмещении части процент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кредиту, полученному на развит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ичного подсобного хозяйст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ключить в список Доржиева Алексея Баторовича на возмещение части процентов по кредиту № 1359011/0357 от 18 ноября 2013 г., полученному на развитие личного подсобного хозяйства в БРФ ОАО «Россельхозбанк»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МО СП «Кусотинское»                                               Б.С-Д.Базаров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  <w:bookmarkStart w:id="0" w:name="Par26"/>
      <w:bookmarkStart w:id="1" w:name="Par26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2:49:00Z</dcterms:created>
  <dc:creator>fin-bud_user</dc:creator>
  <dc:description/>
  <cp:keywords/>
  <dc:language>en-US</dc:language>
  <cp:lastModifiedBy>Адм</cp:lastModifiedBy>
  <cp:lastPrinted>2014-02-14T13:13:00Z</cp:lastPrinted>
  <dcterms:modified xsi:type="dcterms:W3CDTF">2018-08-24T00:24:00Z</dcterms:modified>
  <cp:revision>18</cp:revision>
  <dc:subject/>
  <dc:title/>
</cp:coreProperties>
</file>