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</w:rPr>
      </w:pPr>
      <w:r>
        <w:rPr/>
        <w:t xml:space="preserve"> </w:t>
      </w:r>
      <w:r>
        <w:rPr/>
        <w:t>«</w:t>
      </w:r>
      <w:r>
        <w:rPr>
          <w:rStyle w:val="S1"/>
          <w:color w:val="000000"/>
        </w:rPr>
        <w:t>О начале пожароопасного сезона»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связи со сходом покрова и установления погодных условий при которых возможна опасность возникновения низовых лесных пожаров, на основании Приказа Республиканского агентства лесного хозяйства от 03.04.2014г. №152 «О начале пожароопасного сезона», </w:t>
      </w:r>
      <w:r>
        <w:rPr>
          <w:rStyle w:val="S1"/>
          <w:color w:val="000000"/>
        </w:rPr>
        <w:t>распоряжаюсь: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1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Установить начало пожароопасного сезона 2014 года в лесах на территории МО СП «Кусотинское»  с 07.04.2014года.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2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>
          <w:color w:val="000000"/>
        </w:rPr>
        <w:t>Прекратить проведение выжиганий на землях сельскохозяйственного назначения на всей территории поселения и профилактических выжиганий на территории  поселения.</w:t>
      </w:r>
    </w:p>
    <w:p>
      <w:pPr>
        <w:pStyle w:val="Normal"/>
        <w:rPr/>
      </w:pPr>
      <w:r>
        <w:rPr>
          <w:rStyle w:val="S3"/>
          <w:color w:val="000000"/>
        </w:rPr>
        <w:t>3.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4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5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Адм</cp:lastModifiedBy>
  <cp:lastPrinted>2014-04-08T10:17:00Z</cp:lastPrinted>
  <dcterms:modified xsi:type="dcterms:W3CDTF">2018-08-24T00:18:00Z</dcterms:modified>
  <cp:revision>7</cp:revision>
  <dc:subject/>
  <dc:title/>
</cp:coreProperties>
</file>