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сотинско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О ликвидации муниципального бюджетного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учреждения культуры Культурно-спортивного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</w:t>
      </w:r>
      <w:r>
        <w:rPr>
          <w:bCs/>
        </w:rPr>
        <w:t>информационного центра «Найрамдал»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 ч.4 ст.15 Федерального закона  от 06.10.2003 N 131-ФЗ "Об общих принципах организации местного самоуправления в Российской Федерации", ст.20 Федерального  закона от 08.08.2001 № 129-ФЗ «О государственной регистрации юридических лиц и  индивидуальных предпринимателей», ст.63 «Гражданского кодекса РФ» от 30.11.1994 № 51-ФЗ, ст.18 Федерального закона от 12.01.1996 № 7-ФЗ «О некоммерческих организациях» признавая необходимость сохранения на территории района единого культурного пространства, в целях реализации конституционных прав граждан на участие в культурной жизни и пользования учреждениями культуры, а также на доступ к культурным ценностям 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ировать муниципальное бюджетное учреждение культуры Культурно-спортивного информационного центра «Найрамдал»  (далее по тексту – учреждение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ликвидатора Дармаеву Татьяну Владимировн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тору учреждения Дармаевой Татьяне Владимировн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охождение процедуры государственной ликвидации учреждения в соответствии с действующим законодательством поряд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на информационных стендах Администрации  МО СП «Кусотинское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е поселение «Кусотинское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ликвидационной комиссии муниципаль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учреждения культуры Культурно-спортивного  информационного центра «Найрамдал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рмаева Татьяна Владимировна – и.о.директора МБУК Центра «Найрамдал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мбаева Оюна Доржиевна – специалист 1 разряда Администрации МО СП «Кусотинско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мбаева Капиталина Константиновна – специалист 1 разряда Администрации МО СП «Кусотинское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3:34:00Z</dcterms:created>
  <dc:creator>User</dc:creator>
  <dc:description/>
  <cp:keywords/>
  <dc:language>en-US</dc:language>
  <cp:lastModifiedBy>Адм</cp:lastModifiedBy>
  <cp:lastPrinted>2014-12-23T16:53:00Z</cp:lastPrinted>
  <dcterms:modified xsi:type="dcterms:W3CDTF">2018-08-24T00:21:00Z</dcterms:modified>
  <cp:revision>7</cp:revision>
  <dc:subject/>
  <dc:title/>
</cp:coreProperties>
</file>