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потребности в древес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ом 4 статьи 2 Закона Республики Бурятия «О порядке и нормативах заготовки гражданами древесины для собственных нужд» от 07.09.2007г. № 2455-111 и на основании акта обследования жилищно-бытовых условий и надворных построек администрация МО СП «Кусотинское» постановляет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твердить потребность Жалсанова Зоригто Бальжинимаевича,  фактически проживающего по адресу: у. Кусоты ул. Заречная, д.34  в древесине для собственных нужд в количестве 55 м3, в том числе для строительства пристроя к жилому дому 50 м3, для ремонта и строительства изгородей и навесов 5 м3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МО СП «Кусотинское»: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24:00Z</dcterms:created>
  <dc:creator>oem</dc:creator>
  <dc:description/>
  <cp:keywords/>
  <dc:language>en-US</dc:language>
  <cp:lastModifiedBy>Адм</cp:lastModifiedBy>
  <cp:lastPrinted>2015-09-02T12:22:00Z</cp:lastPrinted>
  <dcterms:modified xsi:type="dcterms:W3CDTF">2018-08-24T00:33:00Z</dcterms:modified>
  <cp:revision>38</cp:revision>
  <dc:subject/>
  <dc:title>Республика Бурятия Мухоршибирский район</dc:title>
</cp:coreProperties>
</file>