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13, общей площадью 10000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адмаевой Жаргалме Чимитдоржиевне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13 512995 ТП УФМС России по Республике Бурятия в пос. Саган – Нур 08.05.2013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5-26T17:17:00Z</cp:lastPrinted>
  <dcterms:modified xsi:type="dcterms:W3CDTF">2018-08-24T00:53:00Z</dcterms:modified>
  <cp:revision>40</cp:revision>
  <dc:subject/>
  <dc:title>ГЛАВА</dc:title>
</cp:coreProperties>
</file>