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24, общей площадью 10008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а Оюна Мункожаргало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1 304686 Саганнурским ОМ ОВД Мухоршибирского р-на Республики Бурятия 09.04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9-21T15:38:00Z</cp:lastPrinted>
  <dcterms:modified xsi:type="dcterms:W3CDTF">2018-08-24T00:49:00Z</dcterms:modified>
  <cp:revision>64</cp:revision>
  <dc:subject/>
  <dc:title>ГЛАВА</dc:title>
</cp:coreProperties>
</file>