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сот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rFonts w:ascii="Georgia" w:hAnsi="Georgia" w:cs="Georgia"/>
        </w:rPr>
      </w:pPr>
      <w:r>
        <w:rPr>
          <w:rFonts w:cs="Georgia" w:ascii="Georgia" w:hAnsi="Georgia"/>
        </w:rPr>
        <w:t>Об предварительном согласовании</w:t>
      </w:r>
    </w:p>
    <w:p>
      <w:pPr>
        <w:pStyle w:val="Normal"/>
        <w:autoSpaceDE w:val="false"/>
        <w:rPr>
          <w:sz w:val="26"/>
          <w:szCs w:val="26"/>
        </w:rPr>
      </w:pPr>
      <w:r>
        <w:rPr>
          <w:rFonts w:cs="Georgia" w:ascii="Georgia" w:hAnsi="Georgia"/>
        </w:rPr>
        <w:t>предоставления земельного участка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оответствии со ст. 39.15  Земельного Кодекса Российской Федерации в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целях распоряжения муниципальным имуществом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6"/>
          <w:szCs w:val="26"/>
        </w:rPr>
        <w:t>Согласовать предоставление земельного участка с условным номером ЗУ11, общей площадью 10000 кв. м., расположенного по адресу: Республика Бурятия, Мухоршибирский район, у. Кусоты, местность Дабани – Аман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Бимбаевой Санжиме Будажаповне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6"/>
          <w:szCs w:val="26"/>
        </w:rPr>
        <w:t>Паспортные данные:81 02 349271 Саганнурским ОМ ОВД Мухоршибирского р-на Республики Бурятия 22.05.2002г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ровести работы по образованию земельного участка в соответствии со схемой расположения земельного участка на кадастровом плане территории, расположенного по адресу: Республика Бурятия Мухоршибирский район, местность Дабани - Аман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Категория земель – земли сельскохозяйственного назначения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Обременения правами других лиц: нет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Ограничения в использовании: нет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Вид разрешенного использования: для сельскохозяйственного производства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30"/>
          <w:szCs w:val="30"/>
        </w:rPr>
        <w:t>Глава МО СП «Кусотинское»                                           Б.С-Д. База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4">
    <w:name w:val="s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9:12:00Z</dcterms:created>
  <dc:creator>Kusoti</dc:creator>
  <dc:description/>
  <cp:keywords/>
  <dc:language>en-US</dc:language>
  <cp:lastModifiedBy>Адм</cp:lastModifiedBy>
  <cp:lastPrinted>2015-05-26T17:17:00Z</cp:lastPrinted>
  <dcterms:modified xsi:type="dcterms:W3CDTF">2018-08-24T00:54:00Z</dcterms:modified>
  <cp:revision>36</cp:revision>
  <dc:subject/>
  <dc:title>ГЛАВА</dc:title>
</cp:coreProperties>
</file>