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</w:rPr>
      </w:pPr>
      <w:r>
        <w:rPr>
          <w:rFonts w:cs="Georgia" w:ascii="Georgia" w:hAnsi="Georgia"/>
        </w:rPr>
        <w:t>О предварительном согласован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Georgia" w:ascii="Georgia" w:hAnsi="Georgia"/>
        </w:rPr>
        <w:t>предоставления земельного участ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. 39.15  Земельного Кодекса Российской Федерации 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целях распоряжения муниципальным имущество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огласовать предоставление земельного участка с условным номером ЗУ15, общей площадью 10000 кв. м., расположенного по адресу: Республика Бурятия, Мухоршибирский район, у. Кусоты, местность Дабани – Аман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Эрдынеев Сергей Дамдинович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6"/>
          <w:szCs w:val="26"/>
        </w:rPr>
        <w:t>Паспортные данные:81 05 066510 Саган - Нурским Отделением Милиции ОВД Мухоршибирского р-на Республики Бурятия 30.10.2006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работы по образованию земельного участка в соответствии со схемой расположения земельного участка на кадастровом плане территории, расположенного по адресу: Республика Бурятия Мухоршибирский район, местность Дабани - Аман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 – земли сельскохозяйственного назначения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правами других лиц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в использовании: нет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ид разрешенного использования: для сельскохозяйственного производства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30"/>
          <w:szCs w:val="30"/>
        </w:rPr>
        <w:t>Глава МО СП «Кусотинское»                                           Б.С-Д. 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Kusoti</dc:creator>
  <dc:description/>
  <cp:keywords/>
  <dc:language>en-US</dc:language>
  <cp:lastModifiedBy>Адм</cp:lastModifiedBy>
  <cp:lastPrinted>2016-10-25T12:47:00Z</cp:lastPrinted>
  <dcterms:modified xsi:type="dcterms:W3CDTF">2018-08-24T01:02:00Z</dcterms:modified>
  <cp:revision>45</cp:revision>
  <dc:subject/>
  <dc:title>ГЛАВА</dc:title>
</cp:coreProperties>
</file>