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2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Цыденовой Цыренханде Гармаевне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1 304582 Саганнурским ОМ ОВД Мухоршибирского р-на Республики Бурятия 01.04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5-26T17:17:00Z</cp:lastPrinted>
  <dcterms:modified xsi:type="dcterms:W3CDTF">2018-08-24T00:54:00Z</dcterms:modified>
  <cp:revision>38</cp:revision>
  <dc:subject/>
  <dc:title>ГЛАВА</dc:title>
</cp:coreProperties>
</file>