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6, общей площадью 10007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ханова Гармасу Намсара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4 593531 ТП УФМС России по Республике Бурятия в пос. Саган – Нур 22.01.2015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40:00Z</cp:lastPrinted>
  <dcterms:modified xsi:type="dcterms:W3CDTF">2018-08-24T00:48:00Z</dcterms:modified>
  <cp:revision>70</cp:revision>
  <dc:subject/>
  <dc:title>ГЛАВА</dc:title>
</cp:coreProperties>
</file>