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и формирова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11, 11.10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хему расположения границ земельного участка, общ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ью 46 кв.м,, расположенного по адресу: Республика Бурятия Мухоршибирский район, у. Шинестуй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и поставить на кадастровый учет, земельный участок общ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ощадью 46 кв.м., расположенный по адресу: Республика Бурятия Мухоршибирский район, у. Шинестуй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авилами землепользования и застройки территории 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нном земельном участке территориальная зона: зона резервных территори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Категория земель – земли населенного пункта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размещения памятник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Глава МО СП «Кусотинское»                                           Б.С-Д. 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</w:rPr>
      </w:pPr>
      <w:r>
        <w:rPr>
          <w:rFonts w:cs="Trebuchet MS" w:ascii="Trebuchet MS" w:hAnsi="Trebuchet MS"/>
          <w:b/>
          <w:bCs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3:55:00Z</dcterms:created>
  <dc:creator>Kusoti</dc:creator>
  <dc:description/>
  <cp:keywords/>
  <dc:language>en-US</dc:language>
  <cp:lastModifiedBy>Адм</cp:lastModifiedBy>
  <cp:lastPrinted>2015-09-02T12:01:00Z</cp:lastPrinted>
  <dcterms:modified xsi:type="dcterms:W3CDTF">2018-08-24T01:03:00Z</dcterms:modified>
  <cp:revision>7</cp:revision>
  <dc:subject/>
  <dc:title>ГЛАВА</dc:title>
</cp:coreProperties>
</file>