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и формирова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11, 11.10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Утвердить схему расположения земельных участков площадью: ЗУ1 – 10710 кв. м., ЗУ2 - 10009 кв. м., ЗУ3 - 10229 кв. м., ЗУ4 - 10098 кв. м., ЗУ5 - 10017 кв. м., ЗУ6 - 10072 кв. м., ЗУ7 - 10000 кв. м., ЗУ8 – 10000 кв. м., ЗУ9 – 10000 кв. м., ЗУ10 – 10000 кв. м., ЗУ11 – 10000 кв. м., ЗУ12 – 10000 кв. м., ЗУ 13 – 10000 кв. м., ЗУ 14 – 10000 кв. м., ЗУ 15 – 10000 кв. м., ЗУ16 – 11314 кв. м., ЗУ17 – 9284 кв. м., ЗУ18 – 15068 кв. м., ЗУ19 – 9999 кв. м., ЗУ20 – 10004 кв. м., ЗУ21 – 10004 кв. м., ЗУ22 – 10007 кв. м., ЗУ23 – 10002 кв. м., ЗУ24 – 10008 кв. м., ЗУ25 – 10009 кв. м., ЗУ26 – 10007 кв. м., ЗУ27 – 10001 кв. м., ЗУ28 – 10009 кв. м., ЗУ29 – 10000 кв. м., ЗУ30 – 10005 кв. м., ЗУ31 – 10003 кв. м., ЗУ32 – 10007 кв. м., ЗУ33 – 9965 кв. м., местоположение которых: Республика Бурятия, Мухоршибирский район, у. Кусоты, местность Дабани – Аман. </w:t>
      </w:r>
    </w:p>
    <w:p>
      <w:pPr>
        <w:pStyle w:val="Normal"/>
        <w:autoSpaceDE w:val="false"/>
        <w:ind w:left="8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ть и поставить на кадастровый учет, земельные участки из кадастрового квартала 03:14:000000, площадью: ЗУ1 – 10710 кв. м., ЗУ2 - 10009 кв. м., ЗУ3 - 10229 кв. м., ЗУ4 - 10098 кв. м., ЗУ5 - 10017 кв. м., ЗУ6 - 10072 кв. м., ЗУ7 - 10000 кв. м., ЗУ8 – 10000 кв. м., ЗУ9 – 10000 кв. м., ЗУ10 – 10000 кв. м., ЗУ11 – 10000 кв. м., ЗУ12 – 10000 кв. м., ЗУ 13 – 10000 кв. м., ЗУ 14 – 10000 кв. м., ЗУ 15 – 10000 кв. м., ЗУ16 – 11314 кв. м., ЗУ17 – 9284 кв. м., ЗУ18 – 15068 кв. м., ЗУ19 – 9999 кв. м., ЗУ20 – 10004 кв. м., ЗУ21 – 10004 кв. м., ЗУ22 – 10007 кв. м., ЗУ23 – 10002 кв. м., ЗУ24 – 10008 кв. м., ЗУ25 – 10009 кв. м., ЗУ26 – 10007 кв. м., ЗУ27 – 10001 кв. м., ЗУ28 – 10009 кв. м., ЗУ29 – 10000 кв. м., ЗУ30 – 10005 кв. м., ЗУ31 – 10003 кв. м., ЗУ32 – 10007 кв. м., ЗУ33 – 9965 кв. м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5" w:leader="none"/>
          <w:tab w:val="left" w:pos="178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left="9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9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авилами землепользования и застройки территории н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анном земельном участке территориальная зона: земли сельскохозяйственного назначения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 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3T17:33:00Z</cp:lastPrinted>
  <dcterms:modified xsi:type="dcterms:W3CDTF">2018-08-24T00:28:00Z</dcterms:modified>
  <cp:revision>17</cp:revision>
  <dc:subject/>
  <dc:title>ГЛАВА</dc:title>
</cp:coreProperties>
</file>