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9, общей площадью 9999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Гомбоев Андрей Сергеевич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1 267296 Саган – Нурским ОМ ОВД Мухоршибирского р-на Республики Бурятия 16.01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30:00Z</cp:lastPrinted>
  <dcterms:modified xsi:type="dcterms:W3CDTF">2018-08-24T00:50:00Z</dcterms:modified>
  <cp:revision>54</cp:revision>
  <dc:subject/>
  <dc:title>ГЛАВА</dc:title>
</cp:coreProperties>
</file>