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2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а Сэсэгма Дашидоржиевн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212 ТП УФМС России по Республике Бурятия в Мухоршибирском р-не  04.05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6:00Z</cp:lastPrinted>
  <dcterms:modified xsi:type="dcterms:W3CDTF">2018-08-24T00:45:00Z</dcterms:modified>
  <cp:revision>84</cp:revision>
  <dc:subject/>
  <dc:title>ГЛАВА</dc:title>
</cp:coreProperties>
</file>