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</w:rPr>
        <w:t xml:space="preserve">О предварительном </w:t>
      </w:r>
      <w:r>
        <w:rPr>
          <w:sz w:val="26"/>
          <w:szCs w:val="26"/>
        </w:rPr>
        <w:t>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39.15 Земельного Кодекса Российской Федерации в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Согласовать предоставление земельного участка с условным номером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У </w:t>
      </w:r>
      <w:r>
        <w:rPr>
          <w:sz w:val="25"/>
          <w:szCs w:val="25"/>
        </w:rPr>
        <w:t>1</w:t>
      </w:r>
      <w:r>
        <w:rPr>
          <w:sz w:val="26"/>
          <w:szCs w:val="26"/>
        </w:rPr>
        <w:t>, общей площадью 39767 кв. м., расположенного по адресу: Республика Бурятия  Мухоршибирский район, у. Кусоты, ур. Намарз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Зондуеву Баиру Дашидоржиевичу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Паспортные данные : 81 14 593549 ТП УФМС России по Республике Бурятия от 30.02.2015 г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ровести работы по образованию земельного участка в соответств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о схемой расположения земельного участка на кадастровом план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ерритории, расположенного по адресу: Республика Бурят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хоршибирский район, участок б/н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Адм</cp:lastModifiedBy>
  <cp:lastPrinted>2015-05-26T16:24:00Z</cp:lastPrinted>
  <dcterms:modified xsi:type="dcterms:W3CDTF">2018-08-24T00:38:00Z</dcterms:modified>
  <cp:revision>24</cp:revision>
  <dc:subject/>
  <dc:title>ГЛАВА</dc:title>
</cp:coreProperties>
</file>