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а платы по соглаш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сервитута в отнош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х участков, находя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собстве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участков, государствен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на которые не разгранич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2 пункта 2 статьи 39.25 Земельного кодекса Российской Федерации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пределения размера платы по соглашению об установлении сервитута в отношении земельных участков, находящихся в муниципальной собственности  и земельных участков, государственная собственность на которые не разгранич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е постановление вступает в силу со дня обнарод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3. Настоящее постановление обнародовать путем размещения на информационных стендах МО СП «Кусотинское» (магазины, водокачки, стенды ТО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4. Контроль над исполнением оставляю за собой.</w:t>
      </w:r>
    </w:p>
    <w:p>
      <w:pPr>
        <w:pStyle w:val="Style19"/>
        <w:spacing w:lineRule="auto" w:line="360"/>
        <w:ind w:left="2036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spacing w:lineRule="auto" w:line="360"/>
        <w:ind w:left="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Б.С-Д.Базаров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9133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8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4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остановлением МО СП «Кусот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«____» ________2015 №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64.4pt;mso-wrap-distance-left:9pt;mso-wrap-distance-right:0pt;mso-wrap-distance-top:0pt;mso-wrap-distance-bottom:0pt;margin-top:-1.8pt;mso-position-vertical-relative:text;margin-left:2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8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4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остановлением МО СП «Кусотинско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т «____» ________2015 №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муниципальной собственности  и земельных участков, государственная собственность на которые не разграниче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Земельным кодексом Российской Федерации и устанавливает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и земельных участков, государственная собственность на которые не разграничена, расположенных на территории муниципального образования сельское поселение «Кусотинское» (далее – земельные участки)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муниципальной собственности  и земельных участков, государственная собственность на которые не разграничена,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Style19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36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2:06:00Z</dcterms:created>
  <dc:creator>ConsultantPlus</dc:creator>
  <dc:description/>
  <cp:keywords/>
  <dc:language>en-US</dc:language>
  <cp:lastModifiedBy>Адм</cp:lastModifiedBy>
  <cp:lastPrinted>2015-01-19T18:14:00Z</cp:lastPrinted>
  <dcterms:modified xsi:type="dcterms:W3CDTF">2018-08-24T00:42:00Z</dcterms:modified>
  <cp:revision>10</cp:revision>
  <dc:subject/>
  <dc:title>ПРОЕКТ</dc:title>
</cp:coreProperties>
</file>