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Санжиева Санжи-Митыпа Доржиевича,  проживающего по адресу: у.Кусоты ул. Ринчиндоржиева, д.3  в древесине для собственных нужд в количестве 80 м3, в том числе для реконструкции жилого дома 50 м3, хозяйственные постройки 25 м3, для  строительства изгородей 5 м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5-10-13T10:08:00Z</cp:lastPrinted>
  <dcterms:modified xsi:type="dcterms:W3CDTF">2018-08-24T00:34:00Z</dcterms:modified>
  <cp:revision>37</cp:revision>
  <dc:subject/>
  <dc:title>Республика Бурятия Мухоршибирский район</dc:title>
</cp:coreProperties>
</file>