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2, общей площадью 1000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Цырендари Батомунку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4 928202 Отделом внутренних дел Мухоршибирского района Республики Бурятия 14.03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49:00Z</dcterms:modified>
  <cp:revision>58</cp:revision>
  <dc:subject/>
  <dc:title>ГЛАВА</dc:title>
</cp:coreProperties>
</file>