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, общей площадью 1071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у Дамби Балдандоржиевичу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:81 08 272411 ТП УФМС России по Республике Бурятия в Мухоршибирском районе от 18.06.2009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3T17:35:00Z</cp:lastPrinted>
  <dcterms:modified xsi:type="dcterms:W3CDTF">2018-08-24T00:57:00Z</dcterms:modified>
  <cp:revision>20</cp:revision>
  <dc:subject/>
  <dc:title>ГЛАВА</dc:title>
</cp:coreProperties>
</file>