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и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5 от 27.12.2007г. «Об утверждении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муниципальной службе в муниципаль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и сельского поселения «Кусотинское»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2.03.2007г. № 25-ФЗ «О муниципальной службе в Российской Федерации», Трудовым кодексом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6.1.1. Положения о муниципальной службе в муниципальном образовании сельского поселения «Кусотинское», утвержденного решением Совета депутатов МО СП «Кусотинское» № 75 от 27.12.2007г.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Адм</cp:lastModifiedBy>
  <cp:lastPrinted>2013-02-26T08:58:00Z</cp:lastPrinted>
  <dcterms:modified xsi:type="dcterms:W3CDTF">2018-08-28T03:46:00Z</dcterms:modified>
  <cp:revision>12</cp:revision>
  <dc:subject/>
  <dc:title/>
</cp:coreProperties>
</file>