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shd w:fill="FFFFFF" w:val="clear"/>
        <w:spacing w:before="280" w:after="280"/>
        <w:rPr>
          <w:rStyle w:val="S1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 утверждении правил землепользования и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стройки МО СП «Кусотинское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Федеральным законом от 06.10.2003 г.№131-ФЗ «Об общих принципах организации местного самоуправления в Российской Федерации», Градостроительным кодексом Российской Федерации, Совет депутатов муниципального образования сельского поселения «Кусотинское» решил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Утвердить правила землепользования и застройки сельского поселения «Кусотинское» Мухоршибирского района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Опубликовать настоящее решение в районной газете «Земля Мухоршибирская»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нтроль за исполнением настоящего решения оставляю за собой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Решение в ступает в силу со дня его подписания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МО СП «Кусотинское»:                                       Б.С-Д.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46:00Z</dcterms:created>
  <dc:creator>User</dc:creator>
  <dc:description/>
  <cp:keywords/>
  <dc:language>en-US</dc:language>
  <cp:lastModifiedBy>Адм</cp:lastModifiedBy>
  <dcterms:modified xsi:type="dcterms:W3CDTF">2018-08-28T06:22:00Z</dcterms:modified>
  <cp:revision>6</cp:revision>
  <dc:subject/>
  <dc:title/>
</cp:coreProperties>
</file>