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TextBodyIndent"/>
        <w:ind w:hanging="0"/>
        <w:jc w:val="center"/>
        <w:rPr>
          <w:rFonts w:cs="Arial"/>
          <w:b/>
          <w:b/>
          <w:bCs/>
          <w:sz w:val="24"/>
          <w:szCs w:val="24"/>
          <w:lang w:eastAsia="en-US"/>
        </w:rPr>
      </w:pPr>
      <w:r>
        <w:rPr>
          <w:rFonts w:cs="Arial"/>
          <w:b/>
          <w:b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б утверждении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142" w:firstLine="418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сельского поселения «Кусотинское» следующие изменения и дополн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асть 1 статьи 2 дополнить пунктом 7.2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ункт 37 части 1 статьи 28 изложить в следующей редакции:</w:t>
      </w:r>
    </w:p>
    <w:p>
      <w:pPr>
        <w:pStyle w:val="Style17"/>
        <w:widowControl w:val="fals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«37</w:t>
      </w:r>
      <w:r>
        <w:rPr/>
        <w:t>)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депутатов поселения, муниципальных служащих и работников муниципальных учреждений;»;</w:t>
      </w:r>
      <w:r>
        <w:rPr>
          <w:color w:val="000000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статью 36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ополнить часть 2 статьи 51.1. пунктом 5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5) допущение Главой поселений, Администрацией поселения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Глава МО СП «Кусотинское»:                                         Б.С-Д.Базаров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D26B788CC80A3EE8EF98C7489CC947ACBF6CAA510EAF611E665A4969sFq8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40:00Z</dcterms:created>
  <dc:creator>Kusoti</dc:creator>
  <dc:description/>
  <cp:keywords/>
  <dc:language>en-US</dc:language>
  <cp:lastModifiedBy>Адм</cp:lastModifiedBy>
  <dcterms:modified xsi:type="dcterms:W3CDTF">2018-08-28T03:54:00Z</dcterms:modified>
  <cp:revision>3</cp:revision>
  <dc:subject/>
  <dc:title>Республика Бурятия Мухоршибирский район</dc:title>
</cp:coreProperties>
</file>