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16"/>
          <w:lang w:val="en-US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16"/>
          <w:lang w:val="en-US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ном бюджете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Кусотинское» на 2014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19"/>
      <w:bookmarkEnd w:id="0"/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местного бюджета на 2014 год и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4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2587,003 тыс. рублей, в том числе безвозмездных поступлений в сумме  1779,10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2587,00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2742,903 тыс. рублей, в том числе безвозмездных поступлений в сумме 1779,10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2742,903 тыс. рублей, в том числе условно утвержденные расход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66,9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 0,00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6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2608,503 тыс. рублей, в том числе безвозмездных поступлений в сумме 1712,40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2608,503 тыс. рублей, в том числе условно утвержденные расходы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130,4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главных администраторов доходов местного бюджета – органов государственной власти Российской Федерации, Республики Бурятия (государственных органов) и закрепляемые за ними виды доходов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чень главных администраторов доходов местного бюджета – органов местного самоуправления муниципального образования  сельского поселения «Кусотинское»  и закрепляемые за ними виды доходов согласно приложению 2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) перечень главных администраторов источников финансирования дефицита местного бюджета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  <w:szCs w:val="24"/>
        </w:rPr>
        <w:t>Налоговые неналоговые доходы местного бюджет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алоговые неналоговые доходы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 в местный бюдж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местного бюджета на 2014 год и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8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в сумме 0,0 тыс. рублей, на 2016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10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1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дорожный фонд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муниципального дорожного фонда на 2014 год в сумме  359,0  тыс. рублей, на 2015 год – 388,7 тыс. рублей, на 2016 год – 388,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 долг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 на 1 января 2015 года  в сумме 403,9 тыс. рублей, на 1 января 2016 года – 482,1 тыс. рублей, на 1 января 2017 года – 448,1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течение 2014 года не должен превышать  403,9 тыс. рублей, в течение 2015 года – 482,1 тыс. рублей, в течение 2016 года – 448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5 года не должен превышать 0,00 тыс. рублей, на 1 января 2016 года – 0,00 тыс. рублей, на 1 января 2017 года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ъем расходов на обслуживание муниципального долга в 2014 году в сумме 0,00 тыс. рублей, в 2015 году – 0,00 тыс. рублей, в 2016 году –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етодики распределения иных межбюджетных трансфертов бюджетам поселений, входящих в состав муниципального района, согласно приложению 1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межбюджетных трансфертов бюджетам посе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, на 2015 – 2016 годы согласно приложению 1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Провести публичные слушания по обсуждению проекта бюджета на 2014 год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овый период 2015 и 2016 годов МО СП «Кусотинско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Проведение публичных слушаний назначить на 18.12.2013 г в 15-00 час в здании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 Подготовка и проведение публичных слушаний возлагаются на Совет депутатов  МО СП «Кусотинско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Депутатам Совета депутатов сельского поселения, руководителям всех форм собственности, представителям общественности обеспечить участие граждан в проведении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Настоящее решение обнародовать путем размещения на информационных стендах МО СП «Кусотин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 Контроль над исполнением настоящего решения оставляю за соб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ее решение вступает в силу с 01 января 2014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СП «Кусотинское»                                                          Б.С-Д. Базар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6"/>
        <w:gridCol w:w="609"/>
        <w:gridCol w:w="1865"/>
        <w:gridCol w:w="5711"/>
      </w:tblGrid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60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  доходов местного   бюджета – органов местного самоуправления МО сельское  поселение «Кусотинское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97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ГАД</w:t>
            </w:r>
          </w:p>
        </w:tc>
      </w:tr>
      <w:tr>
        <w:trPr>
          <w:trHeight w:val="92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ов бюджета сельского (городского) поселения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1 08 04020 0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0 1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9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35 10 0000 12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13 </w:t>
            </w:r>
            <w:r>
              <w:rPr>
                <w:rFonts w:eastAsia="Times New Roman" w:cs="Times New Roman" w:ascii="Times New Roman" w:hAnsi="Times New Roman"/>
              </w:rPr>
              <w:t>0199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10 0000 13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1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4 020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 10 0000 4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1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1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7 05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3015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4012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4014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сельских поселений от бюджета муниципальных районов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7 05000 10 0000 180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19 05000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7"/>
        <w:gridCol w:w="930"/>
        <w:gridCol w:w="390"/>
        <w:gridCol w:w="387"/>
        <w:gridCol w:w="1509"/>
        <w:gridCol w:w="124"/>
        <w:gridCol w:w="708"/>
        <w:gridCol w:w="4834"/>
        <w:gridCol w:w="279"/>
      </w:tblGrid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64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О «Мухоршибир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664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ов бюджета сельского (городского) поселения</w:t>
            </w:r>
          </w:p>
        </w:tc>
        <w:tc>
          <w:tcPr>
            <w:tcW w:w="5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 Комитет по управлению земельными ресурсам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13 10 0000 43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81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районная инспекция Федеральной налоговой службы  России №1 по Республике Бурятия</w:t>
            </w:r>
          </w:p>
        </w:tc>
      </w:tr>
      <w:tr>
        <w:trPr>
          <w:trHeight w:val="435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 по ставкам, применяемым к объектам налогообложения,  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2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1" w:name="RANGE!A1%3AD20"/>
            <w:bookmarkStart w:id="2" w:name="RANGE!A1%3AD20"/>
            <w:bookmarkEnd w:id="2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местного бюджета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3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тора источников финансирования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ов финансирования бюджета муниципального район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О сельского  поселения "Кусотинское"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10 0000 5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10 0000 6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590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685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585" w:hRule="atLeast"/>
        </w:trPr>
        <w:tc>
          <w:tcPr>
            <w:tcW w:w="968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7,9 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СОВОКУПНЫЙ ДОХОД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 </w:t>
            </w:r>
          </w:p>
        </w:tc>
      </w:tr>
      <w:tr>
        <w:trPr>
          <w:trHeight w:val="4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1,0 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3,9</w:t>
            </w:r>
          </w:p>
        </w:tc>
      </w:tr>
      <w:tr>
        <w:trPr>
          <w:trHeight w:val="9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402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,5 </w:t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50 10 0000 14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13"/>
        <w:gridCol w:w="954"/>
        <w:gridCol w:w="1566"/>
        <w:gridCol w:w="664"/>
        <w:gridCol w:w="1597"/>
        <w:gridCol w:w="239"/>
        <w:gridCol w:w="1180"/>
        <w:gridCol w:w="1380"/>
        <w:gridCol w:w="1833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5-2016 годы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.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96,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8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8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СОВОКУПНЫЙ ДОХОД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7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2,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14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402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5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5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1995 10 0000 13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481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3" w:name="RANGE!A1%3AD25"/>
            <w:bookmarkStart w:id="4" w:name="RANGE!A1%3AD25"/>
            <w:bookmarkEnd w:id="4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18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7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79,103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79,103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,3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8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,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80,003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06"/>
        <w:gridCol w:w="975"/>
        <w:gridCol w:w="1413"/>
        <w:gridCol w:w="661"/>
        <w:gridCol w:w="2083"/>
        <w:gridCol w:w="239"/>
        <w:gridCol w:w="990"/>
        <w:gridCol w:w="1096"/>
        <w:gridCol w:w="2288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5" w:name="RANGE!A1%3AE28"/>
            <w:bookmarkStart w:id="6" w:name="RANGE!A1%3AE28"/>
            <w:bookmarkEnd w:id="6"/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7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3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безвозмездных поступлений на 2015 - 2016 годы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.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78,8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12,403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78,8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12,403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,4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,4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 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680,0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,003 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518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7" w:name="RANGE!A1%3AH149"/>
            <w:bookmarkStart w:id="8" w:name="RANGE!A1%3AH149"/>
            <w:bookmarkEnd w:id="8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76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8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417.861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17.861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7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86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7,861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6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6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57.4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57.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7,403 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36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9 41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3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7,793 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7,79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7,793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8,893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6,9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,8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8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535</w:t>
            </w:r>
          </w:p>
        </w:tc>
      </w:tr>
      <w:tr>
        <w:trPr>
          <w:trHeight w:val="8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8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8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5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5 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922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8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2,88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2,88 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,042 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4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7,00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61"/>
        <w:gridCol w:w="670"/>
        <w:gridCol w:w="106"/>
        <w:gridCol w:w="567"/>
        <w:gridCol w:w="64"/>
        <w:gridCol w:w="645"/>
        <w:gridCol w:w="708"/>
        <w:gridCol w:w="567"/>
        <w:gridCol w:w="567"/>
        <w:gridCol w:w="851"/>
        <w:gridCol w:w="239"/>
        <w:gridCol w:w="876"/>
        <w:gridCol w:w="975"/>
        <w:gridCol w:w="611"/>
      </w:tblGrid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9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поселение «Кусотинское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5 годов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5-2016 годы</w:t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81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(городского) поселения "Кусотин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90,87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59,45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ь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7,861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861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7,861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861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7,861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861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7,8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861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7,403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403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7,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403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7,403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403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00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,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6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0.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 земельным вопро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4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8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.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5.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КС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86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7,3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5,96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0,8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7,36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450.8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87.36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98.8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8.89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72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.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28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6,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6.5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35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.9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8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88.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0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5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5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999 8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.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.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5,922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5,922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2,88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2,88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2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88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2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88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3,0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3,042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0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42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91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43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2,9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8,503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32"/>
        <w:gridCol w:w="2144"/>
        <w:gridCol w:w="2392"/>
        <w:gridCol w:w="1857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4 год</w:t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587,003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587,003</w:t>
            </w:r>
          </w:p>
        </w:tc>
      </w:tr>
      <w:tr>
        <w:trPr>
          <w:trHeight w:val="6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7,003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7,003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03"/>
        <w:gridCol w:w="1805"/>
        <w:gridCol w:w="696"/>
        <w:gridCol w:w="1610"/>
        <w:gridCol w:w="239"/>
        <w:gridCol w:w="1036"/>
        <w:gridCol w:w="1153"/>
        <w:gridCol w:w="1846"/>
      </w:tblGrid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1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73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5 - 2016 годы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6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овый период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2742,903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608,503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742,903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608,503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742,9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8,503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42,9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8,503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ельское 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  на 2014 год и на плановый период 2015 и 2016 годов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 _______ 20__ года №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иных межбюджетных трансфертов бюджету муниципального образования «Мухоршибирский район»</w:t>
      </w:r>
    </w:p>
    <w:p>
      <w:pPr>
        <w:pStyle w:val="Normal"/>
        <w:tabs>
          <w:tab w:val="clear" w:pos="708"/>
          <w:tab w:val="left" w:pos="1380" w:leader="none"/>
        </w:tabs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счет иных межбюджетных трансфертов бюджету муниципального района на оплату осуществления полномочий по земельным вопросам, по архитектуре и по контрольно- счетной палате ( далее иные межбюджетные трансферт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ая методика определяет условия распределения иных межбюджетных трансфертов на оплату осуществления по переданным полномоч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ные межбюджетные трансферты предоставляются бюджетам муниципального района на оплату осуществления полномочий по земельным вопросам, по архитектуре и по контрольно- счетной пала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азмер иных межбюджетных трансфертов рассчитывается по следующей форму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Ci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* Р гд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Ci</w:t>
      </w:r>
      <w:r>
        <w:rPr>
          <w:rFonts w:cs="Times New Roman" w:ascii="Times New Roman" w:hAnsi="Times New Roman"/>
        </w:rPr>
        <w:t>- объем иных межбюджетных трансфер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- общий объем иных межбюджетных трансфер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 общая численность населения, удовлетворяющих условию предоставления иных межбюджетных трансфертов по состоянию на 01 января текущего г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- численность населения МО СП «Кусотин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Расходование иных межбюджетных трансфертов органов местного самоуправления осуществляется на цели, утвержденные настоящим реш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тветственность за целевое и эффективное использование иных межбюджетных трансфертов несут органы местного само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ельское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  на 2014 год и на плановый период 2015 и 2016 годов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>от __ _______ 20__ года №_</w:t>
      </w:r>
      <w:r>
        <w:rPr/>
        <w:t>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Мухоршибирский район» на 2014 - 2016 годы</w:t>
      </w:r>
      <w:r>
        <w:rPr/>
        <w:t xml:space="preserve">                     </w:t>
      </w:r>
    </w:p>
    <w:p>
      <w:pPr>
        <w:pStyle w:val="Normal"/>
        <w:jc w:val="right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полномочий архитекто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8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полномочий землеустроител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полномочий (КСП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864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ВСЕГО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,2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,2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,22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54:00Z</dcterms:created>
  <dc:creator>Ширапов</dc:creator>
  <dc:description/>
  <cp:keywords/>
  <dc:language>en-US</dc:language>
  <cp:lastModifiedBy>Адм</cp:lastModifiedBy>
  <cp:lastPrinted>2013-12-16T12:01:00Z</cp:lastPrinted>
  <dcterms:modified xsi:type="dcterms:W3CDTF">2018-08-28T03:53:00Z</dcterms:modified>
  <cp:revision>18</cp:revision>
  <dc:subject/>
  <dc:title>ПРОЕКТ</dc:title>
</cp:coreProperties>
</file>