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0" w:leader="none"/>
        </w:tabs>
        <w:rPr/>
      </w:pPr>
      <w:r>
        <w:rPr>
          <w:b/>
        </w:rPr>
        <w:t xml:space="preserve">                           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Об исполнении бюджета МО СП «Кусотинское» за 9 месяцев 2013 г </w:t>
      </w:r>
    </w:p>
    <w:p>
      <w:pPr>
        <w:pStyle w:val="TextBodyIndent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 </w:t>
      </w:r>
    </w:p>
    <w:p>
      <w:pPr>
        <w:pStyle w:val="TextBodyIndent"/>
        <w:jc w:val="both"/>
        <w:rPr/>
      </w:pPr>
      <w:r>
        <w:rPr>
          <w:sz w:val="28"/>
        </w:rPr>
        <w:t>Утвердить отчет об исполнени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бюджета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>за 9 месяцев 2013 г по доходам в сумме 2002,76024 тыс.рублей, по расходам в сумме 2111,11602 тыс. рублей, в том числе за счет доходов от оказания платных услуг в сумме 83,721 тыс. рублей, с превышением расходов над доходами  в сумме 108,35578 тыс. рублей и со следующими показателями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8"/>
        </w:rPr>
        <w:t xml:space="preserve">Доходов </w:t>
      </w:r>
      <w:r>
        <w:rPr>
          <w:bCs/>
          <w:sz w:val="28"/>
        </w:rPr>
        <w:t>бюджета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по кодам доходов, подвидов доходов, классификации операций сектора государственного управления, относящихся к доходам бюджета за 9 месяцев 2013 г согласно приложению 1 к настоящему решению;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домственной структуры  бюджета МО СП «Кусотинское» согласно приложению 2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</w:rPr>
        <w:t>расходов</w:t>
      </w:r>
      <w:r>
        <w:rPr>
          <w:bCs/>
          <w:sz w:val="28"/>
        </w:rPr>
        <w:t xml:space="preserve">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>по разделам, подразделам классификации расходов бюджетов за 9 месяцев 2013 г согласно приложению 3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</w:rPr>
        <w:t>источников финансирования дефицита</w:t>
      </w:r>
      <w:r>
        <w:rPr>
          <w:bCs/>
          <w:sz w:val="28"/>
        </w:rPr>
        <w:t xml:space="preserve">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 по кодам групп, подгрупп, статей, видов источников финансирования дефицитов бюджетов за 9 месяцев 2013 год согласно приложению 4 к настоящему решению;</w:t>
      </w:r>
    </w:p>
    <w:p>
      <w:pPr>
        <w:pStyle w:val="TextBodyIndent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бнарод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МО СП «Кусотинско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Б.С-Д.Баз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jc w:val="both"/>
        <w:rPr>
          <w:sz w:val="28"/>
        </w:rPr>
      </w:pPr>
      <w:r>
        <w:rPr>
          <w:sz w:val="28"/>
        </w:rPr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31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 № 18  от 29.11.2013</w:t>
      </w:r>
    </w:p>
    <w:p>
      <w:pPr>
        <w:pStyle w:val="31"/>
        <w:jc w:val="both"/>
        <w:rPr/>
      </w:pPr>
      <w:r>
        <w:rPr/>
        <w:t xml:space="preserve">               </w:t>
      </w:r>
      <w:r>
        <w:rPr/>
        <w:t>«Об исполнении бюджета МО СП «Кусотинское» за 9 месяцев 2013 года»</w:t>
      </w:r>
    </w:p>
    <w:tbl>
      <w:tblPr>
        <w:tblW w:w="1316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3"/>
      </w:tblGrid>
      <w:tr>
        <w:trPr>
          <w:trHeight w:val="495" w:hRule="atLeast"/>
        </w:trPr>
        <w:tc>
          <w:tcPr>
            <w:tcW w:w="1316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бюджета МО СП «Кусотинское» по кодам видов доходов, подвидов доходов, классификации операций сектора 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ого управления, относящимся к доходам бюджета за 2013 год</w:t>
            </w:r>
          </w:p>
        </w:tc>
      </w:tr>
    </w:tbl>
    <w:p>
      <w:pPr>
        <w:pStyle w:val="31"/>
        <w:jc w:val="both"/>
        <w:rPr/>
      </w:pPr>
      <w:r>
        <w:rPr/>
      </w:r>
    </w:p>
    <w:tbl>
      <w:tblPr>
        <w:tblW w:w="103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01"/>
        <w:gridCol w:w="2085"/>
        <w:gridCol w:w="1458"/>
        <w:gridCol w:w="1939"/>
        <w:gridCol w:w="1620"/>
      </w:tblGrid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рез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ые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нковские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а</w:t>
            </w:r>
          </w:p>
        </w:tc>
      </w:tr>
      <w:tr>
        <w:trPr>
          <w:trHeight w:val="12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2,6646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2,7602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,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,547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049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0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049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1010201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843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793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2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3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3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872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7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30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7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93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03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3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03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7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2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1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23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8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7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80402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704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75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100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518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111050131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518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011105030000000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351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7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19900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7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19951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7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900000000001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900501000001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5,8646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9,212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5,8646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9,212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6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6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6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15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15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00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12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121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2,8646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5,807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2,8646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5,807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4100000151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2,86460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5,8076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360"/>
        <w:gridCol w:w="360"/>
        <w:gridCol w:w="720"/>
        <w:gridCol w:w="540"/>
        <w:gridCol w:w="1080"/>
        <w:gridCol w:w="1080"/>
        <w:gridCol w:w="1080"/>
        <w:gridCol w:w="1080"/>
        <w:gridCol w:w="540"/>
        <w:gridCol w:w="468"/>
        <w:gridCol w:w="328"/>
      </w:tblGrid>
      <w:tr>
        <w:trPr>
          <w:trHeight w:val="28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Приложение  2</w:t>
            </w:r>
          </w:p>
        </w:tc>
      </w:tr>
      <w:tr>
        <w:trPr>
          <w:trHeight w:val="28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3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 xml:space="preserve">к решению  № 18 </w:t>
            </w:r>
            <w:r>
              <w:rPr>
                <w:sz w:val="22"/>
                <w:szCs w:val="22"/>
              </w:rPr>
              <w:t xml:space="preserve"> от 29.11.2013</w:t>
            </w:r>
          </w:p>
          <w:p>
            <w:pPr>
              <w:pStyle w:val="31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исполнении бюджета МО СП «Кусотинское» за 9 месяцев 2013 года»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 структура расходов  бюджета МО СП «Кусотинское»  за 2013г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Главный распорядитель, распорядитель бюджетных средст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зде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верждено решением сессии № 140 от 28.12.2012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3 год и плановый период 2014-2015гг " 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Исполнение за </w:t>
            </w:r>
            <w:r>
              <w:rPr>
                <w:sz w:val="12"/>
                <w:szCs w:val="12"/>
              </w:rPr>
              <w:t>9 месяцев</w:t>
            </w:r>
            <w:r>
              <w:rPr>
                <w:b/>
                <w:bCs/>
                <w:sz w:val="12"/>
                <w:szCs w:val="12"/>
              </w:rPr>
              <w:t xml:space="preserve"> 2013 год, тыс.рублей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9"/>
                <w:szCs w:val="9"/>
              </w:rPr>
              <w:t>.</w:t>
            </w:r>
            <w:r>
              <w:rPr>
                <w:bCs/>
                <w:sz w:val="9"/>
                <w:szCs w:val="9"/>
              </w:rPr>
              <w:t xml:space="preserve">% исполн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  <w:t>решения сессии № 140 от 28.12.2012г</w:t>
            </w:r>
          </w:p>
          <w:p>
            <w:pPr>
              <w:pStyle w:val="Normal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  <w:t xml:space="preserve"> </w:t>
            </w:r>
            <w:r>
              <w:rPr>
                <w:b/>
                <w:bCs/>
                <w:sz w:val="9"/>
                <w:szCs w:val="9"/>
              </w:rPr>
              <w:t>" О бюджете МО СП «Кусотинское» на 2013 год и плановый период 2014-2015гг " , тыс. руб.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 исполнения сводной бюджетной росписи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Администрация МО  СП «Кусотинско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333,45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333,45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2111,11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83,7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63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63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37,528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37,528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418,681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sz w:val="14"/>
                <w:szCs w:val="14"/>
              </w:rPr>
              <w:t>8,6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3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3,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eastAsia="en-US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0,54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0,54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388,7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4,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4,7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sz w:val="14"/>
                <w:szCs w:val="14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80,52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80,52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8,69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4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4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80,52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80,52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8,69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80,52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80,52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8,69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1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iCs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64,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64,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2,365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2,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2,5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sz w:val="14"/>
                <w:szCs w:val="14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,58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588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3,63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,58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04588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3,63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3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,58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588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3,63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2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sz w:val="10"/>
                <w:szCs w:val="1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,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5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-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-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Резервный фон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 xml:space="preserve">Резервные фонды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1</w:t>
            </w:r>
            <w:r>
              <w:rPr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070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0</w:t>
            </w:r>
            <w:r>
              <w:rPr>
                <w:sz w:val="12"/>
                <w:szCs w:val="12"/>
                <w:lang w:eastAsia="en-US"/>
              </w:rPr>
              <w:t xml:space="preserve">4 </w:t>
            </w:r>
            <w:r>
              <w:rPr>
                <w:sz w:val="12"/>
                <w:szCs w:val="12"/>
                <w:lang w:val="en-US" w:eastAsia="en-US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Резервный фонд финансирования непредвиденных расходов Администрации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1</w:t>
            </w:r>
            <w:r>
              <w:rPr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070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0</w:t>
            </w:r>
            <w:r>
              <w:rPr>
                <w:sz w:val="12"/>
                <w:szCs w:val="12"/>
                <w:lang w:eastAsia="en-US"/>
              </w:rPr>
              <w:t xml:space="preserve">4 </w:t>
            </w:r>
            <w:r>
              <w:rPr>
                <w:sz w:val="12"/>
                <w:szCs w:val="12"/>
                <w:lang w:val="en-US" w:eastAsia="en-US"/>
              </w:rPr>
              <w:t>0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0</w:t>
            </w:r>
            <w:r>
              <w:rPr>
                <w:sz w:val="14"/>
                <w:szCs w:val="14"/>
                <w:lang w:eastAsia="en-US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0 04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Резервный фонд Администрации поселения по предупреждению чрезвычайных ситу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0 04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0 04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543,678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43,678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99,671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b/>
                <w:sz w:val="14"/>
                <w:szCs w:val="14"/>
              </w:rPr>
              <w:t>8,6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4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4,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93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458,30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58,30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14,295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93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93,763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3,763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84,37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5 01 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93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63,909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63,909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52,48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 xml:space="preserve">093 99 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83,99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83,99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63,613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17 02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0 2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93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6,63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6,63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3,82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92 03 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74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4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000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00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1,74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0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1,74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001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36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1,74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001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36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en-US"/>
              </w:rPr>
              <w:t>9</w:t>
            </w:r>
            <w:r>
              <w:rPr>
                <w:sz w:val="14"/>
                <w:szCs w:val="14"/>
                <w:lang w:val="en-US" w:eastAsia="en-US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1,74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47 1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46,32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46,32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79,55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b/>
                <w:sz w:val="14"/>
                <w:szCs w:val="14"/>
              </w:rPr>
              <w:t>75,1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2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72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94,6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94,6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37,847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>75,1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0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51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73,008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51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73,008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0 2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1 01 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,7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,7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,7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0,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0,7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</w:t>
            </w:r>
            <w:r>
              <w:rPr>
                <w:sz w:val="14"/>
                <w:szCs w:val="14"/>
                <w:lang w:val="en-US" w:eastAsia="en-US"/>
              </w:rPr>
              <w:t xml:space="preserve">личное </w:t>
            </w:r>
            <w:r>
              <w:rPr>
                <w:sz w:val="14"/>
                <w:szCs w:val="14"/>
                <w:lang w:eastAsia="en-US"/>
              </w:rPr>
              <w:t xml:space="preserve"> </w:t>
            </w:r>
            <w:r>
              <w:rPr>
                <w:sz w:val="14"/>
                <w:szCs w:val="14"/>
                <w:lang w:val="en-US" w:eastAsia="en-US"/>
              </w:rPr>
              <w:t>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600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0</w:t>
            </w:r>
            <w:r>
              <w:rPr>
                <w:sz w:val="12"/>
                <w:szCs w:val="12"/>
                <w:lang w:eastAsia="en-US"/>
              </w:rPr>
              <w:t xml:space="preserve">0 </w:t>
            </w:r>
            <w:r>
              <w:rPr>
                <w:sz w:val="12"/>
                <w:szCs w:val="12"/>
                <w:lang w:val="en-US" w:eastAsia="en-US"/>
              </w:rPr>
              <w:t>0</w:t>
            </w:r>
            <w:r>
              <w:rPr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600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0</w:t>
            </w:r>
            <w:r>
              <w:rPr>
                <w:sz w:val="12"/>
                <w:szCs w:val="12"/>
                <w:lang w:eastAsia="en-US"/>
              </w:rPr>
              <w:t xml:space="preserve">1 </w:t>
            </w:r>
            <w:r>
              <w:rPr>
                <w:sz w:val="12"/>
                <w:szCs w:val="12"/>
                <w:lang w:val="en-US" w:eastAsia="en-US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95 29 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21</w:t>
            </w:r>
            <w:bookmarkStart w:id="0" w:name="_GoBack"/>
            <w:bookmarkEnd w:id="0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42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42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42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0 2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69,7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69,7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01,68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5,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5,5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9,7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9,7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1,68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,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,5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4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43,13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43,13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24,708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440</w:t>
            </w:r>
            <w:r>
              <w:rPr>
                <w:sz w:val="12"/>
                <w:szCs w:val="12"/>
                <w:lang w:eastAsia="en-US"/>
              </w:rPr>
              <w:t xml:space="preserve"> 99 </w:t>
            </w:r>
            <w:r>
              <w:rPr>
                <w:sz w:val="12"/>
                <w:szCs w:val="12"/>
                <w:lang w:val="en-US" w:eastAsia="en-US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43,13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43,13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24,708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95 29 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91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91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91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442</w:t>
            </w:r>
            <w:r>
              <w:rPr>
                <w:sz w:val="12"/>
                <w:szCs w:val="12"/>
                <w:lang w:eastAsia="en-US"/>
              </w:rPr>
              <w:t xml:space="preserve"> 99 </w:t>
            </w:r>
            <w:r>
              <w:rPr>
                <w:sz w:val="12"/>
                <w:szCs w:val="12"/>
                <w:lang w:val="en-US" w:eastAsia="en-US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en-US"/>
              </w:rPr>
              <w:t>61</w:t>
            </w:r>
            <w:r>
              <w:rPr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91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91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91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величение ФОТ 6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5 01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74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1 01 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7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1 01 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5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  <w:t>00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0 0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0 0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iCs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iCs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,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5210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5210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5260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Мероприятия в области массового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87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87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>Итого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33,45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33,45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111,11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83,7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3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63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</w:t>
      </w:r>
      <w:r>
        <w:rPr>
          <w:bCs/>
          <w:sz w:val="20"/>
          <w:szCs w:val="20"/>
        </w:rPr>
        <w:t>к решению № 18 от 29.11.2013г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</w:t>
      </w:r>
      <w:r>
        <w:rPr>
          <w:bCs/>
          <w:sz w:val="20"/>
          <w:szCs w:val="20"/>
        </w:rPr>
        <w:t>«</w:t>
      </w:r>
      <w:r>
        <w:rPr>
          <w:sz w:val="20"/>
          <w:szCs w:val="20"/>
        </w:rPr>
        <w:t>Об исполнении  бюджета МО СП «Кусотинское» за 9 месяцев 2013 г</w:t>
      </w:r>
      <w:r>
        <w:rPr>
          <w:bCs/>
          <w:sz w:val="20"/>
          <w:szCs w:val="20"/>
        </w:rPr>
        <w:t>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ходы  бюджета МО СП «Кусотинское» </w:t>
      </w:r>
    </w:p>
    <w:p>
      <w:pPr>
        <w:pStyle w:val="Normal"/>
        <w:jc w:val="center"/>
        <w:rPr/>
      </w:pPr>
      <w:r>
        <w:rPr/>
        <w:t xml:space="preserve">по разделам, подразделам классификации расходов бюджета за 2013г 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78"/>
        <w:gridCol w:w="1059"/>
        <w:gridCol w:w="1080"/>
        <w:gridCol w:w="1185"/>
        <w:gridCol w:w="881"/>
        <w:gridCol w:w="849"/>
        <w:gridCol w:w="1329"/>
      </w:tblGrid>
      <w:tr>
        <w:trPr>
          <w:trHeight w:val="5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разделов и подраздел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верждено решением сессии № 140 от 28.12.2012г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3 год и плановый период 2014-2015гг " 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Исполнение за 9 месяцев 2013 год, тыс.рубл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% исполнения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ешения сессии № 140 от 28.12.2012г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3 год и плановый период 2014-2015гг " , тыс. 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37,52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37,528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418,6819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,6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3,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0,5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0,54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388,71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4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4,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64,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64,4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2,3654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2,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,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,8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,9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rFonts w:cs="Arial CYR" w:ascii="Arial CYR" w:hAnsi="Arial CYR"/>
                <w:sz w:val="13"/>
                <w:szCs w:val="13"/>
              </w:rPr>
              <w:t>Другие общегосударственные вопрос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543,67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43,678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99,6719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,6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4,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ЦИОНАЛЬНАЯ ОБОР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742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,742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eastAsia="en-US"/>
              </w:rPr>
              <w:t>Обеспечение пожарной безопас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46,3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46,32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79,552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5,1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2,9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ммунальное хозяйст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94,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94,6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37,8477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,1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,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Благоустройст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,7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,704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,704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,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69,7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69,70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01,689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5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5,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9,7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9,70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1,689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,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оциальная полити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1,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,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9,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,0</w:t>
            </w:r>
          </w:p>
        </w:tc>
      </w:tr>
      <w:tr>
        <w:trPr>
          <w:trHeight w:val="1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овый спор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расход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33,45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33,458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111,116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83,7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3,3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руб.</w:t>
      </w:r>
    </w:p>
    <w:p>
      <w:pPr>
        <w:pStyle w:val="Normal"/>
        <w:ind w:left="778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Приложение  4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</w:t>
      </w:r>
      <w:r>
        <w:rPr>
          <w:bCs/>
          <w:sz w:val="22"/>
          <w:szCs w:val="22"/>
        </w:rPr>
        <w:t xml:space="preserve">к решению № 18 от 29.11.2013г.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исполнении бюджета МО СП «Кусотинское» за 9 месяцев за 2013 г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1136"/>
        <w:gridCol w:w="1204"/>
        <w:gridCol w:w="1496"/>
        <w:gridCol w:w="844"/>
        <w:gridCol w:w="720"/>
      </w:tblGrid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Б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верждено решением сессии № 140 от 28.12.2012г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3 год и плановый период 2014-2015гг " , 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Исполнение за 9 мес 2013 год, тыс.рубл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решения сессии  140 от 28.12.2012г  " О бюджете МО СП «Кусотинское» на 2013 год « , тыс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01 05 00 00 00 0000 0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557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5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12,664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12,664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02,760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5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12,664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12,664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-2002,760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6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333,4588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333,4588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111,116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</w:tr>
      <w:tr>
        <w:trPr>
          <w:trHeight w:val="4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6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333,4588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333,4588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111,116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0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5578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21"/>
        <w:spacing w:lineRule="auto" w:line="240" w:before="0" w:after="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МО СП «Кусотинское» за 2013 год</w:t>
      </w:r>
    </w:p>
    <w:p>
      <w:pPr>
        <w:pStyle w:val="21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ру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1260" w:hanging="72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46:00Z</dcterms:created>
  <dc:creator>UserXP</dc:creator>
  <dc:description/>
  <cp:keywords/>
  <dc:language>en-US</dc:language>
  <cp:lastModifiedBy>Адм</cp:lastModifiedBy>
  <dcterms:modified xsi:type="dcterms:W3CDTF">2018-08-28T06:22:00Z</dcterms:modified>
  <cp:revision>6</cp:revision>
  <dc:subject/>
  <dc:title>                                        Республика Бурятия Мухоршибирский район</dc:title>
</cp:coreProperties>
</file>