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нормы предоставл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ой нормы площ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50 Жилищного кодекса 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бразования сельского поселения «Кусотинское»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твердить норму предоставления площади жилого помещения по договору социального найма в размере 18 (восемнадцати) квадратных метров на одного чело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становить учетную норму площади жилого помещения в размере 11 (одиннадцати) квадратных метров на одного чело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депутатов поселения №80 от 27.12.2007г «Об утверждении учетной нормы предоставления площади жилого помещения по договору социального найма в у.Кусот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путем развешивания на информационных стенд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Адм</cp:lastModifiedBy>
  <cp:lastPrinted>2013-02-26T08:48:00Z</cp:lastPrinted>
  <dcterms:modified xsi:type="dcterms:W3CDTF">2018-08-28T03:49:00Z</dcterms:modified>
  <cp:revision>13</cp:revision>
  <dc:subject/>
  <dc:title/>
</cp:coreProperties>
</file>