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екс 671354, Республика Бурятия, Мухоршибирский район, улус Кусот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Ленина, 1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/факс 8 (30143) 25-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закреплении округов за депутатам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репить за депутатами муниципального образования «Кусотинское» Мухоршибирского района Республики Бурятия (сельское поселение) нижеследующие округ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 «Аршан» </w:t>
      </w:r>
      <w:r>
        <w:rPr>
          <w:i/>
          <w:sz w:val="28"/>
          <w:szCs w:val="28"/>
          <w:u w:val="single"/>
        </w:rPr>
        <w:t>Аюржанаева Дугарма Цырендоржие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  <w:u w:val="single"/>
        </w:rPr>
        <w:t>Эрдынеева Оюна Мункожаргал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 «Байса» </w:t>
      </w:r>
      <w:r>
        <w:rPr>
          <w:i/>
          <w:sz w:val="28"/>
          <w:szCs w:val="28"/>
          <w:u w:val="single"/>
        </w:rPr>
        <w:t>Бимбаев Баир Будажапови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  <w:u w:val="single"/>
        </w:rPr>
        <w:t>Шагдарова Баирма Цыденжап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 «Баяр» </w:t>
      </w:r>
      <w:r>
        <w:rPr>
          <w:i/>
          <w:sz w:val="28"/>
          <w:szCs w:val="28"/>
          <w:u w:val="single"/>
        </w:rPr>
        <w:t>Цыбиков Дамбадугар Дондокдоржиеви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  <w:u w:val="single"/>
        </w:rPr>
        <w:t>Очирова Любовь Буда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 «Туяа» </w:t>
      </w:r>
      <w:r>
        <w:rPr>
          <w:i/>
          <w:sz w:val="28"/>
          <w:szCs w:val="28"/>
          <w:u w:val="single"/>
        </w:rPr>
        <w:t>Санжиева Дынчигма Будажапо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  <w:u w:val="single"/>
        </w:rPr>
        <w:t>Чимитова Сэсэгма Жамсо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 «Шинестуй» </w:t>
      </w:r>
      <w:r>
        <w:rPr>
          <w:i/>
          <w:sz w:val="28"/>
          <w:szCs w:val="28"/>
          <w:u w:val="single"/>
        </w:rPr>
        <w:t>Доржиева Сыжидма Дашибыло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  <w:u w:val="single"/>
        </w:rPr>
        <w:t>Цыдендоржиев Жаргал Дашадоржи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Б.С-Д.База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31">
    <w:name w:val="Основной текст с отступом 3 Знак1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32">
    <w:name w:val="Основной текст с отступом 3"/>
    <w:basedOn w:val="Normal"/>
    <w:qFormat/>
    <w:pPr>
      <w:ind w:left="1260" w:hanging="720"/>
    </w:pPr>
    <w:rPr>
      <w:rFonts w:ascii="Calibri" w:hAnsi="Calibri" w:eastAsia="Calibri" w:cs="Calibri"/>
      <w:sz w:val="2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1:12:00Z</dcterms:created>
  <dc:creator>user1 </dc:creator>
  <dc:description/>
  <cp:keywords/>
  <dc:language>en-US</dc:language>
  <cp:lastModifiedBy>Адм</cp:lastModifiedBy>
  <cp:lastPrinted>2013-12-16T10:50:00Z</cp:lastPrinted>
  <dcterms:modified xsi:type="dcterms:W3CDTF">2018-08-28T05:46:00Z</dcterms:modified>
  <cp:revision>10</cp:revision>
  <dc:subject/>
  <dc:title/>
</cp:coreProperties>
</file>