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регистрации депутатской группы «ЕДИНАЯ РОССИЯ» </w:t>
      </w:r>
    </w:p>
    <w:p>
      <w:pPr>
        <w:pStyle w:val="Normal"/>
        <w:rPr/>
      </w:pPr>
      <w:r>
        <w:rPr/>
        <w:t xml:space="preserve">в Совете депутатов МО СП «Кусотинское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уведомление руководителя депутатской группы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в Совете депутатов МО СП «Кусотинское»,  Совет депутатов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Зарегистрировать депутатскую группу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в Совете депутатов МО СП «Кусотинское» в следующем составе: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анжиева  Дынчигма Будажаповна – руководител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Чимитова Сэсэгма Жамсоев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Цыбиков Дамбадугар Дондокдоржиевич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О СП «Кусотинское»                                 Б.С-Д.Баз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1:56:00Z</dcterms:created>
  <dc:creator>User</dc:creator>
  <dc:description/>
  <cp:keywords/>
  <dc:language>en-US</dc:language>
  <cp:lastModifiedBy>Адм</cp:lastModifiedBy>
  <cp:lastPrinted>2013-12-16T11:21:00Z</cp:lastPrinted>
  <dcterms:modified xsi:type="dcterms:W3CDTF">2018-08-28T05:45:00Z</dcterms:modified>
  <cp:revision>9</cp:revision>
  <dc:subject/>
  <dc:title>ПОСТАНОВЛЕНИЕ</dc:title>
</cp:coreProperties>
</file>