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 xml:space="preserve">ПРОЕК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lang w:val="en-US"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Индекс 671354, Республика Бурятия, Мухоршибирский район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ус Кусоты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ул. Ленина, 1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лефон/факс 8 (30143) </w:t>
      </w:r>
      <w:r>
        <w:rPr>
          <w:sz w:val="22"/>
          <w:szCs w:val="22"/>
          <w:lang w:val="en-US"/>
        </w:rPr>
        <w:t>25-334</w:t>
      </w:r>
      <w:r>
        <w:rPr>
          <w:sz w:val="22"/>
          <w:szCs w:val="22"/>
        </w:rPr>
        <w:t>/25-3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 исполнении бюдже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О СП «Кусотинское» за 2012 год </w:t>
      </w:r>
    </w:p>
    <w:p>
      <w:pPr>
        <w:pStyle w:val="TextBodyIndent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TextBodyIndent"/>
        <w:jc w:val="both"/>
        <w:rPr/>
      </w:pPr>
      <w:r>
        <w:rPr>
          <w:sz w:val="28"/>
        </w:rPr>
        <w:t>Утвердить отчет об исполнени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за 2012 год по доходам в сумме 3132,97086 тыс.рублей, по расходам в сумме 3049,61235 тыс. рублей, в том числе за счет доходов от оказания платных услуг в сумме 290,08445 тыс. рублей, с превышением доходов над расходами  в сумме 83,35851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 xml:space="preserve">Доходов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по кодам доходов, подвидов доходов, классификации операций сектора государственного управления, относящихся к доходам бюджета за 2012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расходов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по разделам, подразделам классификации расходов бюджетов за 2012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источников финансирования дефицита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по кодам групп, подгрупп, статей, видов источников финансирования дефицитов бюджетов за 2012 год согласно приложению 4 к настоящему решению;</w:t>
      </w:r>
    </w:p>
    <w:p>
      <w:pPr>
        <w:pStyle w:val="TextBodyIndent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З.Ринчинов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31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 решению № 150 от 17 мая 2013г</w:t>
      </w:r>
    </w:p>
    <w:p>
      <w:pPr>
        <w:pStyle w:val="3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«Об исполнении бюджета </w:t>
      </w:r>
    </w:p>
    <w:p>
      <w:pPr>
        <w:pStyle w:val="31"/>
        <w:jc w:val="right"/>
        <w:rPr>
          <w:sz w:val="20"/>
          <w:szCs w:val="20"/>
        </w:rPr>
      </w:pPr>
      <w:r>
        <w:rPr>
          <w:sz w:val="20"/>
          <w:szCs w:val="20"/>
        </w:rPr>
        <w:t>МО СП «Кусотинское» за 2012 год»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2 год</w:t>
            </w:r>
          </w:p>
        </w:tc>
      </w:tr>
    </w:tbl>
    <w:p>
      <w:pPr>
        <w:pStyle w:val="31"/>
        <w:jc w:val="both"/>
        <w:rPr/>
      </w:pPr>
      <w:r>
        <w:rPr/>
      </w:r>
    </w:p>
    <w:tbl>
      <w:tblPr>
        <w:tblW w:w="10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1996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9,04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2,9708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,323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69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40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69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40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35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4,06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5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503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503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93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93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110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110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110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4,227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27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4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27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8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8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8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6,64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6,6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6,21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6,2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700000000000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430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43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705000100000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0,4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Приложение  2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1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к решению № 150</w:t>
            </w:r>
            <w:r>
              <w:rPr>
                <w:sz w:val="22"/>
                <w:szCs w:val="22"/>
              </w:rPr>
              <w:t xml:space="preserve"> от 17 мая 2013г</w:t>
            </w:r>
          </w:p>
          <w:p>
            <w:pPr>
              <w:pStyle w:val="31"/>
              <w:ind w:left="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бюджета</w:t>
            </w:r>
          </w:p>
          <w:p>
            <w:pPr>
              <w:pStyle w:val="31"/>
              <w:ind w:left="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СП «Кусотинское» за 2012 год»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2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78 от 28.12.2011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2 год 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сполнение за 2012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8.12.2011г , " О бюджете МО СП «Кусотинское» на 2012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049,61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90,084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901,48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901,48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789,368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,923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59,17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59,17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59,17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52,19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52,19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23,76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76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76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7,33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76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76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7,33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743,31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743,31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86,96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923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1,315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1,315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84,9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37,66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37,66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3,68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61,1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5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5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69,12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69,12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55,14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1,1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68,56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68,56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4,57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68,56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68,56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4,57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,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,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,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6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6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6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0,06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8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8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0,84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0,84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0,06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7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7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3,41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7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7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3,41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,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,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8,484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,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,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8,484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спубликанский конкурс «Лучшее ТОС»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049,61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90,084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</w:t>
      </w:r>
      <w:r>
        <w:rPr>
          <w:bCs/>
          <w:sz w:val="20"/>
          <w:szCs w:val="20"/>
        </w:rPr>
        <w:t>к решению № 150 от 17 мая 2013г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 xml:space="preserve">Об исполнении 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 СП «Кусотинское» 2012 год</w:t>
      </w:r>
      <w:r>
        <w:rPr>
          <w:bCs/>
          <w:sz w:val="20"/>
          <w:szCs w:val="20"/>
        </w:rPr>
        <w:t>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разделам, подразделам классификации расходов бюджета за 2012г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1211"/>
        <w:gridCol w:w="1309"/>
        <w:gridCol w:w="1080"/>
        <w:gridCol w:w="1080"/>
        <w:gridCol w:w="900"/>
      </w:tblGrid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верждено решением сессии №78  от 28.12.2011г  , " О бюджете МО СП «Кусотинское» на 2012 год 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2 год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8.12.2011г " " О бюджете МО СП «Кусотинское» на 2012 год " 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901,486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901,486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789,36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,92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86,514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86,514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59,17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52,197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52,197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23,76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743,310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743,310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86,96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2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37,665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37,665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3,68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61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69,127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69,127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55,14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1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0,06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0,06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049,61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90,08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</w:tr>
    </w:tbl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 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к решению  № 150 от 17 мая 2013г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«</w:t>
      </w:r>
      <w:r>
        <w:rPr>
          <w:sz w:val="20"/>
          <w:szCs w:val="20"/>
        </w:rPr>
        <w:t xml:space="preserve">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СП «Кусотинское» за 2012 год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верждено решением сессии № - от 28.12.2011г  " О бюджете МО СП «Кусотинское» на 2012 год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2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решения сессии  от 28.12.2011г  " О бюджете МО СП «Кусотинское» на 2012 год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83358,5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49,0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49,0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32,970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49,0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49,0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32,970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186,482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049,612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trHeight w:val="4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186,482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049,612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83358,5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1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2 год</w:t>
      </w:r>
    </w:p>
    <w:p>
      <w:pPr>
        <w:pStyle w:val="21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1:00Z</dcterms:created>
  <dc:creator>UserXP</dc:creator>
  <dc:description/>
  <cp:keywords/>
  <dc:language>en-US</dc:language>
  <cp:lastModifiedBy>Адм</cp:lastModifiedBy>
  <cp:lastPrinted>2013-05-28T18:44:00Z</cp:lastPrinted>
  <dcterms:modified xsi:type="dcterms:W3CDTF">2018-08-28T05:44:00Z</dcterms:modified>
  <cp:revision>4</cp:revision>
  <dc:subject/>
  <dc:title>                                                                                                                            ПРОЕКТ</dc:title>
</cp:coreProperties>
</file>