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депутатов муниципального образования «Кусотинское» (сельское поселение)</w:t>
      </w:r>
    </w:p>
    <w:p>
      <w:pPr>
        <w:pStyle w:val="ConsTitle"/>
        <w:widowControl/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Title"/>
        <w:widowControl/>
        <w:spacing w:lineRule="auto" w:line="48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назначении выборов главы муниципального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образования сельское поселение  «Кусотинское»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и депутатов Совета депутатов муниципального образования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ельское поселение  «Кусотинское»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0 Федерального Закона «Об основных гарантиях избирательных прав и права на участие в референдуме граждан Российской Федерации», статьей 7 Закона Республики Бурятия «О выборах главы муниципального образования в Республике Бурятия», статьей 8 Закона Республики Бурятия «О выборах депутатов представительного органа муниципального образования в Республике Бурятия», статьей 9 Устава муниципального образования сельское поселение «Кусотинское», </w:t>
      </w:r>
      <w:r>
        <w:rPr>
          <w:b/>
          <w:sz w:val="28"/>
          <w:szCs w:val="28"/>
        </w:rPr>
        <w:t>Совет депутатов муниципального образования сельское поселение «Кусотинское» 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выборы главы муниципального образования сельское поселение «Кусотинское» на 8 сентября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значить выборы депутатов Совета депутатов муниципального образования сельское поселение «Кусотинское» на 8 сентября 2013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бнародовать  данное решение  «19» июня 2013 года на информационных стендах муниципального образования сельское поселение «Кусотинское », расположенных в здании администрации, на водокачках, в магазин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бнарод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3"/>
        <w:spacing w:before="0" w:after="120"/>
        <w:jc w:val="center"/>
        <w:rPr/>
      </w:pPr>
      <w:r>
        <w:rPr>
          <w:bCs/>
          <w:sz w:val="28"/>
          <w:szCs w:val="28"/>
        </w:rPr>
        <w:t>Глава</w:t>
      </w:r>
      <w:r>
        <w:rPr>
          <w:sz w:val="28"/>
          <w:szCs w:val="28"/>
        </w:rPr>
        <w:t xml:space="preserve"> МО СП «Кусотинское»:                              Б.З.Ринчин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Arial Unicode MS" w:cs="Times New Roman"/>
      <w:b/>
      <w:bCs/>
      <w:sz w:val="26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3:43:00Z</dcterms:created>
  <dc:creator>admin</dc:creator>
  <dc:description/>
  <cp:keywords/>
  <dc:language>en-US</dc:language>
  <cp:lastModifiedBy>Адм</cp:lastModifiedBy>
  <cp:lastPrinted>2013-06-04T03:54:00Z</cp:lastPrinted>
  <dcterms:modified xsi:type="dcterms:W3CDTF">2018-08-28T05:53:00Z</dcterms:modified>
  <cp:revision>6</cp:revision>
  <dc:subject/>
  <dc:title/>
</cp:coreProperties>
</file>