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стном бюджете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Кусотинское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5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15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5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157,505 тыс. рублей, в том числе безвозмездных поступлений в сумме  1484,9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157,5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2224,605 тыс. рублей, в том числе безвозмездных поступлений в сумме 1486,3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2224,605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55,61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230,605 тыс. рублей, в том числе безвозмездных поступлений в сумме 1483,0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230,605 тыс. рублей, в том числе условно утвержденные расход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11,53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Налоговые неналоговые доходы местного бюдж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местного бюджета на 2015 год и на плановый период 2016 и 2017 годов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– 2017годы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1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в сумме 0,0 тыс. рублей, на 2017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на 2015 год в сумме  344,1  тыс. рублей, на 2016 год – 388,7 тыс. рублей, на 2017 год – 388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 на 1 января 2016 года  в сумме 336,3 тыс. руб., на 1 января 2017 года – 369,15 тыс. руб., на 1 января 2018 года – 373,8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15 года не должен превышать  336,3 тыс. руб., в течение 2016 года – 369,15 тыс. руб., в течение 2017 года – 373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6 года не должен превышать 0,00 тыс. рублей, на 1 января 2017 года – 0,00 тыс. рублей, на 1 января 2018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15 году в сумме 0,00 тыс. рублей, в 2016 году – 0,00 тыс. рублей, в 2017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, на 2016 – 2017 годы согласно приложению 1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Контроль над исполнением настоящего решения оставляю за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решение вступает в силу с 01 января 2015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13 </w:t>
            </w:r>
            <w:r>
              <w:rPr>
                <w:rFonts w:eastAsia="Times New Roman" w:cs="Times New Roman" w:ascii="Times New Roman" w:hAnsi="Times New Roman"/>
              </w:rPr>
              <w:t>019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4 020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8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85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10 0000 14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,1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</w:t>
            </w:r>
          </w:p>
        </w:tc>
      </w:tr>
      <w:tr>
        <w:trPr>
          <w:trHeight w:val="171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ТОВАРЫ (РАБОТЫ И УСЛУГИ) РЕАЛИЗУЕМЫЕ НА ТЕРРИТОРИИ РОССИЙСКОЙ ФЕДЕРАЦ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4,1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,4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ам, установленным в соответствии с  подпунктом 1 пункта 1 статьи 394 НК РФ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ам, установленным в соответствии  с 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,0</w:t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,0</w:t>
            </w:r>
          </w:p>
        </w:tc>
      </w:tr>
      <w:tr>
        <w:trPr>
          <w:trHeight w:val="7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</w:t>
            </w:r>
          </w:p>
        </w:tc>
      </w:tr>
      <w:tr>
        <w:trPr>
          <w:trHeight w:val="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505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6-2017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7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8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ТОВАРЫ (РАБОТЫ И УСЛУГИ) РЕАЛИЗУЕМЫЕ НА ТЕРРИТОРИИ РОССИЙСКОЙ ФЕДЕРАЦИ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505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5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4,905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5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,5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5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78,9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безвозмездных поступлений на 2016 - 2017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6,3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3,00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6,3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3,00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,0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0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78,9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78,90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00"/>
        <w:gridCol w:w="918"/>
        <w:gridCol w:w="743"/>
        <w:gridCol w:w="618"/>
        <w:gridCol w:w="648"/>
        <w:gridCol w:w="1518"/>
      </w:tblGrid>
      <w:tr>
        <w:trPr>
          <w:trHeight w:val="900" w:hRule="atLeast"/>
        </w:trPr>
        <w:tc>
          <w:tcPr>
            <w:tcW w:w="9679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Целевая стать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ид расход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ГРБС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6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244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417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8,197</w:t>
            </w:r>
          </w:p>
        </w:tc>
      </w:tr>
      <w:tr>
        <w:trPr>
          <w:trHeight w:val="31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157,505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00"/>
        <w:gridCol w:w="742"/>
        <w:gridCol w:w="709"/>
        <w:gridCol w:w="567"/>
        <w:gridCol w:w="567"/>
        <w:gridCol w:w="992"/>
        <w:gridCol w:w="868"/>
      </w:tblGrid>
      <w:tr>
        <w:trPr>
          <w:trHeight w:val="900" w:hRule="atLeast"/>
        </w:trPr>
        <w:tc>
          <w:tcPr>
            <w:tcW w:w="9373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6 и 2017 годы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тыс. руб.)</w:t>
            </w:r>
          </w:p>
        </w:tc>
      </w:tr>
      <w:tr>
        <w:trPr>
          <w:trHeight w:val="51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Целевая стать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17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2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7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7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словно утверждаем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,7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975</w:t>
            </w:r>
          </w:p>
        </w:tc>
      </w:tr>
      <w:tr>
        <w:trPr>
          <w:trHeight w:val="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4,6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30,60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»__________20___г. №___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3,70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6,679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,59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,591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,591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8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8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6,083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6,08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,0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53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9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19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19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,197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197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9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7,505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»_________20__г.№_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6-2017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1,4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6,63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4,4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,60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,3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,3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,3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6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6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6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6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88.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1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1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1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1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8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8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7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97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4,6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30,60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57,505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57,505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7,505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7,505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3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6 - 2017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Расчет иных межбюджетных трансфертов бюджету муниципального района на оплату осуществления полномочий по земельным вопросам и по контрольно- счетной палате ( далее иные межбюджетные трансф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 и  контрольно- счетной па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 Р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>- объем иных межбюджетных трансфер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общий объем иных межбюджетных трансфер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численность населения МО СП «Кусот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5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 бюджету муниципального образования «Мухоршибирский район» на 2015 - 2017 годы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полномочий землеустрои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,95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4:00Z</dcterms:created>
  <dc:creator>Ширапов</dc:creator>
  <dc:description/>
  <cp:keywords/>
  <dc:language>en-US</dc:language>
  <cp:lastModifiedBy>Адм</cp:lastModifiedBy>
  <cp:lastPrinted>2014-12-22T14:43:00Z</cp:lastPrinted>
  <dcterms:modified xsi:type="dcterms:W3CDTF">2018-08-28T06:26:00Z</dcterms:modified>
  <cp:revision>40</cp:revision>
  <dc:subject/>
  <dc:title>ПРОЕКТ</dc:title>
</cp:coreProperties>
</file>