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№ 13 от 28 октября 2013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 Полож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 О бюджетном процессе 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м образовании сельское поселение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в целях приведения в соответствие с действующим законодательством  Совет депутатов решил: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муниципальном образовании  «Кусотинское», утвержденное решением  Совета депутатов муниципального образования «Кусотинское» от 31 октября  2013 г. N 12 , следующие изменения и дополн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7. Бюджетные полномочия иных участников бюджет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полномочия главных распорядителей (распорядителей) бюджетных средств, главных администраторов (администраторов) доходов бюджета, главных администраторов (администраторов) источников финансирования дефицита бюджета, получателей бюджетных средств определяются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нормативными правовыми актами Республики Бурятия и муниципальн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ей 16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6.1. Публичные слуш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бюджета поселения и годовому отчету об исполнении бюджета  проводятся публичные слушания. Публичные слушания по проекту решения о бюджете проводятся до его утверждения в первом чтении. Проведение публичных слушаний осуществляется в соответствии со статьей 13 Устава муниципального образования сельского поселения «Кусотинское».</w:t>
      </w:r>
    </w:p>
    <w:p>
      <w:pPr>
        <w:pStyle w:val="Style16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статьей 32.1. следующего содержания </w:t>
      </w:r>
    </w:p>
    <w:p>
      <w:pPr>
        <w:pStyle w:val="Style16"/>
        <w:widowControl w:val="false"/>
        <w:autoSpaceDE w:val="false"/>
        <w:spacing w:lineRule="auto" w:line="240" w:before="0" w:after="0"/>
        <w:ind w:left="12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2.1. Квартальная бюджетная отчетность об исполнении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ы об исполнении бюджета за первый квартал, полугодие и девять месяцев утверждаются Администрацией муниципального образования и направляются в  Совет депутатов и Контрольно-счетную палату  не позднее 60 календарных дней после окончания отчетного периода. Отчетными периодами, за которые составляется ежеквартальный отчет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 - 31 марта - за перв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 - 30 июня - за полугод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 - 30 сентября - за девять меся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временно с отчетом об исполнении бюджета муниципального образования за первый квартал, полугодие и девять месяцев текущего финансового года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предоставлении и погашении бюджетных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 предоставленных муниципальных гаран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шифровка кредитных соглашений и договоров, заключенных от имени муниципального образования, по кредиторам и сум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финансирован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я о кредиторской задолженности в разрезе главных распорядителей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формация о финансировании расходов из резервных фондов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я о финансировании и освоении средств бюджета муниципального образования, выделенных на объекты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лючения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, подтверждающие достоверность бюджетной отчетности и соответствие порядка ведения бюджетного учета методологии и стандартам бюджетного учета, установленным Министерством финансо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 статьи 3</w:t>
        </w:r>
      </w:hyperlink>
      <w:r>
        <w:rPr>
          <w:rFonts w:cs="Times New Roman" w:ascii="Times New Roman" w:hAnsi="Times New Roman"/>
          <w:sz w:val="28"/>
          <w:szCs w:val="28"/>
        </w:rPr>
        <w:t>7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171937ED90D2703569E43D903A17A3F3FBBF75EDF90A0FA6B81B3FC07DE717379A12A121fAE8F" TargetMode="External"/><Relationship Id="rId3" Type="http://schemas.openxmlformats.org/officeDocument/2006/relationships/hyperlink" Target="consultantplus://offline/ref=42171937ED90D2703569E43D903A17A3F3FBBF7AEFFF0A0FA6B81B3FC0f7EDF" TargetMode="External"/><Relationship Id="rId4" Type="http://schemas.openxmlformats.org/officeDocument/2006/relationships/hyperlink" Target="consultantplus://offline/ref=42171937ED90D2703569FA3086564AABF7F6E571EEF9005FFCE740629774ED4070D54BEB64A45440D438DCf7E6F" TargetMode="External"/><Relationship Id="rId5" Type="http://schemas.openxmlformats.org/officeDocument/2006/relationships/hyperlink" Target="consultantplus://offline/ref=42171937ED90D2703569FA3086564AABF7F6E571EEF9005FFCE740629774ED4070D54BEB64A45440D43BDAf7E6F" TargetMode="External"/><Relationship Id="rId6" Type="http://schemas.openxmlformats.org/officeDocument/2006/relationships/hyperlink" Target="consultantplus://offline/ref=42171937ED90D2703569E43D903A17A3F3FBBF75EDF90A0FA6B81B3FC0f7EDF" TargetMode="External"/><Relationship Id="rId7" Type="http://schemas.openxmlformats.org/officeDocument/2006/relationships/hyperlink" Target="consultantplus://offline/ref=42171937ED90D2703569FA3086564AABF7F6E571EEF9005FFCE740629774ED4070D54BEB64A45440D438DCf7E6F" TargetMode="External"/><Relationship Id="rId8" Type="http://schemas.openxmlformats.org/officeDocument/2006/relationships/hyperlink" Target="consultantplus://offline/ref=42171937ED90D2703569FA3086564AABF7F6E571EEF9005FFCE740629774ED4070D54BEB64A45440D43ED8f7EB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6:00Z</dcterms:created>
  <dc:creator>Admin</dc:creator>
  <dc:description/>
  <cp:keywords/>
  <dc:language>en-US</dc:language>
  <cp:lastModifiedBy>Адм</cp:lastModifiedBy>
  <cp:lastPrinted>2014-11-14T14:55:00Z</cp:lastPrinted>
  <dcterms:modified xsi:type="dcterms:W3CDTF">2018-08-28T06:46:00Z</dcterms:modified>
  <cp:revision>4</cp:revision>
  <dc:subject/>
  <dc:title>Республика Бурятия Мухоршибирский район</dc:title>
</cp:coreProperties>
</file>