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671354     у.Кусоты  ул.Ленина, 1в   тел.(факс): 8 30143 25334 (2537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л.адрес: </w:t>
      </w:r>
      <w:hyperlink r:id="rId2">
        <w:r>
          <w:rPr>
            <w:rStyle w:val="InternetLink"/>
            <w:sz w:val="22"/>
            <w:szCs w:val="22"/>
            <w:lang w:val="en-US"/>
          </w:rPr>
          <w:t>kusot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внесении изменений в решения</w:t>
      </w:r>
    </w:p>
    <w:p>
      <w:pPr>
        <w:pStyle w:val="Normal"/>
        <w:rPr/>
      </w:pPr>
      <w:r>
        <w:rPr/>
        <w:t xml:space="preserve"> </w:t>
      </w:r>
      <w:r>
        <w:rPr/>
        <w:t>Совета депутатов МО СП «Кусот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экспертного заключения Государственно-правового комитета Администрации Главы Республики Бурятия и Правительства Республики Бурятия Совет депутатов МО СП «Кусотинское» решил внести следующие изме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решения Совета депутатов МО СП «Кусотинское» от 29.11.2013г. № 17  «Об утверждении правил землепользования и застройки МО СП «Кусотинское» изложить в следующей редакции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2. Обнародовать настоящее решение на информационных стендах поселения»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 решения Совета депутатов МО СП «Кусотинское» от 29.11.2013г. № 17  «Об утверждении правил землепользования и застройки МО СП «Кусотинское» изложить в следующей редакции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4. Решение вступает в силу со дня обнародования»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решения Совета депутатов МО СП «Кусотинское» от 29.11.2013г. № 16  «Об утверждении генерального плана МО СП «Кусотинское» изложить в следующей редакции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2. Обнародовать настоящее решение на информационных стендах поселения»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 решения Совета депутатов МО СП «Кусотинское» от 29.11.2013г. № 16  «Об утверждении генерального плана МО СП «Кусотинское» изложить в следующей редакции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4. Решение вступает в силу со дня обнародования»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а МО СП «Кусотинское»:                                   Б.С-Д.Базаров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29:00Z</dcterms:created>
  <dc:creator>UserXP</dc:creator>
  <dc:description/>
  <cp:keywords/>
  <dc:language>en-US</dc:language>
  <cp:lastModifiedBy>Адм</cp:lastModifiedBy>
  <cp:lastPrinted>2014-09-04T15:36:00Z</cp:lastPrinted>
  <dcterms:modified xsi:type="dcterms:W3CDTF">2018-08-28T06:38:00Z</dcterms:modified>
  <cp:revision>18</cp:revision>
  <dc:subject/>
  <dc:title/>
</cp:coreProperties>
</file>