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ПРОЕКТ</w:t>
      </w:r>
    </w:p>
    <w:p>
      <w:pPr>
        <w:pStyle w:val="Normal"/>
        <w:jc w:val="center"/>
        <w:rPr>
          <w:b w:val="false"/>
          <w:b w:val="false"/>
          <w:szCs w:val="28"/>
          <w:lang w:eastAsia="en-US"/>
        </w:rPr>
      </w:pPr>
      <w:r>
        <w:rPr>
          <w:szCs w:val="28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МУНИЦИПАЛЬНОЕ ОБРАЗОВА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«Кусотинское»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РЕШЕНИЕ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 установлении земельного налог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 введении в действие земельного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а на территории МО СП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усотинское»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  <w:kern w:val="2"/>
          <w:sz w:val="24"/>
          <w:szCs w:val="24"/>
        </w:rPr>
        <w:t xml:space="preserve">           </w:t>
      </w:r>
      <w:r>
        <w:rPr>
          <w:b w:val="false"/>
          <w:bCs/>
          <w:color w:val="000000"/>
          <w:kern w:val="2"/>
          <w:sz w:val="24"/>
          <w:szCs w:val="24"/>
        </w:rPr>
        <w:t>В соответствии с главой 31 Налоговым кодексом РФ</w:t>
      </w:r>
      <w:r>
        <w:rPr>
          <w:bCs/>
          <w:color w:val="000000"/>
          <w:kern w:val="2"/>
          <w:sz w:val="24"/>
          <w:szCs w:val="24"/>
        </w:rPr>
        <w:t xml:space="preserve">, </w:t>
      </w:r>
      <w:r>
        <w:rPr>
          <w:b w:val="false"/>
          <w:bCs/>
          <w:color w:val="000000"/>
          <w:kern w:val="2"/>
          <w:sz w:val="24"/>
          <w:szCs w:val="24"/>
        </w:rPr>
        <w:t>статьей 57</w:t>
      </w:r>
      <w:r>
        <w:rPr>
          <w:b w:val="false"/>
          <w:color w:val="000000"/>
          <w:sz w:val="24"/>
          <w:szCs w:val="24"/>
        </w:rPr>
        <w:t xml:space="preserve"> Федерального закона от 06.10.2003 г. № 131-ФЗ "Об общих принципах организации местного самоуправления в Российской Федерации", Уставом Кусотинского сельского поселения, Совет депутатов МО СП «Кусотинское»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1. Принять Положение "О земельном налоге на территории муниципального образования  сельского поселения «Кусотинское» (Приложение N 1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 Признать утратившим силу Положение "О земельном налоге на территории Кусотинского сельского поселения" в редакции от 15 ноября 2011 г. N 100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. Данное решение вступает в силу с 01.01.2015 г., но не раннее, чем по истечении одного месяца со дня его официального опубликования. </w:t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МО СП «Кусотинское»                                                                  Б.С-Д.Базаров</w:t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Приложение N 1 </w:t>
        <w:br/>
        <w:t xml:space="preserve">к Решению </w:t>
        <w:br/>
        <w:t xml:space="preserve">Совета депутатов </w:t>
        <w:br/>
        <w:t>МО СП «Кусотинское»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27.07.2014 г. № 35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ЛОЖЕНИЕ О ЗЕМЕЛЬНОМ НАЛОГЕ НА ТЕРРИТОРИ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 СП «КУСОТИНСКОЕ»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1.1. Настоящее положение разработано в соответствии с главой 31 "Земельный налог" Налогового кодекса Российской Федерации, определяет на территории Кусотинского сельского поселения ставки земельного налога (далее - налог), а также дополнительные налоговые льготы по налогу, основания и порядок их применения, порядок исчисления и срока уплаты налога и авансовых платежей по налогу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 Налогоплательщики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1.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3. Объект налогообложе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1.3.1. Объектом налогообложения признаются земельные участки, расположенные в пределах муниципального образования сельского поселения "Кусотинское"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3.2. Не признаются объектом налогообложения земельные участки согласно ст. 389 Налогового кодекса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Налоговые ставки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1. Налоговые ставки устанавливаются в следующих размерах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1. 0,25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е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2. 0,25 процента в отношении земельных участков, предоставленных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3. 0,25 процент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1.4. 1,5 процента в отношении прочих земельных участков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5. 0,3 процент в отношении земельных участков, предназначенных для размещения объектов образования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6. 0,3 процент в отношении земельных участков, предназначенных для размещения объектов здравоохранения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7. 0 процентов в отношении земельных участков, находящихся в собственности Кусотинского сельского поселения, занятых под административными зданиями, зданиями физической культуры и спорта, культуры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Налоговые льготы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1. Налоговые льготы по земельному налогу установлены ст. 395 Налогового кодекса Российской Федерации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2. Документы и ксерокопии, подтверждающие право на налоговую льготу (уменьшение налоговом базы) в соответствии с главой 31 Налогового кодекса Российской Федерации и настоящим положением, предоставляются налогоплательщиками - физическими лицами, уплачивающими налог на основании налоговых уведомлений в налоговые органы по месту нахождения земельного участка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лучае возникновения (утраты) права на налоговую льготу (уменьшение налоговой базы) налогоплательщиками - физическими лицами, уплачивающими налог на основании налоговых уведомлений, предоставляются оригиналы необходимых документов и их ксерокопии, подтверждающие возникновение (утрату) данного права, в течение 10 дней со дня его возникновения (утраты)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3. Дополнительно освобождаются от налогообложения по земельному налогу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3.4. Граждане, которые отнесены к ветеранам и участникам   Великой Отечественной войны в соответствии со ст.2,4  федерального закона от 12.01.1995 г. № 5-ФЗ «О ветеранах» (с изменениями и дополнениями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Порядок исчисления и срока уплаты налога и авансовых платежей по налогу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 Налогоплательщики - организации и физические лица, являющиеся индивидуальными предпринимателями в отношении земельных участков, используемых ими в предпринимательской деятельности, уплачивают авансовые платежи по налогу не позднее последнего числа месяца, следующего за истекшим периодом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лог, подлежащий уплате по истечении налогового периода налогоплательщиками - организациями и индивидуальными предпринимателями в отношении земельных участков, используемых ими в предпринимательской деятельности, уплачиваются не позднее 15 февраля, следующего за истекшим налоговым периодом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2. Налогоплательщики - физические лица, уплачивающие налог на основании налогового уведомления, направляемого налоговым органом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Сумма налога, подлежащая уплате в бюджет физическими лицами, уплачивающими налог на основании налогового уведомления, направляемого налоговым органом, уплачивается не позднее 1 октября года, следующего за истекшим налоговым периодом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Название Знак"/>
    <w:basedOn w:val="Style9"/>
    <w:qFormat/>
    <w:rPr>
      <w:sz w:val="28"/>
      <w:szCs w:val="24"/>
    </w:rPr>
  </w:style>
  <w:style w:type="character" w:styleId="Style11">
    <w:name w:val="Подзаголовок Знак"/>
    <w:basedOn w:val="Style9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1:00Z</dcterms:created>
  <dc:creator>UserXP</dc:creator>
  <dc:description/>
  <cp:keywords/>
  <dc:language>en-US</dc:language>
  <cp:lastModifiedBy>Адм</cp:lastModifiedBy>
  <cp:lastPrinted>2016-11-29T15:17:00Z</cp:lastPrinted>
  <dcterms:modified xsi:type="dcterms:W3CDTF">2018-08-28T06:40:00Z</dcterms:modified>
  <cp:revision>6</cp:revision>
  <dc:subject/>
  <dc:title/>
</cp:coreProperties>
</file>