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Об утверждении прогноза социально-экономического</w:t>
        <w:br/>
        <w:t xml:space="preserve">развития МО СП «Кусотинское» на 2015 и на период до 2017 года </w:t>
      </w: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69-173 Бюджетного кодекса РФ, Положением о Бюджетном процессе в МО СП «Кусотинское», утверждённым Решением Совета депутатов № 99 от 15.11.2011 г., во исполнении Закона РБ от 02.04.1996 г. № 284-1 « О государственном прогнозировании  и программах социально-экономического развития РБ» Совет депутатов решил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твердить прогноз социально – экономического развития МО СП «Кусотинское» на 2015 год и на период до 2017 года. (приложение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народовать, путем развешивания на информационных стендах поселения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над  исполнением настоящего решения   оставляю за собой.</w:t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  <w:szCs w:val="28"/>
        </w:rPr>
      </w:pPr>
      <w:r>
        <w:rPr>
          <w:rFonts w:cs="Arial" w:ascii="Arial" w:hAnsi="Arial"/>
          <w:b/>
          <w:bCs/>
          <w:color w:val="333333"/>
          <w:sz w:val="20"/>
          <w:szCs w:val="28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Б.С-Д.Базаров</w:t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  <w:szCs w:val="28"/>
        </w:rPr>
      </w:pPr>
      <w:r>
        <w:rPr>
          <w:rFonts w:cs="Arial" w:ascii="Arial" w:hAnsi="Arial"/>
          <w:b/>
          <w:bCs/>
          <w:color w:val="333333"/>
          <w:sz w:val="20"/>
          <w:szCs w:val="28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333333"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333333"/>
          <w:sz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9:00Z</dcterms:created>
  <dc:creator>UserXP</dc:creator>
  <dc:description/>
  <cp:keywords/>
  <dc:language>en-US</dc:language>
  <cp:lastModifiedBy>Адм</cp:lastModifiedBy>
  <cp:lastPrinted>2014-09-04T15:42:00Z</cp:lastPrinted>
  <dcterms:modified xsi:type="dcterms:W3CDTF">2018-08-28T06:38:00Z</dcterms:modified>
  <cp:revision>20</cp:revision>
  <dc:subject/>
  <dc:title/>
</cp:coreProperties>
</file>