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51,407тыс. рублей, в том числе безвозмездных    поступлений в сумме 2572,407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2,602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</w:t>
            </w: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>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D25"/>
            <w:bookmarkStart w:id="2" w:name="RANGE!A1%3AD25"/>
            <w:bookmarkEnd w:id="2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72,407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72,407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08,819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RANGE!A1%3AE28"/>
      <w:bookmarkStart w:id="4" w:name="RANGE!A1%3AE28"/>
      <w:bookmarkEnd w:id="4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H149"/>
            <w:bookmarkStart w:id="6" w:name="RANGE!A1%3AH149"/>
            <w:bookmarkEnd w:id="6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10,099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,786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3,130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130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788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62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6,2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28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2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2,602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0:00Z</dcterms:created>
  <dc:creator>UserXP</dc:creator>
  <dc:description/>
  <cp:keywords/>
  <dc:language>en-US</dc:language>
  <cp:lastModifiedBy>Адм</cp:lastModifiedBy>
  <cp:lastPrinted>2014-08-05T11:21:00Z</cp:lastPrinted>
  <dcterms:modified xsi:type="dcterms:W3CDTF">2018-08-28T06:39:00Z</dcterms:modified>
  <cp:revision>4</cp:revision>
  <dc:subject/>
  <dc:title/>
</cp:coreProperties>
</file>