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екте муниципального правового 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 утверждении годового от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 СП «Кусотинское» за 2013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 годовой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2013 год по доходам в сумме 3558,75014 тыс.рублей, по расходам в сумме 3678,34878 тыс. рублей, в том числе за счет доходов от оказания платных услуг в сумме 127,827 тыс. рублей, с превышением расходов над доходами  в сумме 119,59864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3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2013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2013 год согласно приложению 4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б утверждении годового отчета исполнения бюджета МО СП «Кусотинское» за 2013 год 05 июня 2014г в 10 часов в здании администрации сельского поселения по адресу: у.Кусоты ул.Ленина,1в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2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2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4,304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8,750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96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0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7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080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0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421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5000100000151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«Об утверждении годового отчета </w:t>
            </w:r>
          </w:p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об исполнении бюджета  МО СП «Кусотинское» за 2013 год»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32"/>
              <w:ind w:left="540" w:hanging="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"и на плановй период 2014 и2015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2г , " О бюджете МО СП «Кусотинское» на 2013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24,04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06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3,23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24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5,44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7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9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3,86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29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9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2013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 от 28.12.2012г  , " О бюджете МО СП «Кусотинское» на 2013 год и на плановый период 2014 и 2015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2г " " О бюджете МО СП «Кусотинское» на 2013 год и на плановый период 2014 и 2015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25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24,04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3,8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  4                                                                       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годового отчет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от 28.12.2012г  " О бюджете МО СП «Кусотинское» на 2013 год и на плановый период 2014 и 2015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140 от 28.12.2012г  " О бюджете МО СП «Кусотинское» на 2013 годи на плановый период 2014и2015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98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119,5986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58:00Z</dcterms:created>
  <dc:creator>1</dc:creator>
  <dc:description/>
  <cp:keywords/>
  <dc:language>en-US</dc:language>
  <cp:lastModifiedBy>Адм</cp:lastModifiedBy>
  <cp:lastPrinted>2014-06-05T14:18:00Z</cp:lastPrinted>
  <dcterms:modified xsi:type="dcterms:W3CDTF">2018-08-28T06:45:00Z</dcterms:modified>
  <cp:revision>8</cp:revision>
  <dc:subject/>
  <dc:title/>
</cp:coreProperties>
</file>